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психолого-педагогического сопровождения воспитанника, имеющего затруднения в освоении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-2023 уч.г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я: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: </w:t>
      </w:r>
      <w:r>
        <w:rPr>
          <w:rFonts w:cs="Times New Roman" w:ascii="Times New Roman" w:hAnsi="Times New Roman"/>
          <w:sz w:val="28"/>
          <w:szCs w:val="28"/>
        </w:rPr>
        <w:t>4 год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ная группа: </w:t>
      </w:r>
      <w:r>
        <w:rPr>
          <w:rFonts w:cs="Times New Roman" w:ascii="Times New Roman" w:hAnsi="Times New Roman"/>
          <w:sz w:val="28"/>
          <w:szCs w:val="28"/>
        </w:rPr>
        <w:t>средняя групп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область: </w:t>
      </w:r>
      <w:r>
        <w:rPr>
          <w:rFonts w:cs="Times New Roman" w:ascii="Times New Roman" w:hAnsi="Times New Roman"/>
          <w:sz w:val="28"/>
          <w:szCs w:val="28"/>
        </w:rPr>
        <w:t>«Речевое развитие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а: </w:t>
      </w:r>
      <w:r>
        <w:rPr>
          <w:rFonts w:cs="Times New Roman" w:ascii="Times New Roman" w:hAnsi="Times New Roman"/>
          <w:sz w:val="28"/>
          <w:szCs w:val="28"/>
        </w:rPr>
        <w:t>недостаточно развит фонематический слух, затрудняется в составлении простых предложений по серии картинок и по простой сюжетной</w:t>
        <w:tab/>
        <w:t xml:space="preserve"> картинк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25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о звуками [А], [О], [У] и [Ы]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Какой звук в начале слова?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Подбери слово на звук [А] ([О], [У] и [Ы]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. упражнение – убери лишний звук (А-А-У-А-А; О-И-О-О-О…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Какой звук в начале слова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о звуками [И], [Э], [М] и [М,]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Какой звук в начале слова?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. упражнение – хлопни в ладоши если услышишь звук Э. (например А, О, Э, И, А, Э…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ебенка составлять предложения по сюжетной картине «Кошка с котятам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о звуками [К], [К,], [П] и [П,]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Какой звук в начале слова?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Какой звук есть во всех словах?» (капуста-корона-картина, петух-пар-помидор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серии картинок «Как мышонок красил забор».  Учить составлять  предложения по серии  картинок (по двум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логопеда «Развитие фонематического слух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о звуками [Н], [Н,], [Л] и [Л,]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. упражнение – хлопни в ладоши если услышишь звук Н (например М, К, П, Н, М,….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/игра «Подбери слово на звук [Н], [Л]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серии картинок «Как ребята украшали ёлку».  Учить составлять  предложения по серии картинок (по двум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о звуками [В], [В,], [Т] и [Т,]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Какой звук есть во всех словах?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. упражнение – убери лишний звук (Д-Д-Т-Д-Д; П-Б-П-П-П …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серии картинок «На горке». Учить составлять  предложения по серии  картинок (по двум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о звуками [Ж],  [Б] и [Б,]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Какой звук в начале слова?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/игра «Подбери слово на звук [Ж], [Б]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ы «Ребята лепят снеговика». Учить ребенка составлять предложения по сюжетной картин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о звуками [Щ]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Какой звук в начале слова?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. упражнение – хлопни в ладоши если услышишь звук Щ (например, М, Б, Щ, Н, Ж, Щ …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серии картинок «Купание куклы».  Учить составлять  предложения по серии  картинок (по двум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Какой звук в начале слова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о звуками [Ф], [Ф,], [Р] и [Р,]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/игра «Подбери слово на звук [Ф], [Р]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Какой звук есть во всех словах?» (Факел-флаг-флакон, рак-робот-рыба …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/игра «Какой звук в начале слова?»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серии картинок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к мышонок нашел шарик». Учить составлять  предложения по серии  картинок (по двум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аршрутом ознакомлены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___________      _____________________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                         расшифров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5:44:00Z</dcterms:created>
  <dc:creator>User</dc:creator>
  <dc:description/>
  <cp:keywords/>
  <dc:language>en-US</dc:language>
  <cp:lastModifiedBy>Admin</cp:lastModifiedBy>
  <cp:lastPrinted>2022-11-30T14:45:00Z</cp:lastPrinted>
  <dcterms:modified xsi:type="dcterms:W3CDTF">2023-06-12T05:51:00Z</dcterms:modified>
  <cp:revision>12</cp:revision>
  <dc:subject/>
  <dc:title/>
</cp:coreProperties>
</file>