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дивидуальный маршрут психолого-педагогического сопровождения воспитанника, имеющего затруднения в освоении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мя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озраст: </w:t>
      </w:r>
      <w:r>
        <w:rPr>
          <w:rFonts w:cs="Times New Roman" w:ascii="Times New Roman" w:hAnsi="Times New Roman"/>
          <w:sz w:val="28"/>
        </w:rPr>
        <w:t>4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озрастная группа: </w:t>
      </w:r>
      <w:r>
        <w:rPr>
          <w:rFonts w:cs="Times New Roman" w:ascii="Times New Roman" w:hAnsi="Times New Roman"/>
          <w:sz w:val="28"/>
        </w:rPr>
        <w:t>средняя групп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разовательная область: </w:t>
      </w:r>
      <w:r>
        <w:rPr>
          <w:rFonts w:cs="Times New Roman" w:ascii="Times New Roman" w:hAnsi="Times New Roman"/>
          <w:sz w:val="28"/>
        </w:rPr>
        <w:t>«Художественно-эстетическое развитие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блема: </w:t>
      </w:r>
      <w:r>
        <w:rPr>
          <w:rFonts w:cs="Times New Roman" w:ascii="Times New Roman" w:hAnsi="Times New Roman"/>
          <w:sz w:val="28"/>
        </w:rPr>
        <w:t xml:space="preserve">владение ножницами, преобразование одной фигуры в другую с помощью ножниц в рамках программы возрастной группы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54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ся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бота с родителя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чить детей правильно держать ножницы, резать бумагу по прямой намеченной ли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задание «Резать бумагу по прямой линии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олжать учить детей правильно держать ножницы, резать бумагу по прямой без намеченной ли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задание «Резать бумагу по прямой линии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резание бумаги на узкие полоски по сгибам бумаг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резание прямоугольника по диагонал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машнее задание «Учить детей разрезать прямоугольник по диагонали»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олжать учить детей резать  полоски бумаги по прямой. Разрезание квадрата по диагонал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задание «Учить детей разрезать квадрат по диагонали».</w:t>
            </w:r>
          </w:p>
        </w:tc>
      </w:tr>
      <w:tr>
        <w:trPr>
          <w:trHeight w:val="10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ырезание круга из квадрата  путём плавного закругления угл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задание «Вырезание круга из квадрата  путём плавного закругления углов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резание круга из квадрата  путём плавного закругления уг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креплять навыки вырезание круга из квадрата и овала из прямоугольника путём плавного закругления угл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резание круга из квадрата  и овала их прямоугольника путём плавного закругления углов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</w:rPr>
        <w:t>С маршрутом ознакомлены родители</w:t>
      </w:r>
      <w:r>
        <w:rPr>
          <w:rFonts w:cs="Times New Roman" w:ascii="Times New Roman" w:hAnsi="Times New Roman"/>
          <w:b/>
          <w:sz w:val="28"/>
        </w:rPr>
        <w:t xml:space="preserve">  ___________      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дпись                          расшифров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Выводы: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15:00Z</dcterms:created>
  <dc:creator>User</dc:creator>
  <dc:description/>
  <cp:keywords/>
  <dc:language>en-US</dc:language>
  <cp:lastModifiedBy>Admin</cp:lastModifiedBy>
  <dcterms:modified xsi:type="dcterms:W3CDTF">2023-06-12T05:46:00Z</dcterms:modified>
  <cp:revision>6</cp:revision>
  <dc:subject/>
  <dc:title/>
</cp:coreProperties>
</file>