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03440</wp:posOffset>
            </wp:positionH>
            <wp:positionV relativeFrom="paragraph">
              <wp:posOffset>370205</wp:posOffset>
            </wp:positionV>
            <wp:extent cx="1272540" cy="11220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7298055</wp:posOffset>
            </wp:positionH>
            <wp:positionV relativeFrom="paragraph">
              <wp:posOffset>342265</wp:posOffset>
            </wp:positionV>
            <wp:extent cx="1743075" cy="1743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bCs/>
          <w:sz w:val="28"/>
          <w:szCs w:val="28"/>
        </w:rPr>
        <w:t>МУНИЦИПАЛЬНОЕ АВТОНОМНОЕ ДОШКОЛЬНОЕ ОБРАЗОВАТЕЛЬНОЕ УЧРЕЖДЕНИЕ ГОРОДА НИРЖНЕВАРТОВСКА ДЕТСКИЙ САД № 10 «БЕЛОЧКА»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shd w:fill="FFFFFF" w:val="clear"/>
        <w:ind w:right="394" w:hanging="0"/>
        <w:jc w:val="right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УТВЕРЖДАЮ</w:t>
      </w:r>
    </w:p>
    <w:p>
      <w:pPr>
        <w:pStyle w:val="Normal"/>
        <w:shd w:fill="FFFFFF" w:val="clear"/>
        <w:ind w:right="394" w:hanging="0"/>
        <w:jc w:val="right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Заведующий МАДОУ ДС № 10 «Белочка»</w:t>
      </w:r>
    </w:p>
    <w:p>
      <w:pPr>
        <w:pStyle w:val="Normal"/>
        <w:shd w:fill="FFFFFF" w:val="clear"/>
        <w:ind w:right="394" w:hanging="0"/>
        <w:jc w:val="right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_________________ С.А. Головина</w:t>
      </w:r>
    </w:p>
    <w:p>
      <w:pPr>
        <w:pStyle w:val="Normal"/>
        <w:shd w:fill="FFFFFF" w:val="clear"/>
        <w:ind w:right="394" w:hanging="0"/>
        <w:jc w:val="right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29.08.2020</w:t>
      </w:r>
    </w:p>
    <w:p>
      <w:pPr>
        <w:pStyle w:val="Normal"/>
        <w:shd w:fill="FFFFFF" w:val="clear"/>
        <w:ind w:right="394" w:hanging="0"/>
        <w:jc w:val="right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72"/>
          <w:szCs w:val="72"/>
        </w:rPr>
      </w:pPr>
      <w:r>
        <w:rPr>
          <w:rFonts w:cs="Cambria" w:ascii="Cambria" w:hAnsi="Cambria"/>
          <w:b/>
          <w:bCs/>
          <w:sz w:val="72"/>
          <w:szCs w:val="72"/>
        </w:rPr>
        <w:t>ПЛАН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72"/>
          <w:szCs w:val="72"/>
        </w:rPr>
      </w:pPr>
      <w:r>
        <w:rPr>
          <w:rFonts w:cs="Cambria" w:ascii="Cambria" w:hAnsi="Cambria"/>
          <w:b/>
          <w:bCs/>
          <w:sz w:val="72"/>
          <w:szCs w:val="72"/>
        </w:rPr>
        <w:t xml:space="preserve">РЕАЛИЗАЦИИ ПРОГРАММЫ 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72"/>
          <w:szCs w:val="72"/>
        </w:rPr>
      </w:pPr>
      <w:r>
        <w:rPr>
          <w:rFonts w:cs="Cambria" w:ascii="Cambria" w:hAnsi="Cambria"/>
          <w:b/>
          <w:bCs/>
          <w:sz w:val="72"/>
          <w:szCs w:val="72"/>
        </w:rPr>
        <w:t xml:space="preserve">РАЗВИТИЯ МАДОУ ДС № 10 «БЕЛОЧКА» 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48"/>
          <w:szCs w:val="48"/>
        </w:rPr>
      </w:pPr>
      <w:r>
        <w:rPr>
          <w:rFonts w:cs="Cambria" w:ascii="Cambria" w:hAnsi="Cambria"/>
          <w:b/>
          <w:bCs/>
          <w:sz w:val="48"/>
          <w:szCs w:val="48"/>
        </w:rPr>
        <w:t>на 2020-2025 годы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48"/>
          <w:szCs w:val="48"/>
        </w:rPr>
      </w:pPr>
      <w:r>
        <w:rPr>
          <w:rFonts w:cs="Cambria" w:ascii="Cambria" w:hAnsi="Cambria"/>
          <w:b/>
          <w:bCs/>
          <w:sz w:val="48"/>
          <w:szCs w:val="48"/>
        </w:rPr>
        <w:t>учителя-дефектолога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48"/>
          <w:szCs w:val="48"/>
        </w:rPr>
        <w:t>Тухватуллиной Ризиды Робертовны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Нижневартовск, 2020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3089"/>
        <w:gridCol w:w="1284"/>
      </w:tblGrid>
      <w:tr>
        <w:trPr>
          <w:trHeight w:val="113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и задачи Плана развития педагога на 2020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и этапы реализации Плана развития педагога на 2020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Основные мероприятия Плана развития педагога на 2020-2025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эффективности реализации Плана развития педагога на 2020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в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1. Цель и задачи «Плана развития педагога на 2020-2025год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Обеспечение качественного развития воспитанников группы, способствуя повышению образовательного процесса и комплексной безопасности в соответствии с требованиями современной образовательной политики и потребностям л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вершенствование условий для сохранения и укрепления здоровья, формирования физических и волевых качеств у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витие системы выявления, поддержки и сопровождения одаренных дет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Обеспечение условий для повышения престижа и значимости педагогической профессии в соответствии с актуальными задачами в сфере образова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роки и этапы реализации «Плана развития педагога на 2020-2025 годы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пять лет реализации с 2020 года по 2025 год и представляет собой комплекс взаимосвязанных по ресурсам и срокам мероприятий, направленных на реализацию поставленных цели и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граммы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I этап – </w:t>
      </w:r>
      <w:r>
        <w:rPr>
          <w:b/>
          <w:i/>
          <w:sz w:val="28"/>
          <w:szCs w:val="28"/>
        </w:rPr>
        <w:t>2020 год</w:t>
      </w:r>
      <w:r>
        <w:rPr>
          <w:sz w:val="28"/>
          <w:szCs w:val="28"/>
        </w:rPr>
        <w:t xml:space="preserve"> - информирование всех участников образовательного процесса о целях, задачах и содержании Программы, привлечение внимания к реализации программных мероприятий социальных партнё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II этап – </w:t>
      </w:r>
      <w:r>
        <w:rPr>
          <w:b/>
          <w:i/>
          <w:sz w:val="28"/>
          <w:szCs w:val="28"/>
        </w:rPr>
        <w:t>2021-2024 годы</w:t>
      </w:r>
      <w:r>
        <w:rPr>
          <w:sz w:val="28"/>
          <w:szCs w:val="28"/>
        </w:rPr>
        <w:t xml:space="preserve"> - практическая реализация программ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III этап – </w:t>
      </w:r>
      <w:r>
        <w:rPr>
          <w:b/>
          <w:i/>
          <w:sz w:val="28"/>
          <w:szCs w:val="28"/>
        </w:rPr>
        <w:t>2025 год</w:t>
      </w:r>
      <w:r>
        <w:rPr>
          <w:sz w:val="28"/>
          <w:szCs w:val="28"/>
        </w:rPr>
        <w:t xml:space="preserve"> - практическая реализация программных мероприятий. Подведение итогов реализации и оценка социальной эффективности программы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новные мероприятия «Плана развития педагога на 2020-2025 годы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160"/>
        <w:gridCol w:w="160"/>
        <w:gridCol w:w="1735"/>
        <w:gridCol w:w="109"/>
        <w:gridCol w:w="1747"/>
        <w:gridCol w:w="1653"/>
        <w:gridCol w:w="21"/>
        <w:gridCol w:w="1894"/>
        <w:gridCol w:w="78"/>
        <w:gridCol w:w="1705"/>
        <w:gridCol w:w="1964"/>
      </w:tblGrid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4г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4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обеспечение условий для развития муниципальной системы образования в соответствии с требованиями современной образовательной политики, социально-экономическим развитием города Нижневартовска и потребностями лич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 Совершенствование условий для сохранения и укрепления здоровья, формирования физических и волевых качеств у дет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ышение индекса здоровья воспитанников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3%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5%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7%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9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10%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11%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ышение посещаемости воспитанниками МАДОУ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3%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5% 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 7%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9%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10%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11%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нижение заболеваемости воспитанников МАДОУ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 3%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5% 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 7%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 9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10%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11%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учение научных исследований в области охраны здоровья детей, здоровье сберегающих технологий, экологического образования, формирования потребности в здоровом образе жизни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Изучение</w:t>
            </w:r>
            <w:r>
              <w:rPr>
                <w:bCs/>
              </w:rPr>
              <w:t xml:space="preserve"> научных исследований: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здоровьесберегающие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- технология развивающего обучения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- проектный метод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Составление проек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развития детей</w:t>
            </w:r>
            <w:r>
              <w:rPr>
                <w:bCs/>
              </w:rPr>
              <w:t xml:space="preserve"> экологического образован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ставление проекта для родителей:</w:t>
            </w:r>
            <w:r>
              <w:rPr>
                <w:bCs/>
              </w:rPr>
              <w:t xml:space="preserve"> «Формирования потребности в здоровом образе жизни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оставление проекта: «</w:t>
            </w:r>
            <w:r>
              <w:rPr>
                <w:color w:val="000000"/>
                <w:shd w:fill="FFFFFF" w:val="clear"/>
              </w:rPr>
              <w:t>Индивидуальный подход к ребенку сообразно его уровню развития, биологическому и психологическому возрасту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hd w:fill="FFFFFF" w:val="clear"/>
              </w:rPr>
            </w:pPr>
            <w:r>
              <w:rPr/>
              <w:t xml:space="preserve">Составление проекта для родителей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shd w:fill="FFFFFF" w:val="clear"/>
              </w:rPr>
              <w:t>Соблюдение рационального режима дня, обеспечивающего смену разнообразной деятельности и отдыха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Times New Roman"/>
                <w:b w:val="false"/>
                <w:b w:val="false"/>
                <w:bCs w:val="false"/>
                <w:color w:val="475C7A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lang w:val="ru-RU"/>
              </w:rPr>
              <w:t>Составление программы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lang w:val="ru-RU"/>
              </w:rPr>
              <w:t>«Путь к здоровью дошкольника»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b/>
                <w:b/>
                <w:bCs/>
                <w:color w:val="475C7A"/>
                <w:lang w:val="ru-RU"/>
              </w:rPr>
            </w:pPr>
            <w:r>
              <w:rPr>
                <w:rFonts w:eastAsia="Times New Roman"/>
                <w:b/>
                <w:bCs/>
                <w:color w:val="475C7A"/>
                <w:lang w:val="ru-RU"/>
              </w:rPr>
            </w:r>
          </w:p>
        </w:tc>
      </w:tr>
      <w:tr>
        <w:trPr>
          <w:trHeight w:val="24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дрение современные инновации в области физического развития детей; образовательные программы и технологии обучения и воспитания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недрение </w:t>
            </w:r>
            <w:r>
              <w:rPr>
                <w:bCs/>
              </w:rPr>
              <w:t>здоровье сберегающих технологий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недр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ек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развития детей</w:t>
            </w:r>
            <w:r>
              <w:rPr>
                <w:bCs/>
              </w:rPr>
              <w:t xml:space="preserve"> экологического образован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недр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екта для родителей:</w:t>
            </w:r>
            <w:r>
              <w:rPr>
                <w:bCs/>
              </w:rPr>
              <w:t xml:space="preserve"> «Формирования потребности в здоровом образе жизни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недр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екта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«</w:t>
            </w:r>
            <w:r>
              <w:rPr>
                <w:color w:val="000000"/>
                <w:shd w:fill="FFFFFF" w:val="clear"/>
              </w:rPr>
              <w:t>Индивидуальный подход к ребенку сообразно его уровню развития, биологическому и психологическому возрасту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недр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екта</w:t>
            </w:r>
            <w:r>
              <w:rPr>
                <w:color w:val="000000"/>
              </w:rPr>
              <w:t>«</w:t>
            </w:r>
            <w:r>
              <w:rPr>
                <w:color w:val="000000"/>
                <w:shd w:fill="FFFFFF" w:val="clear"/>
              </w:rPr>
              <w:t>Соблюдение рационального режима дня, обеспечивающего смену разнообразной деятельности и отдыха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недрение</w:t>
            </w:r>
          </w:p>
          <w:p>
            <w:pPr>
              <w:pStyle w:val="Heading1"/>
              <w:spacing w:lineRule="atLeast" w:line="450" w:before="150" w:after="0"/>
              <w:jc w:val="center"/>
              <w:rPr>
                <w:rFonts w:eastAsia="Times New Roman"/>
                <w:b w:val="false"/>
                <w:b w:val="false"/>
                <w:bCs w:val="false"/>
                <w:color w:val="475C7A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lang w:val="ru-RU"/>
              </w:rPr>
              <w:t>программы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lang w:val="ru-RU"/>
              </w:rPr>
              <w:t>«Путь к здоровью дошкольника»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b/>
                <w:b/>
                <w:bCs/>
                <w:color w:val="475C7A"/>
                <w:lang w:val="ru-RU"/>
              </w:rPr>
            </w:pPr>
            <w:r>
              <w:rPr>
                <w:rFonts w:eastAsia="Times New Roman"/>
                <w:b/>
                <w:bCs/>
                <w:color w:val="475C7A"/>
                <w:lang w:val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консультаций для родителей по вопросам сохранения здоровья детей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 xml:space="preserve">Выпуск стенгазет, листовок, видио роликов «О </w:t>
            </w:r>
            <w:r>
              <w:rPr>
                <w:bCs/>
              </w:rPr>
              <w:t>сохранения здоровья детей.»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руглый стол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сульт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hd w:fill="FFFFFF" w:val="clear"/>
              </w:rPr>
              <w:t xml:space="preserve">«Готовность к школе» 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индивидуальных консультаций по запросу родителей.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ворческая мастерская «Мудрый педагог»: школа для родителей 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Консультации «Воспитание целеустремлён ности у дошкольник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индивидуальных консультаций по запросу родителе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оспитанников в спортивных соревнованиях, конкурсах муниципального уровня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изация родительского интереса, творчества, поиск способов решения проблем в области здоровья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ть мотивацию здоровья и поведенческих навыков здорового образа жизни у членов семьи, семейную установку на здравосозидание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Обогащать опыт оздоровительной деятельности в семье, способствовать накоплению у родителей знаний по грамотной организации оздоровительной деятельности в семье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Активизировать родительский интерес, творчество, самостоятельный поиск способов решения проблем в области здоровья как своих детей, так и своего собственного</w:t>
            </w:r>
            <w:r>
              <w:rPr>
                <w:color w:val="000000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алеологическое просвещение родителей в создании экологической и психологической среды в семь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родительские собрания в нетрадиционной форме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семейный клуб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+mn-ea;Times New Roman"/>
                <w:bCs/>
                <w:kern w:val="2"/>
              </w:rPr>
              <w:t xml:space="preserve">Родительский клуб  «На пороге школы»; Газета для родителей «Растим детей здоровыми»; </w:t>
            </w:r>
            <w:r>
              <w:rPr/>
              <w:t>Родительские конференции: -«Воспитание целеустремлѐнности у дошкольников подготовительной группы»; - «Воспитание ребѐнка в неполной семье»; - «Что делать, если ребенок перестал слушаться?»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ых мер по профилактике травматизма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здание комплексной системы работы по профилактике детского травматизм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здание лекций для родителе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rStyle w:val="StrongEmphasis"/>
                <w:rFonts w:eastAsia="Arial" w:cs="Arial" w:ascii="Arial" w:hAnsi="Arial"/>
                <w:b w:val="false"/>
                <w:color w:val="000000"/>
                <w:sz w:val="18"/>
                <w:szCs w:val="18"/>
                <w:shd w:fill="F4F4F4" w:val="clear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8"/>
                <w:szCs w:val="18"/>
                <w:shd w:fill="F4F4F4" w:val="clear"/>
              </w:rPr>
              <w:t>«Детский травматизм»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здать букле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Бесед для родителей о профилактике травматизма детей дошкольного возраста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здать цикл видио роликов «Предупреждение детского травматизма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color w:val="000000"/>
                <w:sz w:val="18"/>
                <w:szCs w:val="18"/>
                <w:shd w:fill="F4F4F4" w:val="clear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8"/>
                <w:szCs w:val="18"/>
                <w:shd w:fill="F4F4F4" w:val="clear"/>
              </w:rPr>
              <w:t xml:space="preserve">Создать на уровне </w:t>
            </w:r>
            <w:r>
              <w:rPr>
                <w:bCs/>
              </w:rPr>
              <w:t>ДО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Cs/>
              </w:rPr>
              <w:t>«</w:t>
            </w:r>
            <w:hyperlink r:id="rId4">
              <w:r>
                <w:rPr>
                  <w:rStyle w:val="InternetLink"/>
                </w:rPr>
                <w:t>Единый день профилактики детского травматизма</w:t>
              </w:r>
            </w:hyperlink>
            <w:r>
              <w:rPr>
                <w:rStyle w:val="StrongEmphasis"/>
                <w:rFonts w:cs="Arial" w:ascii="Arial" w:hAnsi="Arial"/>
                <w:b w:val="false"/>
                <w:color w:val="000000"/>
                <w:sz w:val="18"/>
                <w:szCs w:val="18"/>
                <w:shd w:fill="F4F4F4" w:val="clear"/>
              </w:rPr>
              <w:t>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недр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ео ролико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к средства агит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предупреждения травматизма</w:t>
            </w:r>
          </w:p>
        </w:tc>
      </w:tr>
      <w:tr>
        <w:trPr/>
        <w:tc>
          <w:tcPr>
            <w:tcW w:w="14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Развитие системы выявления, поддержки и сопровождения одаренных детей, лидеров в сфере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ого награждения воспитанников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 МАДОУ дополнительных образовательных программ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«Моя родина там, где моя библиотека.»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%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bCs/>
              </w:rPr>
              <w:t>«Моя родина там, где моя библиотека.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5%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«Моя родина там, где моя библиотека.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%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«Моя родина там, где моя библиотека.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%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«Моя родина там, где моя библиотека.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%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«Моя родина там, где моя библиотека.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10%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ндивидуально-ориентированного обучения воспитанников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ый маршрут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дети с ОВЗ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- освоение образовательной программы 3%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ый маршрут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дети с ОВЗ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освоение образовательной программы 5%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ый маршрут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дети с ОВЗ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освоение образовательной программ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ый маршрут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дети с ОВЗ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освоение образовательной программы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ый маршрут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дети с ОВЗ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освоение образовательной программ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ый маршрут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дети с ОВЗ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освоение образовательной программ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систему подготовки детей к школе: связь со школами город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одготовка проекта « Наши старшие друзь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недрение проекта «Наши старшие друзья»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одолже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екта «Наши старшие друзья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лжение 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а «Наши старшие друзья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одолжение </w:t>
            </w:r>
          </w:p>
          <w:p>
            <w:pPr>
              <w:pStyle w:val="Normal"/>
              <w:rPr/>
            </w:pPr>
            <w:r>
              <w:rPr/>
              <w:t>Проекта «Наши старшие друзья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спитанников в муниципальных, региональных и федеральных конкурсах, фестивалях, проек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3%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 5%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6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 8%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 9%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10%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недрение в образовательный процесс проектно-исследовательских технологи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«Семейные проекты»</w:t>
            </w:r>
            <w:r>
              <w:rPr/>
              <w:t>.-родител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Исследовательско-творческие»-дет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Модель трёх вопросов» дети и родител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спитанников в научном обществе обучающихся «Страна Почемучек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челове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человека</w:t>
            </w:r>
          </w:p>
        </w:tc>
      </w:tr>
      <w:tr>
        <w:trPr/>
        <w:tc>
          <w:tcPr>
            <w:tcW w:w="14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3. Обеспечение условий для развития кадрового потенциала, повышения престижа и значимости педагогической профессии в соответствии с актуальными задачами в сфере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процедуры аттестации, прохождение курсов повышения квалификаци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дача успешно сесс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хождение аттест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хождение курсов повышения квалификации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АСУПК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АСУП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АСУП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РМЦ, ГМЦ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лушатель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лушат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лушатель 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лушатель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лушатель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частни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убликации (статей, методических разработок, творческих отчетов, материала из опыта работы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Ежеквартально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Ежеквартальн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4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авторских программ и проектов, получение грантов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здание ЦОР как средства формирования познавательной активности детей старшего дошкольного возрас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здание ЦОР как средства формирования познавательной активности детей старшего дошкольного возра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Реализация ЦОР как средства формирования познавательной активности детей старшего дошкольного возрас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Анализ ЦОР как средства формирования познавательной активности детей старшего дошкольного возраст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ЦОР как средства формирования познавательной активности детей старшего дошкольного возраст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ЦОР как средства формирования познавательной активности детей старшего дошкольного возраст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5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униципальных конкурсах профессионального мастерства, повышение престижа и значимости педагогической профессии: «Воспитатель года», «Педагогический дебют», «А я делаю так», «Педагогические инициативы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бота в творческих группа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бота в творческих группа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бота в творческих группах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бота в творческих группах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бота в творческих группа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бота в творческих группах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6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 в заочных конкурсах профессионального мастерств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варталь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варталь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вартально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вартально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варталь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вартальн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7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й компетентности в вопросах создания предметно-пространственной развивающей среды в группе в соответствии с ФГОС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активное включение семьи в организацию предметно- пространственного окружения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- организация совместной проектно-развивающей деятельности дошкольников и взрослых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ктивное включение семьи в организацию предметно- пространственого окружения 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 организация совместной проектно-развивающей деятельности дошкольников и взрослых.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совместной проект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вающей деятельности дошкольников и взрослых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8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а муниципальном уровне в профсоюзных конкурсах социальной направленности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запросу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4. Оценка эффективности реализации Плана развития педагога на 2015-2020 годы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56"/>
        <w:gridCol w:w="9025"/>
        <w:gridCol w:w="851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</w:t>
            </w:r>
          </w:p>
        </w:tc>
      </w:tr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а 1. Совершенствование условий для сохранения и укрепления здоровь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я физических и волевых качеств у дет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ышение индекса здоровья воспитанников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Индекс здоровья воспитанников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- 0%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- от 1% до 17%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- от18% до 25%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- от 25% до 30%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- от 35% до 40%</w:t>
            </w:r>
          </w:p>
          <w:p>
            <w:pPr>
              <w:pStyle w:val="Normal"/>
              <w:rPr/>
            </w:pPr>
            <w:r>
              <w:rPr/>
              <w:t>- выше 4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ышение посещаемости воспитанниками МАДОУ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посещаемость составляет от 75% до 80%, 1,6-3 года от 76% до 70%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посещаемость составляет от 81% до 90%, 1,6-3 года от 80% до 75%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посещаемость составляет свыше 91%, 1,6-3 года свыше 8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нижение заболеваемости воспитанников МАДОУ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от 24 до 36 случаев заболевания (3-7 лет); от 36 до 48 случаев (1,6-3 года)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от 12 до 23 случаев заболевания (3-7 лет); от 24 до 35 случаев (1,6-3 года)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до 11 случая заболевания (3-7 лет); до 23 случаев (1,6-3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ение научных исследований в области охраны здоровья детей, здоровьесберегающих технологий, экологического образования, формирования потребности в здоровом образе жизни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Исследования в области охраны здоровья детей не изучаются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Исследования в области охраны здоровья детей изучаются систематически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Изученные исследования в области охраны здоровья детей применяются и имеют положительные 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дрение современные инновации в области физического развития детей; образовательные программы и технологии обучения и воспитания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недряются современные здоровьесберегающие технологии.</w:t>
            </w:r>
          </w:p>
          <w:p>
            <w:pPr>
              <w:pStyle w:val="Normal"/>
              <w:rPr/>
            </w:pPr>
            <w:r>
              <w:rPr/>
              <w:t>Не регулярно используются современные здоровьесберегающие технологии.</w:t>
            </w:r>
          </w:p>
          <w:p>
            <w:pPr>
              <w:pStyle w:val="Normal"/>
              <w:rPr/>
            </w:pPr>
            <w:r>
              <w:rPr/>
              <w:t>Регулярно используются современные здоровьесберегающие технолог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консультаций для родителей по вопросам сохранения здоровья детей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я родителей по вопросам сохранения здоровья детей не проводится.</w:t>
            </w:r>
          </w:p>
          <w:p>
            <w:pPr>
              <w:pStyle w:val="Normal"/>
              <w:rPr/>
            </w:pPr>
            <w:r>
              <w:rPr/>
              <w:t>Консультирование родителей носит эпизодический характер.</w:t>
            </w:r>
          </w:p>
          <w:p>
            <w:pPr>
              <w:pStyle w:val="Normal"/>
              <w:rPr/>
            </w:pPr>
            <w:r>
              <w:rPr/>
              <w:t>Консультации проводятся систематически, имеется план на год (с регистрации в ведом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оспитанников в спортивных соревнованиях, конкурсах муниципального уровня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ют в спортивных соревнованиях, конкурсах.</w:t>
            </w:r>
          </w:p>
          <w:p>
            <w:pPr>
              <w:pStyle w:val="Normal"/>
              <w:rPr/>
            </w:pPr>
            <w:r>
              <w:rPr/>
              <w:t>Периодически участвуют в спортивных соревнованиях, конкурсах.</w:t>
            </w:r>
          </w:p>
          <w:p>
            <w:pPr>
              <w:pStyle w:val="Normal"/>
              <w:rPr/>
            </w:pPr>
            <w:r>
              <w:rPr/>
              <w:t>Регулярно участвуют в спортивных соревнованиях, конкурсах, наличие приз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изация родительского интереса, творчества, поиск способов решения проблем в области здоровья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тентность родителей в области здоровья детей:</w:t>
            </w:r>
          </w:p>
          <w:p>
            <w:pPr>
              <w:pStyle w:val="Normal"/>
              <w:rPr/>
            </w:pPr>
            <w:r>
              <w:rPr/>
              <w:t>- менее 50%</w:t>
            </w:r>
          </w:p>
          <w:p>
            <w:pPr>
              <w:pStyle w:val="Normal"/>
              <w:rPr/>
            </w:pPr>
            <w:r>
              <w:rPr/>
              <w:t>- от 50% до 69%</w:t>
            </w:r>
          </w:p>
          <w:p>
            <w:pPr>
              <w:pStyle w:val="Normal"/>
              <w:rPr/>
            </w:pPr>
            <w:r>
              <w:rPr/>
              <w:t>- от 70% до 85%</w:t>
            </w:r>
          </w:p>
          <w:p>
            <w:pPr>
              <w:pStyle w:val="Normal"/>
              <w:rPr/>
            </w:pPr>
            <w:r>
              <w:rPr/>
              <w:t>- от 86% до 95%</w:t>
            </w:r>
          </w:p>
          <w:p>
            <w:pPr>
              <w:pStyle w:val="Normal"/>
              <w:rPr/>
            </w:pPr>
            <w:r>
              <w:rPr/>
              <w:t>- свыше 9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ых мер по профилактике травматизм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Комплексные меры по профилактике травматизма отсутствуют, наличие травматизма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Регулярное проведение инструктажей, бесед по профилактике травматизма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Наличие плана работы с воспитанника по обучению правилам безопасности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Обеспечение комплексных мер по профилактике травматизма и отсутствие травмати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2. Развитие системы выявления, поддержки и сопровождения одаренных дете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деров в сфере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ого награждения воспитанников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поощренных воспитанников, занявших призовые места на конкурсах. </w:t>
            </w:r>
          </w:p>
          <w:p>
            <w:pPr>
              <w:pStyle w:val="Normal"/>
              <w:rPr/>
            </w:pPr>
            <w:r>
              <w:rPr/>
              <w:t>Наличие поощренных воспитанников, занявших призовые места на конкурсах в группе.</w:t>
            </w:r>
          </w:p>
          <w:p>
            <w:pPr>
              <w:pStyle w:val="Normal"/>
              <w:rPr/>
            </w:pPr>
            <w:r>
              <w:rPr/>
              <w:t xml:space="preserve">Наличие воспитанников, занявших призовые места в конкурсах, соревнованиях на </w:t>
            </w:r>
            <w:r>
              <w:rPr>
                <w:bCs/>
              </w:rPr>
              <w:t>уровне ДОУ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Наличие воспитанников, занявших призовые места в конкурсах, соревнованиях, фестивалях, на </w:t>
            </w:r>
            <w:r>
              <w:rPr>
                <w:bCs/>
              </w:rPr>
              <w:t>муниципальном уровне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 МАДОУ дополнительных образовательных программ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Не участвует в работе по реализации дополнительных образовательных программ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Участвует в разработке программно-методического обеспечения дополнительных образовательных программ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Реализует дополнительные образовательные програм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ндивидуально-ориентированного обучения воспитанников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Планы индивидуальных маршрутов сопровождения детей не разработаны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Планы индивидуальных маршрутов сопровождения детей разработаны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Разработанные планы индивидуальных маршрутов сопровождения детей используются в образовательном процессе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Использование индивидуальных маршрутов сопровождения даёт эффективный результа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систему подготовки детей к школе, усвоение воспитанниками программного материал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 xml:space="preserve"> </w:t>
            </w:r>
            <w:r>
              <w:rPr/>
              <w:t>Показатель качества усвоения программного материала (высокий уровень)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- до10%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- от 11 до 20%</w:t>
            </w:r>
          </w:p>
          <w:p>
            <w:pPr>
              <w:pStyle w:val="Normal"/>
              <w:rPr/>
            </w:pPr>
            <w:r>
              <w:rPr/>
              <w:t>- от 21 до 30%</w:t>
            </w:r>
          </w:p>
          <w:p>
            <w:pPr>
              <w:pStyle w:val="Normal"/>
              <w:rPr/>
            </w:pPr>
            <w:r>
              <w:rPr/>
              <w:t>- свыше 3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спитанников в муниципальных, региональных и федеральных конкурсах, фестивалях, проектах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ники не участвуют в конкурсах, фестивалях, проектах разного уровня.</w:t>
            </w:r>
          </w:p>
          <w:p>
            <w:pPr>
              <w:pStyle w:val="Normal"/>
              <w:rPr/>
            </w:pPr>
            <w:r>
              <w:rPr/>
              <w:t>Воспитанники принимают участие в конкурсах, фестивалях, проектах разного уровня.</w:t>
            </w:r>
          </w:p>
          <w:p>
            <w:pPr>
              <w:pStyle w:val="Normal"/>
              <w:rPr/>
            </w:pPr>
            <w:r>
              <w:rPr/>
              <w:t>Воспитанники имеют призовые места в заочных конкурсах различного уровня.</w:t>
            </w:r>
          </w:p>
          <w:p>
            <w:pPr>
              <w:pStyle w:val="Normal"/>
              <w:rPr/>
            </w:pPr>
            <w:r>
              <w:rPr/>
              <w:t>Воспитанники имеют призовые места в очных конкурсах различного уров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в образовательный процесс проектно-исследовательских технологий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Не использует в работе с детьми проектно-исследовательские технологии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Эпизодически, от времени к времени использует проектно-исследовательские технологии.</w:t>
            </w:r>
          </w:p>
          <w:p>
            <w:pPr>
              <w:pStyle w:val="Normal"/>
              <w:rPr/>
            </w:pPr>
            <w:r>
              <w:rPr/>
              <w:t>Регулярно и систематически использует проектно-исследовательские технологии в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спитанников в научном обществе обучающихся «Страна Почемучек»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ники не участвуют в НОО.</w:t>
            </w:r>
          </w:p>
          <w:p>
            <w:pPr>
              <w:pStyle w:val="Normal"/>
              <w:rPr/>
            </w:pPr>
            <w:r>
              <w:rPr/>
              <w:t>Воспитанники принимают участие в НОО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Воспитанники имеют призовые места в НО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3. Обеспечение условий для развития кадрового потенциала, повышения престижа и значимости педагогической профессии в соответствии с актуальными задачами в сфере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процедуры аттестации, прохождение курсов повышения квалификации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не повышал квалификацию.</w:t>
            </w:r>
          </w:p>
          <w:p>
            <w:pPr>
              <w:pStyle w:val="Normal"/>
              <w:rPr/>
            </w:pPr>
            <w:r>
              <w:rPr/>
              <w:t>Педагог прошел курсы повышения квалификации.</w:t>
            </w:r>
          </w:p>
          <w:p>
            <w:pPr>
              <w:pStyle w:val="Normal"/>
              <w:rPr/>
            </w:pPr>
            <w:r>
              <w:rPr/>
              <w:t>Педагог подтвердил квалификационную категорию.</w:t>
            </w:r>
          </w:p>
          <w:p>
            <w:pPr>
              <w:pStyle w:val="Normal"/>
              <w:rPr/>
            </w:pPr>
            <w:r>
              <w:rPr/>
              <w:t>Повысил квалификационную категор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МЦ, ГМЦ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участвует в работе РМЦ или ГМЦ </w:t>
            </w:r>
          </w:p>
          <w:p>
            <w:pPr>
              <w:pStyle w:val="Normal"/>
              <w:rPr/>
            </w:pPr>
            <w:r>
              <w:rPr/>
              <w:t>Является слушателем РМЦ или ГМЦ</w:t>
            </w:r>
          </w:p>
          <w:p>
            <w:pPr>
              <w:pStyle w:val="Normal"/>
              <w:rPr/>
            </w:pPr>
            <w:r>
              <w:rPr/>
              <w:t>Принимал участие в РМЦ или ГМ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убликации (статей, методических разработок, творческих отчетов, материала из опыта работы)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размещенных публикаций</w:t>
            </w:r>
          </w:p>
          <w:p>
            <w:pPr>
              <w:pStyle w:val="Normal"/>
              <w:rPr/>
            </w:pPr>
            <w:r>
              <w:rPr/>
              <w:t>Наличие публикаций в сетевых сообществах, на Интернет-ресурсах</w:t>
            </w:r>
          </w:p>
          <w:p>
            <w:pPr>
              <w:pStyle w:val="Normal"/>
              <w:rPr/>
            </w:pPr>
            <w:r>
              <w:rPr/>
              <w:t>Наличие публикаций по итогам заочного участия в научно-практических конференциях</w:t>
            </w:r>
          </w:p>
          <w:p>
            <w:pPr>
              <w:pStyle w:val="Normal"/>
              <w:rPr/>
            </w:pPr>
            <w:r>
              <w:rPr/>
              <w:t>Наличие публикаций по итогам очного участия в научно-практических конференциях</w:t>
            </w:r>
          </w:p>
          <w:p>
            <w:pPr>
              <w:pStyle w:val="Normal"/>
              <w:rPr/>
            </w:pPr>
            <w:r>
              <w:rPr/>
              <w:t>Наличие публикаций в периодических изданиях, сборниках различного уровня по распространению педагогического опы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4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авторских программ и проектов, получение грантов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 в профсоюзных конкурсах социальной направленности</w:t>
            </w:r>
          </w:p>
          <w:p>
            <w:pPr>
              <w:pStyle w:val="Normal"/>
              <w:rPr/>
            </w:pPr>
            <w:r>
              <w:rPr/>
              <w:t>Эпизодически участвует в профсоюзных конкурсах социальной направленности</w:t>
            </w:r>
          </w:p>
          <w:p>
            <w:pPr>
              <w:pStyle w:val="Normal"/>
              <w:rPr/>
            </w:pPr>
            <w:r>
              <w:rPr/>
              <w:t>Систематически участвует в профсоюзных конкурсах социальн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5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униципальных конкурсах профессионального мастерства, повышение престижа и значимости педагогической профессии: «Воспитатель года», «Педагогический дебют», «А я делаю так», «Педагогические инициативы»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 в конкурсах профессионального мастерства</w:t>
            </w:r>
          </w:p>
          <w:p>
            <w:pPr>
              <w:pStyle w:val="Normal"/>
              <w:rPr/>
            </w:pPr>
            <w:r>
              <w:rPr/>
              <w:t>Входит в состав творческой группы по подготовке участника конкурса</w:t>
            </w:r>
          </w:p>
          <w:p>
            <w:pPr>
              <w:pStyle w:val="Normal"/>
              <w:rPr/>
            </w:pPr>
            <w:r>
              <w:rPr/>
              <w:t>Участвует в конкурсах профессионального мастерства</w:t>
            </w:r>
          </w:p>
          <w:p>
            <w:pPr>
              <w:pStyle w:val="Normal"/>
              <w:rPr/>
            </w:pPr>
            <w:r>
              <w:rPr/>
              <w:t>Выход в очный этап конкурсов профессионального мастерства</w:t>
            </w:r>
          </w:p>
          <w:p>
            <w:pPr>
              <w:pStyle w:val="Normal"/>
              <w:rPr/>
            </w:pPr>
            <w:r>
              <w:rPr/>
              <w:t>Результативное участие (выход в финал, призовое мест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6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 в заочных конкурсах профессионального мастерств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 в конкурсах профессионального мастерства</w:t>
            </w:r>
          </w:p>
          <w:p>
            <w:pPr>
              <w:pStyle w:val="Normal"/>
              <w:rPr/>
            </w:pPr>
            <w:r>
              <w:rPr/>
              <w:t>Участвует в конкурсах профессионального мастерства</w:t>
            </w:r>
          </w:p>
          <w:p>
            <w:pPr>
              <w:pStyle w:val="Normal"/>
              <w:rPr/>
            </w:pPr>
            <w:r>
              <w:rPr/>
              <w:t>Результативное учас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7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й компетентности в вопросах создания предметно-пространственной развивающей среды в группе в соответствии с ФГОС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ая среда не способствует поддержки и развитию детской индивидуальности </w:t>
            </w:r>
          </w:p>
          <w:p>
            <w:pPr>
              <w:pStyle w:val="Normal"/>
              <w:rPr/>
            </w:pPr>
            <w:r>
              <w:rPr/>
              <w:t xml:space="preserve">Образовательная среда создана в соответствии с требованиями ФГОС и способствует поддержки детской индивидуа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8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а муниципальном уровне в профсоюзных конкурсах социальной направленности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 в профсоюзных конкурсах социальной направленности</w:t>
            </w:r>
          </w:p>
          <w:p>
            <w:pPr>
              <w:pStyle w:val="Normal"/>
              <w:rPr/>
            </w:pPr>
            <w:r>
              <w:rPr/>
              <w:t>Участвует в профсоюзных конкурсах социальн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rPr>
          <w:spacing w:val="-9"/>
        </w:rPr>
      </w:pPr>
      <w:r>
        <w:rPr>
          <w:spacing w:val="-9"/>
        </w:rPr>
      </w:r>
    </w:p>
    <w:p>
      <w:pPr>
        <w:pStyle w:val="Normal"/>
        <w:rPr>
          <w:spacing w:val="-9"/>
        </w:rPr>
      </w:pPr>
      <w:r>
        <w:rPr>
          <w:spacing w:val="-9"/>
        </w:rPr>
      </w:r>
    </w:p>
    <w:p>
      <w:pPr>
        <w:pStyle w:val="Normal"/>
        <w:rPr>
          <w:spacing w:val="-9"/>
        </w:rPr>
      </w:pPr>
      <w:r>
        <w:rPr>
          <w:spacing w:val="-9"/>
        </w:rPr>
      </w:r>
    </w:p>
    <w:p>
      <w:pPr>
        <w:pStyle w:val="Normal"/>
        <w:rPr>
          <w:spacing w:val="-9"/>
        </w:rPr>
      </w:pPr>
      <w:r>
        <w:rPr>
          <w:spacing w:val="-9"/>
        </w:rPr>
      </w:r>
      <w:r>
        <w:br w:type="page"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5. Выводы по итогам реализации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«Плана развития педагога на 2015-2020 годы»</w:t>
      </w:r>
    </w:p>
    <w:p>
      <w:pPr>
        <w:pStyle w:val="Normal"/>
        <w:shd w:fill="FFFFFF" w:val="clear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27"/>
        <w:gridCol w:w="826"/>
        <w:gridCol w:w="825"/>
        <w:gridCol w:w="825"/>
        <w:gridCol w:w="825"/>
        <w:gridCol w:w="824"/>
        <w:gridCol w:w="827"/>
      </w:tblGrid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1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2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3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ышение индекса здоровья воспитан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ышение посещаемости воспитанниками МАДО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нижение заболеваемости воспитанников МАДО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ение научных исследований в области охраны здоровья детей, здоровьесберегающих технологий, экологического образования, формирования потребности в здоровом образе жизн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дрение современные инновации в области физического развития детей; образовательные программы и технологии обучения и воспит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консультаций для родителей по вопросам сохранения здоровья дет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оспитанников в спортивных соревнованиях, конкурсах муниципального уровн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изация родительского интереса, творчества, поиск способов решения проблем в области здоровь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ых мер по профилактике травматизм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ого награждения воспитан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 МАДОУ дополнительных образовательных програ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ндивидуально-ориентированного обучения воспитан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систему подготовки детей к школе: связь со школами горо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спитанников в муниципальных, региональных и федеральных конкурсах, фестивалях, проекта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в образовательный процесс проектно-исследовательских технолог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спитанников в научном обществе обучающихся «Страна Почемучек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процедуры аттестации, прохождение курсов повышения квалифик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МЦ, ГМ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убликации (статей, методических разработок, творческих отчетов, материала из опыта работы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4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авторских программ и проектов, получение гран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5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униципальных конкурсах профессионального мастерства, повышение престижа и значимости педагогической профессии: «Воспитатель года», «Педагогический дебют», «А я делаю так», «Педагогические инициативы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6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 в заочных конкурсах профессионального мастер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7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й компетентности в вопросах создания предметно-пространственной развивающей среды в группе в соответствии с ФГО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8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а муниципальном уровне в профсоюзных конкурсах социальной направленност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both"/>
        <w:rPr>
          <w:spacing w:val="-9"/>
        </w:rPr>
      </w:pPr>
      <w:r>
        <w:rPr>
          <w:spacing w:val="-9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eastAsia="Calibri"/>
      <w:b/>
      <w:bCs/>
      <w:i/>
      <w:i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FFFFFF" w:val="clear"/>
    </w:rPr>
  </w:style>
  <w:style w:type="character" w:styleId="C5">
    <w:name w:val="c5"/>
    <w:basedOn w:val="Style12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U">
    <w:name w:val="u"/>
    <w:basedOn w:val="Normal"/>
    <w:qFormat/>
    <w:pPr>
      <w:ind w:firstLine="43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nsportal.ru/nachalnaya-shkola/vospitatelnaya-rabota/2013/04/14/edinyy-den-profilaktiki-detskogo-travmatizm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7:06:00Z</dcterms:created>
  <dc:creator>Света</dc:creator>
  <dc:description/>
  <cp:keywords/>
  <dc:language>en-US</dc:language>
  <cp:lastModifiedBy>Admin</cp:lastModifiedBy>
  <cp:lastPrinted>2023-04-02T09:25:00Z</cp:lastPrinted>
  <dcterms:modified xsi:type="dcterms:W3CDTF">2023-06-11T15:11:00Z</dcterms:modified>
  <cp:revision>12</cp:revision>
  <dc:subject/>
  <dc:title/>
</cp:coreProperties>
</file>