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Сказки Андерсена»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Тип проекта</w:t>
      </w:r>
      <w:r>
        <w:rPr>
          <w:rStyle w:val="C1"/>
          <w:color w:val="000000"/>
        </w:rPr>
        <w:t>: информационно-творческий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Вид проекта</w:t>
      </w:r>
      <w:r>
        <w:rPr>
          <w:rStyle w:val="C1"/>
          <w:color w:val="000000"/>
        </w:rPr>
        <w:t>: краткосрочный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0"/>
          <w:b/>
          <w:bCs/>
          <w:color w:val="000000"/>
        </w:rPr>
        <w:t>Участники проекта</w:t>
      </w:r>
      <w:r>
        <w:rPr>
          <w:rStyle w:val="C1"/>
          <w:color w:val="000000"/>
        </w:rPr>
        <w:t>: дети старшей группы, воспитатели,  родители.</w:t>
      </w:r>
    </w:p>
    <w:p>
      <w:pPr>
        <w:pStyle w:val="C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1"/>
          <w:b/>
          <w:color w:val="000000"/>
        </w:rPr>
        <w:t>Актуальность: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каз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жиз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ебен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меет колоссальное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нач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Она становится средством развития и воспитания буквально с первого дня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жиз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ебенка и сопровождает его вплоть до подросткового возраста. Особенно велика ее роль в воспитании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е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ошколь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озраст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каз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робуждает все доброе, что есть в душе малыша, формирует нравственные ценности и любовь к чтению, учит правильному общению, развивает эмоциональную сферу и речь. Из сказок дети черпают множество познаний: первые представления о времени и пространстве, о связи человека с природой . предметным миром. В результате сопереживания у ребенка появляются не только новые знания. Но и самое главное – новое эмоциональное отношение к окружающему: к людям, предметам, явлениям.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изведения Ганса Христиана Андерсена несут в себе глубокий смысл, а герои его сказок на своих примерах учат совершать правильные и благородные поступки, что немаловажно для современных детей. К сожалению, на сегодняшний день, наши дети воспитываются не на сказках, книгах, а на современных мультфильмах, все чаще живое общение детям заменяет компьютер, телевидение, гаджеты. У большинства родителей нет времени сесть с ребенком и почитать книгу, любимую сказку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shd w:fill="F9F8E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: знакомство с творчеством Ганса Христиана Андерсена, развитие интереса к чтению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0" w:before="0" w:after="0"/>
        <w:jc w:val="both"/>
        <w:rPr/>
      </w:pPr>
      <w:r>
        <w:rPr/>
        <w:t>Познакомить детей со сказками Андерсен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0" w:before="0" w:after="0"/>
        <w:jc w:val="both"/>
        <w:rPr/>
      </w:pPr>
      <w:r>
        <w:rPr/>
        <w:t>Воспитывать нравственные качества детей (доброту, сострадание, понятие об истинных и ложных ценностях) через сказки Андерсен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0" w:before="0" w:after="0"/>
        <w:jc w:val="both"/>
        <w:rPr/>
      </w:pPr>
      <w:r>
        <w:rPr/>
        <w:t>Развивать литературные знания и интерес к художественному слову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0" w:before="0" w:after="0"/>
        <w:jc w:val="both"/>
        <w:rPr/>
      </w:pPr>
      <w:r>
        <w:rPr/>
        <w:t>Формировать устойчивый интерес к чтению и книге как источнику проведения досуга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shd w:fill="F9F8EF" w:val="clear"/>
        </w:rPr>
      </w:pPr>
      <w:r>
        <w:rPr>
          <w:rFonts w:cs="Times New Roman" w:ascii="Times New Roman" w:hAnsi="Times New Roman"/>
          <w:sz w:val="24"/>
          <w:szCs w:val="24"/>
          <w:shd w:fill="F9F8EF" w:val="clear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й результат: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буждение интереса к общению с книгой;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благодаря совместной деятельности родителей и педагога группы пополнение домашней библиотеки и группового книжного уголка художественной литературой;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компетентности членов семьи в вопросах речевого развития ребенка.</w:t>
      </w:r>
    </w:p>
    <w:p>
      <w:pPr>
        <w:pStyle w:val="C6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реализации проекта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I этап - подготовительный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20.03 – 24.03. 2023г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литературы по теме проект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ка проблемы, цели и задач проекта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II этап - основной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27.03 2023 – 06.04.2023г.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бота по проекту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родителей к работе над проектом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III этап - заключительный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09.04.2023г.)</w:t>
      </w:r>
    </w:p>
    <w:p>
      <w:pPr>
        <w:pStyle w:val="C6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методы реализации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Беседы: «Великий сказочник Андерсен», «В мире много сказок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A0201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Чтение сказок: «Гадкий утенок», «Дюймовочка», «Принцесса на горошине», «Снежная королева», «Пятеро из одного стручка», «Русалочка» и др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- Рассматривание иллюстраций,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Загадки о персонажах сказок.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Рисование: «Дюймовочка»,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Лепка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ятеро из одного стручк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»,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Аппликация: «Цветы маленькой Иды», «Волшебный зонтик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Ручной труд: «Дикие лебеди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актические игр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Лото «Любимые сказки», «Что сначала, что потом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еатрализованная деятельность: игра-инсценировка «Дюймовочка»,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- Просмотр мультфильмов;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слушивание аудиозаписей сказок;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A020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A0201"/>
          <w:sz w:val="24"/>
          <w:szCs w:val="24"/>
          <w:shd w:fill="FFFFFF" w:val="clear"/>
        </w:rPr>
        <w:t>- Консультация для родителей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Fonts w:eastAsia="Calibri"/>
          <w:color w:val="0A0201"/>
          <w:shd w:fill="FFFFFF" w:val="clear"/>
        </w:rPr>
        <w:t xml:space="preserve">- </w:t>
      </w:r>
      <w:r>
        <w:rPr>
          <w:rStyle w:val="C1"/>
          <w:color w:val="000000"/>
        </w:rPr>
        <w:t>Организация выставки книг;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C6"/>
        <w:shd w:fill="FFFFFF" w:val="clear"/>
        <w:spacing w:before="0" w:after="0"/>
        <w:jc w:val="both"/>
        <w:rPr>
          <w:bCs/>
        </w:rPr>
      </w:pPr>
      <w:r>
        <w:rPr>
          <w:b/>
          <w:bCs/>
        </w:rPr>
        <w:t>Форма проведения презентации</w:t>
      </w:r>
      <w:r>
        <w:rPr>
          <w:b/>
        </w:rPr>
        <w:t xml:space="preserve">: </w:t>
      </w:r>
      <w:r>
        <w:rPr>
          <w:bCs/>
        </w:rPr>
        <w:t>викторина по сказкам Г.Х.Андерсена.</w:t>
      </w:r>
    </w:p>
    <w:p>
      <w:pPr>
        <w:pStyle w:val="C6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bCs/>
        </w:rPr>
      </w:r>
    </w:p>
    <w:p>
      <w:pPr>
        <w:pStyle w:val="Style15"/>
        <w:shd w:fill="FFFFFF" w:val="clear"/>
        <w:spacing w:lineRule="atLeast" w:line="0" w:before="0" w:after="0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Литература: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ндерсен Х.-К. Сказки и истории. Т. 1. Л, Художественная литература, 2000.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корин А. В стране великого сказочника, М: Советский художник, 2001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авьева И. И. Ханс Кристиан Андерсен. М: Молодая гвардия, 2002.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анов В. А Загадки для малышей, Фламинго, 2005 г.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doshkolnik.ru›prezentacii/5878-andersen.html</w:t>
      </w:r>
    </w:p>
    <w:p>
      <w:pPr>
        <w:pStyle w:val="Style15"/>
        <w:shd w:fill="FFFFFF" w:val="clear"/>
        <w:spacing w:before="0" w:after="150"/>
        <w:rPr>
          <w:rFonts w:ascii="Calibri" w:hAnsi="Calibri" w:eastAsia="Times New Roman" w:cs="Calibri"/>
          <w:color w:val="333333"/>
          <w:sz w:val="21"/>
          <w:szCs w:val="21"/>
          <w:lang w:eastAsia="ru-RU"/>
        </w:rPr>
      </w:pPr>
      <w:r>
        <w:rPr>
          <w:rFonts w:eastAsia="Times New Roman" w:cs="Calibri" w:ascii="Calibri" w:hAnsi="Calibri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1335" cy="26435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25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2910" cy="26536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4360" cy="2690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0265" cy="2124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4325" cy="2124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59305" cy="30346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" r="-7" b="15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34740" cy="2511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7590" cy="2788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93" t="6071" r="6977" b="1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17">
    <w:name w:val="c17"/>
    <w:qFormat/>
    <w:rPr/>
  </w:style>
  <w:style w:type="character" w:styleId="C22">
    <w:name w:val="c2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10:00Z</dcterms:created>
  <dc:creator>user1</dc:creator>
  <dc:description/>
  <cp:keywords/>
  <dc:language>en-US</dc:language>
  <cp:lastModifiedBy>user1</cp:lastModifiedBy>
  <dcterms:modified xsi:type="dcterms:W3CDTF">2023-05-21T16:53:00Z</dcterms:modified>
  <cp:revision>6</cp:revision>
  <dc:subject/>
  <dc:title/>
</cp:coreProperties>
</file>