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математике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6 класс</w:t>
        <w:br/>
      </w:r>
      <w:r>
        <w:rPr>
          <w:b w:val="false"/>
          <w:szCs w:val="28"/>
        </w:rPr>
        <w:t>(основное общее образование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часов: 175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 w:val="false"/>
          <w:bCs w:val="false"/>
          <w:sz w:val="24"/>
          <w:szCs w:val="24"/>
          <w:lang w:eastAsia="ru-RU"/>
        </w:rPr>
        <w:t xml:space="preserve">примерной программы по математике и </w:t>
      </w:r>
      <w:r>
        <w:rPr>
          <w:b w:val="false"/>
          <w:sz w:val="24"/>
          <w:szCs w:val="24"/>
        </w:rPr>
        <w:t xml:space="preserve">авторской программы </w:t>
        <w:br/>
        <w:t xml:space="preserve">Петерсон Л.Г. «Учусь учиться» по математике для дошкольников, </w:t>
        <w:br/>
        <w:t>начальной и основной школы – М.: «Просвещение», 2016 г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Cs w:val="false"/>
          <w:sz w:val="24"/>
          <w:szCs w:val="24"/>
        </w:rPr>
        <w:t>УЧЕБНИК</w:t>
      </w:r>
      <w:r>
        <w:rPr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Дорофеев Г.В., Петерсон Л.Г. «Математика 6 класс» (в 3ч.). – М.: Издательство «Ювента», 2014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sz w:val="23"/>
          <w:szCs w:val="23"/>
        </w:rPr>
        <w:t>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0</wp:posOffset>
                </wp:positionH>
                <wp:positionV relativeFrom="paragraph">
                  <wp:posOffset>200025</wp:posOffset>
                </wp:positionV>
                <wp:extent cx="1825625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019 – 2020 учебный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6pt;mso-wrap-distance-left:9.05pt;mso-wrap-distance-right:9.05pt;mso-wrap-distance-top:0pt;mso-wrap-distance-bottom:0pt;margin-top:15.75pt;mso-position-vertical-relative:text;margin-left:1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2019 – 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b w:val="false"/>
          <w:kern w:val="2"/>
          <w:sz w:val="24"/>
          <w:szCs w:val="24"/>
          <w:lang w:eastAsia="ru-RU"/>
        </w:rPr>
        <w:t>Рабочая программа по математике для 6 -х классов составлена в соответствии с правовыми и нормативными документа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b w:val="false"/>
          <w:kern w:val="2"/>
          <w:sz w:val="24"/>
          <w:szCs w:val="24"/>
          <w:lang w:eastAsia="ru-RU"/>
        </w:rPr>
        <w:t></w:t>
      </w:r>
      <w:r>
        <w:rPr>
          <w:b w:val="false"/>
          <w:kern w:val="2"/>
          <w:sz w:val="24"/>
          <w:szCs w:val="24"/>
          <w:lang w:eastAsia="ru-RU"/>
        </w:rPr>
        <w:tab/>
        <w:t>Федеральный Закон «Об образовании в Российской Федерации» (от 29.12.2012 г. № 273-ФЗ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b w:val="false"/>
          <w:kern w:val="2"/>
          <w:sz w:val="24"/>
          <w:szCs w:val="24"/>
          <w:lang w:eastAsia="ru-RU"/>
        </w:rPr>
        <w:t></w:t>
      </w:r>
      <w:r>
        <w:rPr>
          <w:b w:val="false"/>
          <w:kern w:val="2"/>
          <w:sz w:val="24"/>
          <w:szCs w:val="24"/>
          <w:lang w:eastAsia="ru-RU"/>
        </w:rPr>
        <w:tab/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,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 (с изменениями от 29 декабря 2014 года № 1644 «О внесении изменений в приказ Министерства образования и науки РФ от 17 декабря 2010 года №1897 «Об утверждении ФГОС основного общего образования», от 31 декабря 2015 года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ода № 1897»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b w:val="false"/>
          <w:kern w:val="2"/>
          <w:sz w:val="24"/>
          <w:szCs w:val="24"/>
          <w:lang w:eastAsia="ru-RU"/>
        </w:rPr>
        <w:t></w:t>
      </w:r>
      <w:r>
        <w:rPr>
          <w:b w:val="false"/>
          <w:kern w:val="2"/>
          <w:sz w:val="24"/>
          <w:szCs w:val="24"/>
          <w:lang w:eastAsia="ru-RU"/>
        </w:rPr>
        <w:tab/>
        <w:t>Приказ Минпросвещения России от 28 декабря 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8 мая 2019 года № 233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b w:val="false"/>
          <w:kern w:val="2"/>
          <w:sz w:val="24"/>
          <w:szCs w:val="24"/>
          <w:lang w:eastAsia="ru-RU"/>
        </w:rPr>
        <w:t></w:t>
      </w:r>
      <w:r>
        <w:rPr>
          <w:b w:val="false"/>
          <w:kern w:val="2"/>
          <w:sz w:val="24"/>
          <w:szCs w:val="24"/>
          <w:lang w:eastAsia="ru-RU"/>
        </w:rPr>
        <w:tab/>
        <w:t>Примерная основная образовательная программа основного общего образования, одобренная Федеральным учебно-методическим объединением по общему образованию (протокол заседания от 8 апреля 2015 года № 1/15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ab/>
      </w:r>
      <w:r>
        <w:rPr>
          <w:b w:val="false"/>
          <w:sz w:val="24"/>
          <w:szCs w:val="24"/>
        </w:rPr>
        <w:t>Целью изучения математики в 6 классах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Курс строится на индуктивной основе с привлечением элементов дедуктивных рассуждений. В ходе изучения курса, учащиеся развивают навыки вычислений с натуральными числами, овладевают навыками с обыкновенными и десятичными дробями, положительными и отрицательными числами, получают представление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/>
          <w:b w:val="false"/>
          <w:bCs w:val="false"/>
          <w:sz w:val="24"/>
          <w:szCs w:val="24"/>
          <w:lang w:eastAsia="ru-RU"/>
        </w:rPr>
        <w:t>Содержание курса математики обеспечивает реализацию</w:t>
      </w:r>
      <w:r>
        <w:rPr>
          <w:rFonts w:eastAsia="Calibri"/>
          <w:b w:val="false"/>
          <w:bCs w:val="false"/>
          <w:spacing w:val="-4"/>
          <w:sz w:val="24"/>
          <w:szCs w:val="24"/>
          <w:lang w:eastAsia="ru-RU"/>
        </w:rPr>
        <w:t xml:space="preserve"> </w:t>
      </w:r>
      <w:r>
        <w:rPr>
          <w:rFonts w:eastAsia="Calibri"/>
          <w:b w:val="false"/>
          <w:bCs w:val="false"/>
          <w:sz w:val="24"/>
          <w:szCs w:val="24"/>
          <w:lang w:eastAsia="ru-RU"/>
        </w:rPr>
        <w:t>следующих личностных, метапредметных и предметных результатов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Личностные результаты: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8) Формирование ценности 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творческой деятельности эстетического характера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достижения целей, в том числе альтернативные, осознанно выбирать наиболее эффективные способы решения учебных и познавательных задач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собственные возможности её решения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6) Умение определять понятия, создавать обобщения, устанавливать аналогии, классифицировать, самостоятельно выбирать основания и критерии для классификации, устанавливать причинно-следственные связи, строить логическое рассуждение, умозаключение (индуктивное, дедуктивное и по аналогии) и делать выводы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8) Смысловое чтение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учебное сотрудничество и совместную деятельность с учителем и сверстниками;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формулировать, аргументировать и отстаивать своё мнение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владение устной и письменной речью, монологической контекстной речью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.</w:t>
      </w:r>
    </w:p>
    <w:p>
      <w:pPr>
        <w:pStyle w:val="Dash041e005f0431005f044b005f0447005f043d005f044b005f043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eastAsia="en-US"/>
        </w:rPr>
        <w:t>освоения математики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b w:val="false"/>
          <w:bCs w:val="false"/>
          <w:i/>
          <w:sz w:val="24"/>
          <w:szCs w:val="24"/>
          <w:lang w:eastAsia="en-US"/>
        </w:rPr>
        <w:t>обучающиеся научатся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1) 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2) 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- в виде дроби и дробь - в виде процентов; 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3) выполнять арифметические действия с рациональными числами, сравнивать рациональные и действительные числа; находить значения числовых выражений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4) округлять целые числа и десятичные дроби, находить приближения чисел с недостатком и с избытком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5) пользоваться основными единицами длины, массы, времени, скорости, площади, объема; выражать более крупные единицы через более мелкие и наоборот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6) 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7) составлять буквенные выражения и формулы по условия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8) решать линейные уравнения и уравнения, сводящиеся к ним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9) решать текстовые задачи алгебраическим методом, интерпретировать полученный результат, проводить отбор решений исходя из формулировки задачи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10) изображать числа точками на координатной прямой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11) определять координаты точки плоскости, строить точки с заданными координатами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12) пользоваться языком геометрии для описания предметов окружающего мира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 xml:space="preserve">13) распознавать геометрические фигуры, различать их взаимное расположение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14) проводить несложные доказательства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15) решать комбинаторные задачи путем систематического перебора возможных вариантов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Содержание учебного материала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6 класс (175 ч.)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1. Язык и логика (23 ч)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онятие отрицания. Противоречие. Отрицание общих высказываний. Способы выражения отрицания общих высказываний и высказываний о существовании в естественном языке. Переменная. Выражения с переменными. Предложения с переменными. Переменная и кванторы. Отрицание утверждений с кванторами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2. Числа и действия с ними (13 ч)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Совместные действия с обыкновенными и десятичными дробями. Задачи на движение по реке. </w:t>
      </w:r>
      <w:r>
        <w:rPr>
          <w:color w:val="000000"/>
        </w:rPr>
        <w:t xml:space="preserve">Среднее арифметическое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 Проценты (15 ч)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нятие о проценте. Задачи на проценты. Простой процентный рост. Сложный процентный рост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4. Отношения и пропорции. Пропорциональные величины (25 ч)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онятие отношения. Связь понятия отношения со сравнением «больше (меньше) в … раз». Отношения величин и чисел. Процентное отношение. Масштаб. Понятие пропорции. Крайние и средние члены пропорции. Основное свойство пропорции. Нахождение неизвестного члена пропорции. Свойства и преобразование пропорции. Зависимости между величинами. Прямая и обратная пропорциональность. Графики прямой и обратной пропорциональности. Решение задач с помощью пропорций. Пропорциональное деление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5. Рациональные числа (29ч)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трицательные числа. Целые и рациональные числа. Совпадение понятий «натуральное число» и положительное целое число. Координатная прямая. Изображение чисел на координатной прямой. Сравнение рациональных чисел. Модуль рационального числа. Геометрический смысл модуля. Арифметические действия с рациональными числами. Сложения и вычитание чисел и движения по координатной прямой. Алгебраическая сумма. О системах счисления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6. Решение уравнений (22ч)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Раскрытие скобок. Коэффициент. Подобные слагаемые. Уравнение как предложение с одной или несколькими переменными. Корень уравнений. Множество корней. Основные методы решения уравнений; метод проб и ошибок, метод перебора, равносильные преобразованию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Решение уравнений. Решение задач методом уравнения. Координатная плоскость. Функциональная зависимость величин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7. Логическое следование (6 ч)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онятие логического следования. Отрицание следования. Обратное утверждение. Следование и равносильность. Следование и свойства предметов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8. Геометрические фигуры на плоскости и в пространстве (24 ч)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Из истории геометрии. Рисунки и определения геометрических понятий. Неопределяемые понятия. Свойства геометрических фигур. Классификация фигур по свойствам. Геометрические инструменты. Построения циркулем и линейкой. Простейшие задачи на построение. Замечательные точки в треугольнике. Геометрические тела и их изображение. Многогранники. Тела вращения. Геометрические величины и их измерения. Красота и симметрия. Преобразование плоскости. Правильные многоугольники. Правильные многогранники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Повторение (13ч)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10. Резервные уроки(5ч)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Тематическое планирование с указанием количества часов, отводимых на освоение каждой темы: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31"/>
        <w:gridCol w:w="787"/>
        <w:gridCol w:w="1055"/>
        <w:gridCol w:w="993"/>
      </w:tblGrid>
      <w:tr>
        <w:trPr>
          <w:trHeight w:val="227" w:hRule="atLeast"/>
        </w:trPr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6А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№</w:t>
            </w:r>
          </w:p>
        </w:tc>
        <w:tc>
          <w:tcPr>
            <w:tcW w:w="6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Тема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 –во часо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ата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Факт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23" w:leader="none"/>
              </w:tabs>
              <w:snapToGrid w:val="false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исла и вычисл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23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ойства действий над числа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23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знаки делимост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23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исловые множества. Десятичные дроб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23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йствия с десятичными дробя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23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ыкновенные дроби. Сложение и вычитание дробе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множение и деление обыкновенных дробе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ходная контрольная работ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лиз контрольной рабо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нятие отрица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рицание общих высказыва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рицание высказываний о существован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Логика высказываний о существован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менная. Выражения с переменны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пись буквенных выраж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ложения с переменны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огика предложений с переменны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менная и квантор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рицание утверждений с квантора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пись логических выраж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трольная работа №1 по теме «Язык и логик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Совместные действия с обыкновенными и десятичными дробя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циональные способы вычисл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начение числового выраж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на движе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ды задач на движение. Способы реш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на движение по вод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овторение по теме «Задачи на движение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еднее арифметическо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едняя скорость. Решение задач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движе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Контрольная работа №2 по теме «Совместные действия с дробями. Задачи на движение по реке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лиз контрольной рабо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нятие о процент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центы и дроб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на процен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Нахождение числа по его процент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нахождение числа по его процент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хождение процентов одного числа от другог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нахождение процентов одного числа от другог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ные задачи на процен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процен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трольная работа №3по теме «Проценты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лиз контрольной рабо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стой процентный рос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Решение задач на простой процентный рос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ктированный день. Сложный процентный рос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нятие отнош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сштаб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по теме «Масштаб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нятие пропорц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Основное свойство пропорц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применение основного свойства пропорц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ойства и преобразование пропорц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порциональные величин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уравнений с применением пропорц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трольная работа №4 по теме «Пропорция. Основное свойство пропорции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висимости между величина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ямая пропорциональн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ратная пропорциональн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рафики прямой и обратной пропорциональност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и чтение графиков прямой и обратной пропорциональност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с помощью пропорц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прямую и обратную пропорциональн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, решаемые с помощью пропорц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порциональное деле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пропорциональное деле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Пропорциональное деление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трольная работа за первое полугод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лиз контрольной рабо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ложительные и отрицательные числ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исловые множества. Диаграмма Эйлер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тивоположные числ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дул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рицательные числа на числовой прямо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авнение рациональных чисел с помощью числовой прямо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авне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овторение по теме «Сравнение рациональных чисел. Модуль числ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зменение велич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ложение рациональных чисел с помощью числовой прямо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ложе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сложе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овторение по теме «Сложение рациональных чисел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трольная работа №6 по теме «Сравнение и сложение рациональных чисел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Актированный день. Понятие вычитания чисел. Вычитание чисел с помощью числовой прямо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ктированный день. Вычита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вычита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овместные действия на сложение и вычита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Умноже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примеров на умноже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Умножение рациональных чисел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ле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овместные действия с рациональными числа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умножение и деление рациональных чис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кие числа мы знаем и что мы о них знаем или не знае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 системах счисл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рантинное занятие. 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Карантинное занятие. Домашняя контрольная работа  по теме «Действия с рациональными числами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рантинное занятие. Раскрытие скобок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рантинное занятие. Распределительное свойство слож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Карантинное занятие. Раскрытие скобок с применением распределительного свойства слож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рантинное занятие. Коэффициен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рантинное занятие.Подобные слагаемы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ведение подобных слагаемы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нятие уравне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уравн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личные способы решения уравн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с помощью уравн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тематическая модель к задач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проценты методом уравн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части методом уравн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Решение задач с помощью уравнений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ординатный угол и плоск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ординатная плоск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исуем по координата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рафики зависимостей велич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тение графиков. Соотнесение с формуло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трольная работа №8 по теме «Решение уравнений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лиз контрольной рабо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онятие логического следова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рицание следова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ратное утвержде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ледование и равносильн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ледование и свойства предмето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овторение по теме «Логическое следование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исунки и определения геометрических понят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означения геометрических фигу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ойства геометрических фигу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гол. Измерение угло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отрезка, равного данном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треугольника, равного данном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угла, равного данном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иссектриса угла. Построение биссектрисы с помощью циркуля и линей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ление отрезка в заданном отношени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прямой, перпендикулярной данной прямо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треугольника по трем сторона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треугольника по двум сторонам и угл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роение треугольника по стороне и двум угла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мечательные точки в треугольник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ногогранни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змерение велич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лина, площадь, объе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ение задач на нахождение площадей и объемо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ра угла. Транспорти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змерение угло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Измерение величин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Измерение величин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для самопроверк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Геометрические фигуры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Домашняя контрольная работа №9 по теме «Геометрические фигуры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лиз контрольной рабо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Совместные действия с обыкновенными и десятичными дробями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Рациональные числ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Рациональные числ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Решение уравнений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Решение уравнений и задач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Пропорция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Повторение по теме «Проценты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верочная работ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нализ работ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«Угол. Треугольник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торение по теме "Красота и симметрия"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"Как мы рассуждаем"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ind w:right="-181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Математика вокруг нас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ind w:right="-181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тоговый урок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ind w:right="-181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Резервный урок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ind w:right="-181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Резервный урок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Calibri" w:cs="Cambria"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spacing w:lineRule="auto" w:line="360"/>
      <w:jc w:val="center"/>
      <w:textAlignment w:val="baseline"/>
      <w:outlineLvl w:val="5"/>
    </w:pPr>
    <w:rPr>
      <w:rFonts w:eastAsia="Calibri"/>
      <w:bCs w:val="fals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eastAsia="Calibri" w:cs="Cambria"/>
      <w:b w:val="false"/>
      <w:bCs w:val="false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ind w:left="720" w:hanging="0"/>
      <w:jc w:val="center"/>
      <w:textAlignment w:val="baseline"/>
      <w:outlineLvl w:val="7"/>
    </w:pPr>
    <w:rPr>
      <w:rFonts w:eastAsia="Calibri"/>
      <w:bCs w:val="false"/>
      <w:sz w:val="24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eastAsia="Calibri"/>
      <w:b/>
      <w:sz w:val="24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eastAsia="Calibri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11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2">
    <w:name w:val="Верхний колонтитул Знак"/>
    <w:qFormat/>
    <w:rPr>
      <w:b/>
      <w:bCs/>
    </w:rPr>
  </w:style>
  <w:style w:type="character" w:styleId="Style13">
    <w:name w:val="Нижний колонтитул Знак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08" w:hanging="0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Lucida Sans Unicode" w:cs=";Times New Roma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false"/>
      <w:autoSpaceDE w:val="true"/>
    </w:pPr>
    <w:rPr>
      <w:b w:val="false"/>
      <w:bCs w:val="false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widowControl/>
      <w:suppressAutoHyphens w:val="false"/>
      <w:autoSpaceDE w:val="true"/>
    </w:pPr>
    <w:rPr>
      <w:b w:val="false"/>
      <w:bCs w:val="false"/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widowControl/>
      <w:suppressAutoHyphens w:val="false"/>
      <w:autoSpaceDE w:val="true"/>
      <w:spacing w:before="0" w:after="120"/>
      <w:ind w:left="280" w:hanging="0"/>
    </w:pPr>
    <w:rPr>
      <w:b w:val="false"/>
      <w:bCs w:val="false"/>
      <w:sz w:val="24"/>
      <w:szCs w:val="24"/>
    </w:rPr>
  </w:style>
  <w:style w:type="paragraph" w:styleId="13">
    <w:name w:val="Обычный (веб)1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9:00Z</dcterms:created>
  <dc:creator>teacher</dc:creator>
  <dc:description/>
  <cp:keywords/>
  <dc:language>en-US</dc:language>
  <cp:lastModifiedBy>Ирина Лодягина</cp:lastModifiedBy>
  <cp:lastPrinted>2015-09-21T13:16:00Z</cp:lastPrinted>
  <dcterms:modified xsi:type="dcterms:W3CDTF">2023-06-12T07:20:00Z</dcterms:modified>
  <cp:revision>9</cp:revision>
  <dc:subject/>
  <dc:title>Муниципальное образовательное учреждение средняя общеобразовательная школа №3</dc:title>
</cp:coreProperties>
</file>