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витие математической речи в начальных классах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лан лекции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Роль математической речи в развитии мышления и коммуникации младших школьников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Теоретические основы развития математической речи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Условия развития математической реч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Роль математической речи в развитии мышления и коммуникации младших школьник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блеме общего развития младших школьников особое место занимают вопросы, связанные с развитием речи ребёнк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математические объекты являются неотъемлемой частью существующей действительности, так и культура математической речи есть составная часть общей культуры человека. Математика, как впрочем, и другие предметные области, вносит определённый вклад в развитие речи школьника. Хорошо развитая речь обеспечивает осознанное освоение предметного содержания курса математики учащимися начальных классов, формирование коммуникативных учебных действий, достижение предметных, метапредметных и личностных результатов обуче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ализ педагогической практики свидетельствует о низком уровне развития математической речи младших школьников. Это проявляется в том, что учащиеся испытывают затруднения в следующих учебных ситуациях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обходимости обосновать правильность своего ответа или свою точку зрения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ез посторонней помощи понять, а значит, и полностью выполнить учебное задание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формулировать учебную проблему, выдвинуть предположение или гипотезу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делать обобщение или вывод и т д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достатки в развитии математической речи учащихся начальной школы, в значительной степени являются следствием недостаточной теоретической и практико-ориентированной методической разработанности многих аспектов в решении этого вопроса. В этих условиях представляется перспективным поиск средств совершенствования формирования математической речи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литературы по данной проблеме позволяет акцентировать следующие положе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зык, в том числе и математический, определяется как система вербальных знаков, относительно независимая от индивида, служащая для целей коммуникации, формирования и формулирования мыслей, закрепления и передачи общественно- исторического опыт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чь же – это язык в действии, это всегда конкретный процесс использования языковых знаков; это специфически человеческий способ формирования мыслей с помощью языковых средств. К таким средствам относятся математические термины, символы, схемы, графики, диаграммы и т.д. Таким образом, под математической речью понимается совокупность всех речевых средств, с помощью которых можно выразить математическое содержани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Теоретические основы развития математической реч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временной литературе существует несколько подходов к изучению математического языка: семантический и синтаксически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антика изучает знаки, выражения языка с точки зрения их смыслового значения, определяет смысловое значение каждого математического знак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нтаксис изучает правильность построения языковых выражений относительно к их смысловому значению. Синтаксис в математической речи устанавливает правила использования математических знаков в выражениях, равенствах, неравенствах, других предложениях математического язык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четание двух этих подходов к построению и изучению математической речи означает, что грамматические правила этого языка, конструкции из математических и логических терминов должны получить семантическое толкование, в том числе и в тех случаях, когда они формулируются как синтаксические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мантические и синтаксические отношения, образуемые посредством математической речи, необходимо рассматривать совместно с деятельностью по их усвоению. Поэтому в качестве психологической основы усвоения математической речи может выступать теория деятельности, разработанная в отечественной психологии С.Л. Рубинштейном, А.Н. Леонтьевым, В.В. Давыдовым, Д.Б. Элькониным, П.Я. Гальпериным и др. Эта теория утверждает, что любая деятельность складывается из действий, а действия – из операций. Способность осуществлять действие называют умением, а способность автоматически осуществлять операцию – навыком. Соответственно речевой навык – это речевая операция, доведенная до автоматизма; речевое умение – способность применять приобретенные знания и навыки в различных ситуациях обще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бучении математике младших школьников используется как естественный, разговорный, так и специальный язык науки математики – математический. Изучение математического языка, знакомство с его компонентами – неотъемлемая часть начального обучения математике. Именно в начальной школе учащиеся впервые знакомятся с искусственным языком математики. Поэтому работе с его знаками следует уделять особое внимани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снове анализа строения математического языка, особенностей знаковой деятельности в научном познании, логико-познавательных процессов применения математического языка в различных ситуациях В.А. Дрозд выявляет следующие умения, которые обеспечивают усвоение математической речи: семантические, синтаксические, знакового моделирования, интерпретации формальных математических выражени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мантические умения основываются на действии семантизации языковых единиц, состоящем в соотнесении знака и его значения в мышлении. Умение семантизации включает в себя все действия, характеризующие процесс усвоения понятий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знавание математических объектов по их терминам или символам среди других объектов или изображений, выделение существенных признаков и воспроизведение понятий, оценка соответствия словесного и символического выражения предметно-материальной или материальной ситуации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ведение математического объекта под понятие, отрицание понятий, нахождение взаимосвязей между ними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оизведение объектных ситуаций, характерных для математической действительности, в словесно-символической форме, мысленное оперирование математическими терминами и символам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интаксические умения основываются на правилах построения и преобразования языковых единиц. Строение символических математических выражений изучается на основе их сравнения с предложениями естественного языка и выражается в умениях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ения и записи математических выражений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образования выражений в соответствии с установленными в математике правилам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ия знакового моделирования опираются на семантические и синтаксические умения. Операционный состав умения моделировать включает действия по выявлению объектов задачи, связей между объектами, связей между связям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ми компонентами операционного состава умения интерпретировать формальные математические выражения являются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деление объективной области с учетом соответствия между объектами и элементарными символами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ление особенностей заданной синтаксической структуры; установление связей между объектами, удовлетворяющих заданную синтаксическую структуру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им образом, анализ умений, которые обеспечивают развитие математической речи, свидетельствует о том, что основной акцент в начальном обучении математике необходимо сосредоточить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онимании младшими школьниками смысла математических понятий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формировании умений устанавливать семантические отношения между понятиями, терминами, символами, переводить жизненные ситуации на язык математики и представлять эту ситуацию в различных математических моделях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менее полезно выполнять и обратную операцию, интерпретировать информацию, заданную на языке математики, на обычном языке/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метим, что в младшем школьном возрасте речевое развитие детей преимущественно осуществляется двумя путями: через подражание речи окружающих, и в первую очередь речи учителя, и посредством целенаправленного обучения. Формирование связной речи путем подражания особенно эффективно на начальном этапе изучения предмета, поскольку младшие школьники еще обладают особыми способностями к «впитыванию» образцов речи и в то же время у них уже сформирована готовность к овладению различными структурами математической реч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вязи с этим уместно отметить, что речь учителя младших классов – это не только главный инструмент профессиональной деятельности, не только форма обучения учебному предмету, это в то же время и средство, и прием обучени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нно в младших классах учитель впервые должен дать основы знаний о языке как средстве общения и средстве познания, рассказать о законах его функционирования (пусть на самом простом, доступном пониманию младших школьников уровне), сформулировать главные требования к речи вообще и математической речи в частност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Условия развития математической реч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енаправленное обучение предполагает реализацию, по меньшей мере, следующих условий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ние положительной мотивации к освоению математической речи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истему специальных упражнений, инициирующих процесс формирования и развития математической речи;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ю обучения, при котором ученик постоянно вовлекается в активную речевую деятельность, в процесс самостоятельного поиска знаний и употребления математической реч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им из начальных этапов является создание положительной мотивации обучения математической речи. С этой целью вводятся элементарные сведения: для чего нужна речь обычная разговорная и математическая, что такое высказывание, каким оно бывает (виды высказываний), как строится высказывание, вывод, сообщение. Особую роль при этом играют те задания, которые развивают в детях критическое восприятие своей и чужой речи, а также чувство коммуникативной целесообразности. Дальнейшая работа представляет собой обучение учащихся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роизведению в громкой речи учебной задачи любого задания, плана его выполнения, хода рассуждений, поясняющих процесс и результат выполняемого задания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роение индуктивных и дедуктивных высказываний в процессе обоснования своих высказываний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ерирование логическими связками «не», «и», «или» и логическими словами «некоторый, каждый, любой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организации активной речевой деятельности учащихся полезно предусмотреть систему специальных упражнений, в процессе которых учитель должен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очь детям осмыслить их речевую практику и на этой основе учить овладевать умением общаться, договариваться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вать ситуацию речевого общения в классе, моделирующую реальное устное общение (работа в парах, в группе)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буждать учащихся высказывать свое отношение к тому или иному факту, событию, явлению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биваться использования усвоенного речевого материал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авлять внимание школьников на содержание высказываний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усматривать формирование различных видов связной речи: описание, рассуждение, доказательство, обоснование, пояснение, планирование, обобщение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одить систематическую работу над усвоением норм математической речи, предусматривающей реализацию следующих направлений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боту над словом (лексический уровень)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боту над словосочетанием и предложением (синтаксический уровень)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боту над связной речью – логическое построение высказываний, (уровень текста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едем ряд конкретных методических приемов, нацеленных на развитие математической реч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им из важных условий становления грамотной математической речи учащихся является «язык» учебников. Он бесспорно должен быть образцом логического совершенства, поскольку свои первые шаги в освоении математической терминологии ученик делает, подражая и копируя учебные текст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учебников математики для начальных классов показывает, что для многих из них характерна языковая и логическая небрежность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едует отметить, что новое поколение учебников частично преодолевают выше названные недостатк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сль учеников выражается в речи, значит, нужна систематическая работа педагога по усвоению учащимися языковых средств, которые будут оказывать влияние и на развитие мышления. Самым распространенным и эффективным приемом может быть  побуждение учащихся давать полное правильное пояснение к производимым действиям. Например, объяснение у доски, «с места», «за товарищем» нашли широкое применение у учителей при отработке алгоритма рассуждений, плана выполнения учебной задачи. Корректировку ответов следует проводить с помощью постановки дополнительных вопросов, привлечения учащихся к исправлению, дополнению, более точной перефразировки рассуждений при решении проблемной задач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 много усилий затрачивает на то, чтобы обеспечить образность, выразительность и эмоциональность языкового богатства учащихся. Совершенствование же речи учащихся в смысле ее логичности, последовательности и точности не всегда в центре внимания учителя. Это, в частности, объясняется отсутствием соответствующих упражнений в учебниках, недостаточной разработкой этих вопросов в методических пособиях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составлении заданий для развития математической речи важно предусмотреть конкретную цель каждого речевого упражнения. Виды заданий должны быть разнообразными, доступными возрасту обучающихс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имер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думайте к словосочетанию «значение суммы» как можно больше пояснени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учим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значение суммы»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зультат действия сложения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сло, которое получается в результате сложения двух или нескольких чисел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сло, которое больше каждого из слагаемых или равно одному из них, если одно из слагаемых равно нулю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исло, из которого можно вычесть одно из слагаемых и получить другое слагаемое;  число, которое не изменяется, если переставить слагаемые местами и т. д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2. Конструирование математических предложений. Предложить детям слова, которые они должны включить в предложение или, используя данные слова, составить известное правило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имер, нужно составить определение, используя слова: «выражения», «равенство», «соединенные», «два», «знаком», «это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3. Составление текстов задач по любой из возможных моделей задачи: схеме, чертежу, выражению, краткой записи и так дале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имер, составьте текст задачи по чертежу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4. Составление математических заданий по данным характеристикам. Обязательным требованием при этом должно быть объяснение хода рассуждений и доказательство их правильност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имер: даны числа 16, 4, 20. Задания: составь задачу в одно действие; в два действия; с вопросом «на сколько?»; составь, используя данные числа три верных равенства; составное уравнение и т. д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5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 слова и поставь ударение: километр, миллиметр, вычислить, сложить, наименовани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6. Объясни значение математических терминов: выражение, вычислительное упражнение, неравенство, равенство, уменьшаемое, вычитаемое, составная задач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7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правь ошибки в математических терминах: «раздилеть», «слажение», «вычисть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8. Вставь слова или словосочетания так, чтобы получилось верное высказывание: «От … слагаемых значение суммы не изменится». «Чтобы к числу прибавить сумму, можно … 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ние 9. Найди неточности в пояснениях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бъясняя вычисления в выражении 5 + 4, Коля ответил так: «При прибавлении к цифре 5 числа 4 получится 9». Какие речевые ошибки допустил Коля?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ыполнив действие 18 + 2 = 20, Наташа ответила: «У меня получилось 20, я сосчитала правильно». Можно ли ее ответ считать полным и правильным?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обое место в математическом образовании имеют дедуктивные и индуктивные высказывания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ить детей правильно строить и использовать эти высказывания одна из основных задач учителя, а умение строить такие высказывания есть показатель осознанного и глубокого понимания математического содержания. Кроме того, умение учащихся строить дедуктивные и индуктивные высказывания является неотъемлемой частью логической составляющей математического образова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рмины «дедукция» и «индукция» могут использоваться в нескольких значениях: метод доказательства, метод изложения материала в учебнике, метод обучения, форма умозаключе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рмин «индукция» (от латинского – наведение, побуждение) имеет следующие значения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д умозаключения, при котором из двух или нескольких единичных или частных суждений получают новое общее суждение – вывод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 исследования, при котором, желая изучить некоторое множество объектов (явлений), изучают отдельные объекты (обстоятельства), устанавливая в них те свойства, которые присущи всему рассматриваемому множеству объектов; форма изложения материала в литературном источнике, беседе, когда от частных утверждений переходят к общим заключениям и выводам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тоды и приемы обучения младших школьников на этапе усвоения новых знаний и большинстве случаев связаны с индуктивными рассуждениями. Уже сам перевод слова «говорит» о дидактических возможностях данного метода: выводы, полу- чаемые индуктивным путем, связаны с наблюдением, анализом, сравнением, с выявлением общих закономерностей и их последующим обобщением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данном случае мы имеем тесную взаимосвязь между методом обучения и методом познания, в частности, методом не- полной индукции. Суть этого метода познания заключается в том, что, рассматривая различные частные случаи, мы подмечаем ту или иную закономерность, которая позволяет сделать обобщенный вывод. При этом необходимо учитывать, что в большинстве случаев невозможно исчерпать все частные случаи, поэтому, умозаключение, построенное с помощью неполной индукции, не относится к способам строгого математического доказательств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методической точки зрения метод неполной индукции имеет целый ряд достоинств: это и развитие логических приемов мышления (анализ, синтез, сравнение, обобщение), активизация познавательной деятельности учащихся, радость открытия, знакомство с одним из методов познания, используемых в науке. Обучая учащихся индуктивным суждениям, следует предлагать задания, направленные на развитие наблюдательности, которая тесно связана с приемами анализа, синтеза, сравнения, обобще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м похожи и чем отличаются данные выражения? 1) 3 + 5    3 + 6   2) 8 – 3    8 – 4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равните значение этих выражений. 2. Какой вывод можно сделать из наблюдений? 3. Составьте пары подобных выражений и проверьте, верен ли ваш вывод для них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втором и третьем классах следует давать задания, требующие самостоятельного установления связей, зависимостей и формулировки обобщения. Наиболее типичным может быть следующее задание: «Сравни выражения. Вычисли их значе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 полученные результаты. Найди общее и сформулируй правило.» В первом классе полезно давать подробный план действий, приводящий к выводам и обобщениям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10. Даны выражения: 0 + 1;  1 + 2;  2 + 3;  3 + 4;  4 + 5;  5 + 6;  6 + 7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равни числа в выражениях. 2. Подумай, как можно их назвать по отношению друг к другу. 3. Вычисли значения выражений. 4. Подумай, как можно назвать одним словом значения этих выражений. 5. Сделай вывод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зависимости от класса дети могут сделать различные выводы. «Значение суммы двух последовательных чисел есть число нечетное». «Значение суммы четного и нечетного числа есть число нечетное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оцессе обучения индуктивным рассуждениям полезно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буждать учащихся к поискам новых примеров, подтверждающих правильность сделанного вывода;  учить их сопоставлять вывод с теми фактами, на основе которых он сделан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ать такие факты, которые могут опровергнуть сделанный вывод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тих случаях может оказаться полезным и прием специального столкновения учащихся с такими случаями, когда полученный вывод оказывается неверным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существления преемственности между начальными классами и средним звеном, а также между различными предметными областями необходимо уже в начальных классах учить строить дедуктивные умозаключе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мы уже отмечали, знания о свойствах, закономерностях, взаимосвязях учащиеся начальных классов получают индуктивным путем и по результатам измерения, вычислениям, наблюдения, сравнения, формулируют вывод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ение полученного вывода должно строиться путем использования дедуктивных рассуждений, которые воспитывают строгость, четкость, лаконичность мышле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ец дедуктивных рассуждений. «Мы знаем, что если к любому числу прибавить 1, то получим непосредственно следующее за ним число. Нам надо к 2 прибавить 1, получится 3, потому что 3 – число, непосредственно следующее за числом 2»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11. Сравните числа 5 и 8. Ход дедуктивного рассуждения. «Если одно число при счете называют раньше другого, то это число меньше другого. При счете число 5 называют раньше 8, значит, 5 &lt; 8.» Задание 1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ши задачу, обоснуй выбор действ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а. «У Коли – 6 марок, у Пети – 2 марки. На сколько марок больше у Коли, чем у Пети?» Ход дедуктивного рассуждения: «Чтобы узнать, на сколько одно число больше (меньше) другого, надо из большего вычесть меньшее. В задаче нужно узнать, на сколько марок у Коли больше, чем у Пети. Значит, надо из марок Коли вычесть столько, сколько марок у Пети»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водя учащихся к дедуктивным высказываниям, полезно иногда вводить игру в сказочные цифры [50]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пример, изучая общие правила вида: «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· 1;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: 1;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0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», можно поступить так: сначала предложить вычислить значения выражений 5 : 1;  3 · 1;  6 : 6;  7 + 0;  8 – 0 и обосновать полученные результаты. (Дети объясняют так: 5 : 1 = 5, так как 5 · 1 = 5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е этого предложить игру в сказочную школу, где все числа не похожи на те, которые используются в нашей математике и только числа 1 и 0 обозначаются также. «Представьте, что вы в сказочной школе. Сможете ли вы тогда вычислить значения следующих выражений?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Y : 1; w : w;  z – 0?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ведение значков побуждает учащихся, использовать дедуктивные высказывания: «При делении любого числа на единицу мы получаем это же число, поэтому в ответе запишем та- кой же значок, какой использовали для обозначения первого числа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оженный подход к проблеме и изложенные выше приёмы развития математической речи не только расширяют словарь математических терминов, но и прививают интерес к самой науке – математик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редко, работу по развитию речи связывают только с изучением русского языка и литературного чтения, в то время как любая дисциплина может вносить в этот процесс свой вклад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 даже больше, если учитель будет целенаправленно заботиться об освоении учащимися понятийного аппарата изучаемой учебной дисциплины, то можно полагать, что будет выполнена задача, обозначенная в материалах стандарта общего начального образования второго поколения, речь станет средством развития умственной деятельности и основой для формирования коммуникативных учебных действи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просы для самопроверк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Перечислите языковые средства математического языка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Сравните понятия «математический язык», «математическая речь»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Перечислите математические умения и навыки, которые следует сформировать у детей в первом, втором, и т.д. классах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еречислите условия, необходимые для успешного формирования математической реч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я для самоподготовк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Выделите преемственные связи между технологией развития математической речи в начальной школе и в дошкольном детстве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Составьте словарь математических терминов, которые должны усвоить дети в каждом числовом концентре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Составьте систему специальных упражнений, инициирующих процесс формирования и развития математической речи по отдельным темам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Проанализируйте учебники 1-4 классов и выберите задания, направленные на развитие математической речи, выдели- те цель каждого такого задания. Дополните перечень этих заданий составленными самостоятельно.</w:t>
      </w:r>
    </w:p>
    <w:sectPr>
      <w:type w:val="nextPage"/>
      <w:pgSz w:w="12240" w:h="15840"/>
      <w:pgMar w:left="851" w:right="47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8:46:00Z</dcterms:created>
  <dc:creator>Acer</dc:creator>
  <dc:description/>
  <cp:keywords/>
  <dc:language>en-US</dc:language>
  <cp:lastModifiedBy>Acer</cp:lastModifiedBy>
  <cp:lastPrinted>2023-06-02T09:56:00Z</cp:lastPrinted>
  <dcterms:modified xsi:type="dcterms:W3CDTF">2023-06-09T06:42:00Z</dcterms:modified>
  <cp:revision>3</cp:revision>
  <dc:subject/>
  <dc:title/>
</cp:coreProperties>
</file>