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урока-открыт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Математик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еботарёва Е.А.,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 учебника:</w:t>
      </w:r>
      <w:r>
        <w:rPr>
          <w:rFonts w:cs="Times New Roman" w:ascii="Times New Roman" w:hAnsi="Times New Roman"/>
          <w:sz w:val="28"/>
          <w:szCs w:val="28"/>
        </w:rPr>
        <w:t xml:space="preserve"> Моро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ложение чисел с переходом через десяток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цель: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открытия детьми новых знаний по теме «Сложение с переходом через десяток»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создать проблемную ситуацию, выводящую учащихся на открытие алгоритма сложения чисел с переходом через десяток; совершенствовать навыки счё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 продолжить формирование положительных мотивов учебной деятельности, учить принимать и сохранять учебную задачу, осуществлять анализ объектов с выделением существенных признаков, делать выводы;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формировать умение работать в паре, группе, слушать и понимать речь других, готовность прийти на помощ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словесный, проблемный, деятельностны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познавательной деятельности: </w:t>
      </w:r>
      <w:r>
        <w:rPr>
          <w:rFonts w:cs="Times New Roman" w:ascii="Times New Roman" w:hAnsi="Times New Roman"/>
          <w:sz w:val="28"/>
          <w:szCs w:val="28"/>
        </w:rPr>
        <w:t>групповая, в парах, индивидуальная, фронтальна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для учителя: </w:t>
      </w:r>
      <w:r>
        <w:rPr>
          <w:rFonts w:cs="Times New Roman" w:ascii="Times New Roman" w:hAnsi="Times New Roman"/>
          <w:sz w:val="28"/>
          <w:szCs w:val="28"/>
        </w:rPr>
        <w:t>ПК, проекто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ащихся:</w:t>
      </w:r>
      <w:r>
        <w:rPr>
          <w:rFonts w:cs="Times New Roman" w:ascii="Times New Roman" w:hAnsi="Times New Roman"/>
          <w:sz w:val="28"/>
          <w:szCs w:val="28"/>
        </w:rPr>
        <w:t xml:space="preserve"> учебники, рабочие тетради, счётный материал, веер с цифр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4854"/>
        <w:gridCol w:w="4776"/>
        <w:gridCol w:w="2379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амоопределение к дея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ел мудрец, навстречу ему три человека, которые везли под горячим солнцем тележки с камнями для строительства. Мудрец остановился и задал каждому по вопросу. У первого спросил: «Что ты делал целый день?». И тот с ухмылкой ответил, что целый день возил проклятые камни. У второго мудрец спросил: «А что ты делал целый день?», и тот ответил: «А я добросовестно выполнял свою работу». А третий улыбнулся, его лицо засветилось радостью и удовольствием: «А я принимал участие в строительстве храма!»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желаю вам, чтобы вы были сегодня именно строителями «ХРАМА ЗНАНИЙ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сть урок принес вам новые открытия, успехов вам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сказывают пожела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Актуализация знаний и фиксация затруднений в деятельности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. Тренируем умение слушать и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счёт: цветной дикт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ранжевый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следует за числом 18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луб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Предыдущее числу 1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елён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 уменьшить на 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зов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дм и 5 см выразить в с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олетов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какого числа нужно вычесть 10, чтобы получить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Жёлт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увеличить на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     Папа купил 10 кг сахара, а соли на 8 кг меньше. Сколько кг соли купил пап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расны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ьшаемое 10, вычитаемое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равна разность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u w:val="single"/>
                <w:lang w:eastAsia="ru-RU"/>
              </w:rPr>
              <w:t xml:space="preserve">Красный. 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 ведре 8 л воды, а в банке 2 л. На сколько л больше в ведр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u w:val="single"/>
                <w:lang w:eastAsia="ru-RU"/>
              </w:rPr>
              <w:t>Синий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  В автобусе ехало 18 пассажиров. Вышли 10. Сколько осталос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u w:val="single"/>
                <w:lang w:eastAsia="ru-RU"/>
              </w:rPr>
              <w:t xml:space="preserve"> Синий 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Дополни 5 до 1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Запиши суммы, используя числа в жёлтых квадратах, в красных, в син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Какие значения получили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Какой пример вызвал затруднение? Кто не смог найти сумму?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я, тренирующие отдельные способности к учебной деятельност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ашивают в таблице ответы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tbl>
            <w:tblPr>
              <w:tblW w:w="4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55"/>
              <w:gridCol w:w="455"/>
              <w:gridCol w:w="455"/>
              <w:gridCol w:w="455"/>
              <w:gridCol w:w="455"/>
              <w:gridCol w:w="455"/>
              <w:gridCol w:w="455"/>
              <w:gridCol w:w="455"/>
              <w:gridCol w:w="455"/>
            </w:tblGrid>
            <w:tr>
              <w:trPr>
                <w:trHeight w:val="430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030A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2+7, 4+6, 8+5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есть такие, значение которых найти не можем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 анализ объектов с целью выделения признаков, умение 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 xml:space="preserve">отличать новое от уже известного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принимать и сохранять учебную задачу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Постановка учебной задачи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Так чему мы должны научиться сегодня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Да, тема нашего урока «Сложение с переходом через десят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нания нам потребую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м таблицу «Дополни до 10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https://www.youtube.com/watch?v=HdKUnrpIH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 «ЧАСИ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у время, а потехе час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олжны научиться решать примеры с переходом через 10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е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умение ориентироваться в своей системе знаний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ать новое от уже известного с помощью учителя;      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умение оформлять свои мысли в устной форме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 Построение проекта выхода из затрудне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-Действительно, мы ещё не решали та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опробуем найти пути решения этого прим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-Предлагаю вам в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u w:val="single"/>
              </w:rPr>
              <w:t>паре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подумать, как можно найти значение выражения  8+5. 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Вам поможет наш счётный набор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-Вспомните правила работы 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ар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Будьте взаимовежливы пр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едении диалога с сосед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Помните, время у вас ограничен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 сигналу работа заканчивае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Таймер на 3 мину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акие пути решения в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ли?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способ: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жно прибавлять по 1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пособ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ять по част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й способ вам больше понравилс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йчас наша задача составит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лгоритм к приему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ложения с переходом через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сяток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бавлю 2-е слагаемое по частя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полню  1-е слагаемое до 1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бавлю сколько осталось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точнение темы ур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й новый способ решения выражений с переходом через десяток вы узнали?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atLeast" w:line="315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Моделируют с помощью матем. набора  арифметическое 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действие и ход его 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ыполнения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Сначала надо вычесть 1 из 11, а потом ещё 2: ведь 3 – это 1 и 2</w:t>
            </w:r>
            <w:r>
              <w:rPr>
                <w:rFonts w:eastAsia="Times New Roman" w:cs="Arial" w:ascii="Arial" w:hAnsi="Arial"/>
                <w:color w:val="262626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м для глаз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Раз – налево, два – направо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Три – наверх, четыре - вниз.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 кругу смотрим,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лучше видеть мир.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  направим ближе, дальше,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я мышцу глаз.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скоро будем лучше,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есь вы сейчас!</w:t>
            </w:r>
          </w:p>
          <w:p>
            <w:pPr>
              <w:pStyle w:val="Style14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построение логической цепи рассуждений, доказательство,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умение оформлять свои мысли в устной форме, слушать и понимать речь друг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умение работать по коллективно составленному плану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ервичное закреплен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+5, 8+4, 9+4, 9+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учащиеся выполняют задания с проговариванием алгоритма вслух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170E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умение контролировать, оценивать правильность выполнения действия, корректиро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0E02"/>
                <w:sz w:val="28"/>
                <w:szCs w:val="28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мение ориентироваться в системе знаний; проводить сравнение,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простые выводы в результате работы; построение логической цепи рассужде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понимать других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вопросы, отстаивать свою точку з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 Самостоятельная работа с самопроверкой по эталону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+4, 7+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шахматной доске стояли 8 белых фигур и 6 чёрных. Сколько всего фигур стояло на шахматной дос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связана эта задача с темой нашего урока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м алгоритмом для решения вы пользовались?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в рабочих лис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самопроверку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ют с помощью учителя место своего затруднения, причину,  исправляют ошиб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Взаимопроверк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, выделение и осознание того, что уже усвоено и что ещё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Рефлексия деятельности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  Чему мы сегодня научились на уроке?    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ите свою работу на уро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сво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ют смайлик на доск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ssroomscre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абочий лист</w:t>
      </w:r>
    </w:p>
    <w:p>
      <w:pPr>
        <w:pStyle w:val="Normal"/>
        <w:rPr/>
      </w:pPr>
      <w:r>
        <w:rPr/>
        <w:t xml:space="preserve">Фамилия, имя _____________________________________________      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38735</wp:posOffset>
                      </wp:positionV>
                      <wp:extent cx="304800" cy="313055"/>
                      <wp:effectExtent l="12700" t="13335" r="13335" b="12700"/>
                      <wp:wrapNone/>
                      <wp:docPr id="1" name="Ова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" fillcolor="white" stroked="t" o:allowincell="t" style="position:absolute;margin-left:27.3pt;margin-top:3.05pt;width:23.95pt;height:24.6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4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20320</wp:posOffset>
                      </wp:positionV>
                      <wp:extent cx="321310" cy="296545"/>
                      <wp:effectExtent l="12700" t="13335" r="13970" b="13335"/>
                      <wp:wrapNone/>
                      <wp:docPr id="2" name="Овал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" fillcolor="white" stroked="t" o:allowincell="t" style="position:absolute;margin-left:156.95pt;margin-top:1.6pt;width:25.25pt;height:23.3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7"/>
        <w:gridCol w:w="18"/>
        <w:gridCol w:w="338"/>
        <w:gridCol w:w="34"/>
        <w:gridCol w:w="322"/>
        <w:gridCol w:w="52"/>
        <w:gridCol w:w="303"/>
        <w:gridCol w:w="56"/>
        <w:gridCol w:w="300"/>
        <w:gridCol w:w="74"/>
        <w:gridCol w:w="281"/>
        <w:gridCol w:w="78"/>
        <w:gridCol w:w="277"/>
        <w:gridCol w:w="63"/>
        <w:gridCol w:w="292"/>
        <w:gridCol w:w="48"/>
        <w:gridCol w:w="307"/>
        <w:gridCol w:w="33"/>
        <w:gridCol w:w="322"/>
        <w:gridCol w:w="18"/>
        <w:gridCol w:w="338"/>
        <w:gridCol w:w="18"/>
        <w:gridCol w:w="338"/>
        <w:gridCol w:w="36"/>
        <w:gridCol w:w="320"/>
        <w:gridCol w:w="36"/>
        <w:gridCol w:w="320"/>
        <w:gridCol w:w="54"/>
        <w:gridCol w:w="301"/>
        <w:gridCol w:w="40"/>
        <w:gridCol w:w="316"/>
        <w:gridCol w:w="58"/>
        <w:gridCol w:w="297"/>
        <w:gridCol w:w="44"/>
        <w:gridCol w:w="311"/>
        <w:gridCol w:w="30"/>
        <w:gridCol w:w="325"/>
        <w:gridCol w:w="16"/>
        <w:gridCol w:w="341"/>
        <w:gridCol w:w="341"/>
        <w:gridCol w:w="14"/>
        <w:gridCol w:w="342"/>
        <w:gridCol w:w="14"/>
        <w:gridCol w:w="360"/>
        <w:gridCol w:w="356"/>
        <w:gridCol w:w="356"/>
        <w:gridCol w:w="18"/>
        <w:gridCol w:w="341"/>
        <w:gridCol w:w="356"/>
        <w:gridCol w:w="18"/>
        <w:gridCol w:w="341"/>
        <w:gridCol w:w="355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1068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19380</wp:posOffset>
                      </wp:positionV>
                      <wp:extent cx="304800" cy="304800"/>
                      <wp:effectExtent l="12700" t="12700" r="13335" b="13335"/>
                      <wp:wrapNone/>
                      <wp:docPr id="3" name="Ова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" fillcolor="white" stroked="t" o:allowincell="t" style="position:absolute;margin-left:176.35pt;margin-top:9.4pt;width:23.95pt;height:23.95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359410</wp:posOffset>
                      </wp:positionH>
                      <wp:positionV relativeFrom="page">
                        <wp:posOffset>313690</wp:posOffset>
                      </wp:positionV>
                      <wp:extent cx="3582670" cy="8883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2670" cy="888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817"/>
                                    <w:gridCol w:w="817"/>
                                    <w:gridCol w:w="818"/>
                                    <w:gridCol w:w="817"/>
                                    <w:gridCol w:w="8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56"/>
                                            <w:szCs w:val="5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3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2.1pt;height:69.95pt;mso-wrap-distance-left:9pt;mso-wrap-distance-right:9pt;mso-wrap-distance-top:0pt;mso-wrap-distance-bottom:0pt;margin-top:24.7pt;mso-position-vertical-relative:page;margin-left:2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817"/>
                              <w:gridCol w:w="817"/>
                              <w:gridCol w:w="818"/>
                              <w:gridCol w:w="817"/>
                              <w:gridCol w:w="8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6"/>
                                      <w:szCs w:val="5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35</wp:posOffset>
                      </wp:positionV>
                      <wp:extent cx="384175" cy="203835"/>
                      <wp:effectExtent l="2540" t="4445" r="0" b="1905"/>
                      <wp:wrapNone/>
                      <wp:docPr id="5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448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5" stroked="t" o:allowincell="t" style="position:absolute;margin-left:3.25pt;margin-top:0.05pt;width:30.2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70</wp:posOffset>
                      </wp:positionV>
                      <wp:extent cx="1270" cy="203835"/>
                      <wp:effectExtent l="57150" t="635" r="56515" b="0"/>
                      <wp:wrapNone/>
                      <wp:docPr id="6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3.3pt;margin-top:0.1pt;width:0.1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35</wp:posOffset>
                      </wp:positionV>
                      <wp:extent cx="384175" cy="203835"/>
                      <wp:effectExtent l="2540" t="4445" r="0" b="1905"/>
                      <wp:wrapNone/>
                      <wp:docPr id="7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484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" stroked="t" o:allowincell="t" style="position:absolute;margin-left:3.3pt;margin-top:0.05pt;width:30.25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70</wp:posOffset>
                      </wp:positionV>
                      <wp:extent cx="1270" cy="203835"/>
                      <wp:effectExtent l="57150" t="635" r="56515" b="0"/>
                      <wp:wrapNone/>
                      <wp:docPr id="8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3.3pt;margin-top:0.1pt;width:0.1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35</wp:posOffset>
                      </wp:positionV>
                      <wp:extent cx="384175" cy="203835"/>
                      <wp:effectExtent l="2540" t="4445" r="0" b="1905"/>
                      <wp:wrapNone/>
                      <wp:docPr id="9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484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3.1pt;margin-top:0.05pt;width:30.25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35</wp:posOffset>
                      </wp:positionV>
                      <wp:extent cx="1270" cy="203835"/>
                      <wp:effectExtent l="57150" t="635" r="56515" b="0"/>
                      <wp:wrapNone/>
                      <wp:docPr id="10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3.45pt;margin-top:0pt;width:0.05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91135</wp:posOffset>
                      </wp:positionV>
                      <wp:extent cx="304800" cy="304165"/>
                      <wp:effectExtent l="12700" t="13335" r="13335" b="12700"/>
                      <wp:wrapNone/>
                      <wp:docPr id="11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white" stroked="t" o:allowincell="t" style="position:absolute;margin-left:6.55pt;margin-top:15.05pt;width:23.95pt;height:23.9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175</wp:posOffset>
                      </wp:positionV>
                      <wp:extent cx="384175" cy="203835"/>
                      <wp:effectExtent l="2540" t="4445" r="0" b="1905"/>
                      <wp:wrapNone/>
                      <wp:docPr id="1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448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5.55pt;margin-top:0.25pt;width:30.2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175</wp:posOffset>
                      </wp:positionV>
                      <wp:extent cx="1270" cy="203835"/>
                      <wp:effectExtent l="57150" t="635" r="56515" b="0"/>
                      <wp:wrapNone/>
                      <wp:docPr id="1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5.55pt;margin-top:0.25pt;width:0.05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540</wp:posOffset>
                      </wp:positionV>
                      <wp:extent cx="384175" cy="203835"/>
                      <wp:effectExtent l="2540" t="4445" r="0" b="1905"/>
                      <wp:wrapNone/>
                      <wp:docPr id="14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484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3.3pt;margin-top:0.2pt;width:30.25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175</wp:posOffset>
                      </wp:positionV>
                      <wp:extent cx="1270" cy="203835"/>
                      <wp:effectExtent l="57150" t="635" r="56515" b="0"/>
                      <wp:wrapNone/>
                      <wp:docPr id="15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3.3pt;margin-top:0.25pt;width:0.1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540</wp:posOffset>
                      </wp:positionV>
                      <wp:extent cx="384175" cy="203835"/>
                      <wp:effectExtent l="2540" t="4445" r="0" b="1905"/>
                      <wp:wrapNone/>
                      <wp:docPr id="16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448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5.7pt;margin-top:0.2pt;width:30.2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175</wp:posOffset>
                      </wp:positionV>
                      <wp:extent cx="1270" cy="203835"/>
                      <wp:effectExtent l="57150" t="635" r="56515" b="0"/>
                      <wp:wrapNone/>
                      <wp:docPr id="17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5.75pt;margin-top:0.25pt;width:0.05pt;height:16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30"/>
      </w:tblGrid>
      <w:tr>
        <w:trPr>
          <w:trHeight w:val="3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 шахматной доске стояли 8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белых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фигур и 6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чёрных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колько всего фигур стояло на шахматной дос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  <w:gridCol w:w="358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33680</wp:posOffset>
                            </wp:positionH>
                            <wp:positionV relativeFrom="paragraph">
                              <wp:posOffset>73025</wp:posOffset>
                            </wp:positionV>
                            <wp:extent cx="304800" cy="304165"/>
                            <wp:effectExtent l="12700" t="13335" r="13335" b="12700"/>
                            <wp:wrapNone/>
                            <wp:docPr id="18" name="Овал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4920" cy="304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7964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Овал 6" fillcolor="white" stroked="t" o:allowincell="t" style="position:absolute;margin-left:18.4pt;margin-top:5.75pt;width:23.95pt;height:23.9pt;mso-wrap-style:none;v-text-anchor:middle">
                            <v:fill o:detectmouseclick="t" type="solid" color2="black"/>
                            <v:stroke color="#f79646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4855</wp:posOffset>
                </wp:positionH>
                <wp:positionV relativeFrom="paragraph">
                  <wp:posOffset>63500</wp:posOffset>
                </wp:positionV>
                <wp:extent cx="389255" cy="389255"/>
                <wp:effectExtent l="13335" t="13335" r="12700" b="12700"/>
                <wp:wrapNone/>
                <wp:docPr id="19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358.65pt;margin-top:5pt;width:30.6pt;height:30.6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Оцени свою работу на уроке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B05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12:00Z</dcterms:created>
  <dc:creator>Лариса</dc:creator>
  <dc:description/>
  <cp:keywords/>
  <dc:language>en-US</dc:language>
  <cp:lastModifiedBy>chebotarevaea64@outlook.com</cp:lastModifiedBy>
  <cp:lastPrinted>2013-12-24T11:18:00Z</cp:lastPrinted>
  <dcterms:modified xsi:type="dcterms:W3CDTF">2023-06-09T19:25:00Z</dcterms:modified>
  <cp:revision>102</cp:revision>
  <dc:subject/>
  <dc:title/>
</cp:coreProperties>
</file>