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татья. Логоритмика, как средство воздействия на речевое развитие детей старшего дошкольного возраста с нарушениями реч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– важный период в становлении личности ребенка. Без формирования чистой и правильной речи невозможно приобретать навыки общения и учиться строить отношения с окружающим миром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обое значение в дошкольный период придается развитию связной речи, так как ребенок с хорошо развитой связной речью легко вступает в общение,  может понятно выражать свои мысли и желания, задавать вопросы, договариваться с партнёрами об игре, обсуждать действия, происходящие в совместной деятельности, быту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агивая в настоящее время любой вопрос, касающийся проблем детства, мы все без исключения желаем видеть своих детей здоровыми, счастливыми, улыбающимися, умеющими общаться с окружающими людьми. Но это не всегда получается. Особенно тяжело детям с нарушениям речи.</w:t>
        <w:br/>
        <w:tab/>
        <w:t>Для детей с речевой патологией характерно нарушение общей и мелкой моторики, дыхание у них зачастую поверхностное. Одни дети гиперактивны, другие пассивны, что обусловлено слабостью нервной системы. Наряду с этим у большинства детей, имеющих речевые нарушения, повышена истощаемость, наблюдается дефицит внимания; память, работоспособность снижены.</w:t>
        <w:br/>
        <w:tab/>
        <w:t>Несформированность произносительной стороны речи в дальнейшем может отразиться и на овладении навыками чтения и пись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с применением логоритмики положительно сказывается на состоянии движений и речи. Принципиально важно начинать проводить занятия как можно раньше. Это поможет предупредить и своевременно устранить нарушения реч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Очень важна логопедическая ритмика для детей с так называемым речевым негативизмом, так как занятия создают положительный эмоциональный настрой к речи, мотивацию к выполнению логопедических упражн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Логоритмика – мощное вспомогательное средство для эффективной совместной работы логопеда и музыкального руководителя по коррекции различных нарушений речи дошкольников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гопедическая ритмика – одно из средств оздоровления речи. Прежде всего, это комплексная методика, включающая в себя средства логопедического, музыкально-ритмического и физического воспитания. Основой логоритмики являются речь, музыка и движе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лавная задача в логопедической ритмике – улучшение речи через развитие слухового внимания на основе формирования в процессе движения чувства ритма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горитмические занятия способствуют развитию всех компонентов речи, слуховых функций, речевой функциональной системы, двигательной сферы, ручной и артикуляционной моторики, памяти, внимания, познавательных процессов, творческих способностей  детей, воспитывают нравственно - эстетические и этические чувства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</w:t>
      </w:r>
      <w:r>
        <w:rPr>
          <w:rFonts w:cs="Times New Roman" w:ascii="Times New Roman" w:hAnsi="Times New Roman"/>
          <w:sz w:val="28"/>
          <w:szCs w:val="28"/>
        </w:rPr>
        <w:t>огоритмика с использованием здоровьесберегающих технологий оказывает благотворное влияние на здоровье ребенка: в его организме происходит перестройка различных систем, например, сердечно-сосудистой, дыхательной, речедвигательной. Дети с большим удовольствием выполняют дыхательные и оздоровительные упражнения, игровой массаж и самомассаж, играют в речевые и пальчиковые игры. В ход занятий вводятся элементы психогимнастики, активной и пассивной музыкотерапи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о-ритмическое и логоритмическое воспитание направлено на решение оздоровительных, образовательных, эстетических, воспитательных, коррекционных зада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руктура логоритмического занятия состоит из различных видов музыкальной и речевой деятельно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ми логопедической ритмики являются: ходьба и маршировка в различных направлениях; упражнения на развитие дыхания, голоса и артикуляции; упражнения, регулирующие мышечный тонус; упражнения, активизирующие внимание; счётные упражнения, формирующие чувство музыкального темпа; ритмические упражнения; самостоятельная музыкальная деятельность с речевыми нарушениями; игровая деятельность; упражнения для развития творческой инициативы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основе методики таких занятий положен комплексно-тематический метод в сочетании с наглядностью и игровыми приёмами. Сюжетно-тематическая организация занятий и разнообразие в преподнесении учебного материала способствуют спонтанному развитию коммуникативной компетенции, связной речи, поддержанию положительного эмоционального состояния детей, интереса и внимания, что помогает достичь высоких результатов в обучени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ой принцип построения логоритмических занятий – тесная связь движения с музыкой и включение речевого материала. Слово вводится в самых разнообразных формах: это тексты песен, хороводов, драматизации с пением, инсценировок на заданную тему, команды водящего в подвижных играх. Введение слова дает возможность создавать целый ряд упражнений, руководимых не музыкальным ритмом, а ритмом в стихотворной форме, позволяющим сохранять при этом принцип ритмичности в движениях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каждое занятие нами включаются пальчиковые игры, которые любят дети в любом возрасте. Дети не только быстро запоминают содержание, но и придумывают свои движения по произведениям. Играя с детьми в пальчиковые игры, мы развиваем у детей мелкую моторику, про которую уже много лет известно, какие блага она несёт ребенку: развитие соответствующих отделов мозга, обострение тактильных возможностей и тренировка мускульной памяти, подготовка руки к письму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игра – ведущий вид деятельности у детей дошкольного возраста, то ее используют в сочетании с различными ритмическими, логоритмическими, музыкально-ритмическими комплексам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занятиях полезно использовать игры-драматизации стихотворного, прозаического текстов на самые различные темы и сюжеты. Движениями, пантомимикой, мимикой, выразительной речью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играющ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едают содержание игры и образо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ем выше двигательная активность ребенка, тем интенсивней развивается его речь. С другой же стороны, формирование движений происходит при участии речи. Речь является одним из основных элементов в двигательно-пространственных упражнениях. Ритм речи, особенно ритм стихов, поговорок, пословиц, способствует развитию координации, общей и тонкой произвольной моторики. Движения становятся более плавными, выразительными, ритмичными. С помощью стихотворной ритмической речи вырабатываются правильный темп речи, ритм дыхания, развиваются речевой слух и речевая память. Стихотворная форма всегда привлекает детей своей живостью, эмоциональностью, без специальных установок настраивая детей на игру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ледствие высокой эмоциогенности, логоритмические занятия способствуют укреплению психического здоровья детей. Эмоциональная окрашенность движений музыкой способствует поддержанию атмосферы праздника, свободы и непринужд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Логопедическая ритмика применяется учителем-логопедом в ходе фронтальных, подгрупповых занятий и воспитателями в рамках коррекционного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занятиях активно используются следующие формы и методы об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чевые и ритмические иг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ктивное слушани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творческие задания, импровизаци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ение оздоровительных упражнений в движении под музык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тработка артикуляционных упражн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дыхательная гимнастик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фонопедические упражн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гры на развитие памяти и вним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альчиковые иг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атральные этюды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витие речи детей тесно связано с развитием мелкой моторики и ритмизацией всего организма. Правильная и красивая связная речь не всегда, к сожалению, дана от рождения. Зачастую приходится прикладывать много усилий для ее формирования. Именно в таких случаях и приходят на помощь развивающие занятия логоритмикой. Одним из главных принципов успешности работы является индивидуальный подход к каждому ребенку с учетом его возрастных, речевых и психофизиологических возможностей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актика логопедической работы показывает, что очень трудно определить условные границы коррекционного влияния на личность ребенка с выраженным отставанием в развити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Еще труднее, хотя бы условно, определить этапы появления активной, самостоятельной речи. Специфические приемы логоритмики, помогает каждому ребенку обрести веру в себя, создает обстановку непринужденного общения, помогают почувствовать себя во всех проявлениях, понять необходимость речевых контактов. Очень важным является привлечение к пониманию значимости логоритмических занятий родителей воспитанников. </w:t>
        <w:tab/>
        <w:t>Их заинтересованность и активное участие в данном процессе помогает достичь лучших результат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Логопедическая рит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неотъемлемой частью логопедической методики. Она способствует преодолению речевых расстройств: от</w:t>
      </w:r>
      <w:r>
        <w:rPr>
          <w:rFonts w:cs="Times New Roman" w:ascii="Times New Roman" w:hAnsi="Times New Roman"/>
          <w:sz w:val="28"/>
          <w:szCs w:val="28"/>
        </w:rPr>
        <w:t xml:space="preserve"> легких до тяжелых. Достигается положительный результат развития и коррекции речи, оздоровления каждого ребен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усваиваются детьми быстрее, так как их подача сопровождается разнообразными движениями под музыку, что позволяет активизировать одновременно все виды памяти (слуховую, двигательную и зрительную).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Применяя логоритмик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</w:t>
      </w:r>
      <w:r>
        <w:rPr>
          <w:rFonts w:cs="Times New Roman" w:ascii="Times New Roman" w:hAnsi="Times New Roman"/>
          <w:sz w:val="28"/>
          <w:szCs w:val="28"/>
        </w:rPr>
        <w:t>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детей общие речевые навыки, такие как дыхание, темп и ритм речи, ее выразительность; в ходе музыкально-дидактических игр отрабатывать артикуляционные, мимические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ые упражнения</w:t>
      </w:r>
      <w:r>
        <w:rPr>
          <w:rFonts w:cs="Times New Roman" w:ascii="Times New Roman" w:hAnsi="Times New Roman"/>
          <w:sz w:val="28"/>
          <w:szCs w:val="28"/>
        </w:rPr>
        <w:t>, содействует эстетическому воспитанию, развивается художественный вку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en-lesson.net/208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03:00Z</dcterms:created>
  <dc:creator>User</dc:creator>
  <dc:description/>
  <cp:keywords/>
  <dc:language>en-US</dc:language>
  <cp:lastModifiedBy>Дарина Журавлёва</cp:lastModifiedBy>
  <dcterms:modified xsi:type="dcterms:W3CDTF">2023-06-12T09:58:00Z</dcterms:modified>
  <cp:revision>8</cp:revision>
  <dc:subject/>
  <dc:title/>
</cp:coreProperties>
</file>