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right="425"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хнологическая карта внеурочного занятия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</w:rPr>
        <w:t>Аннова Екатерина Эдуардовна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внеурочного занят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кие и домашние животные 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внеурочной деятельности: </w:t>
      </w:r>
      <w:r>
        <w:rPr>
          <w:rFonts w:cs="Times New Roman" w:ascii="Times New Roman" w:hAnsi="Times New Roman"/>
          <w:bCs/>
          <w:sz w:val="28"/>
          <w:szCs w:val="28"/>
        </w:rPr>
        <w:t>общеинтеллектуальное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различать диких и домашних животных 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комиться с особенностями диких и домашних животных, учиться строить модель животных из цветной бумаг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мышление, память, речь, воображение, интерес к предмету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8"/>
          <w:szCs w:val="28"/>
        </w:rPr>
        <w:t>воспитывать бережное отношение к животным; создать атмосферу коллективного поиска, эмоциональной приподнятости, радости познания, радости преодоления при выполнении всё более и более сложных заданий, упражнений и операций.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од занятия</w:t>
      </w:r>
    </w:p>
    <w:tbl>
      <w:tblPr>
        <w:tblW w:w="1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5172"/>
        <w:gridCol w:w="2693"/>
        <w:gridCol w:w="567"/>
        <w:gridCol w:w="923"/>
        <w:gridCol w:w="920"/>
        <w:gridCol w:w="1559"/>
        <w:gridCol w:w="1134"/>
      </w:tblGrid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внеурочн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тивировать обучающихся к получению знаний о диких и домашних живот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беседа,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онный момент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ветствие уче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дравствуйте, дорогие ребята! Садитесь, пожалуйста. Меня зовут Екатерина Эдуардовна, сегодня я проведу у вас внеурочное занятие. Улыбнитесь друг другу, улыбнитесь мне. Ведь добрая улыбка укрепляет здоровье, поднимает настроение и располагает к общению. Пусть занятие принесет нам всем радость обще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рует обучающихся к получению знаний, посредством нагляд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кажите, ребята, а вы любите путешествовать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отправимся не в простое путешествие, а в путешествие в мир живот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 бы определить тему нашего занятия, я предлагаю вам посмотреть на слайд.   (Фотографии различных животны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, на какие 2 группы их можно разделить? (на диких и домашни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знаете ли вы, по каким признакам можно определить, дикое это животное или же домашн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киваются с трудностью (по-разному распределили животных на групп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урока. Совместно с детьми формулируе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какова же цель нашего занятия? (научиться различать диких и домашних живот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и настраиваются на занят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 растения на группы и называют и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- доска, 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ать себя заня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внеурочном зан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 к процессу познания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, обучающихся планировать свои действия для достижения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совместно с учениками действия, необходимые для формирования умения различать диких и домашних животных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знать отличия диких животных от домашних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учиться строить модель дикого и домашнего животного из бумаги</w:t>
            </w:r>
          </w:p>
          <w:p>
            <w:pPr>
              <w:pStyle w:val="11"/>
              <w:shd w:fill="FFFFFF" w:val="clear"/>
              <w:spacing w:before="0" w:after="3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hd w:fill="FFFFFF" w:val="clear"/>
              <w:spacing w:before="0" w:after="3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ноутбу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5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1 задачи организует фронтальну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 сегодня ждёт дорога.</w:t>
              <w:br/>
              <w:t>Предстоит узнать вам много.</w:t>
              <w:br/>
              <w:t>В путешествие отправ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заданиями справим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с чего мы с вами начнем работ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посмотреть на смарт – доску (видно – ролик). Давайте вместе узнаем о животных. Слушайте внимательно и будьте готовы ответить на вопросы. Сейчас я даю вам время на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де первобытные люди проводили целый ден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люди приносили живых животных в 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живут эти животные?  (Дикие – в природе, домашние – дома, с челове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животные добывают пищу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строит жилища для животных?  (Сами строят, строит челове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аботится о животных и об их потомстве? (Сами животные,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давайте обсудим. Приведите пример на кажд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, я предлагаю вам принять участие в одной очень интересной дидактической игре, которая называется «Домик для животн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ск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сравнения зверя с оставленными им следами в зимнем лесу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овая задача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хозяина сле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ов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овор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хо в зимнем лесу, снег искрится на солнце разноцветными красками. Все спит. Кажется, никого нет. Но зимний лес таит в себе множество загадок. Только самым внимательным он расскажет, что здесь происходит, кто сегодня от нас спрятался и наблюдает за 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мотрите на наш зимний лес. Вы ничего не замечаете? Был ли здесь кто-нибудь из зверей до нашего появления. (Дети замечают множество следо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ьи они? Почему их не видно летом? Оказывается, все живые существа всегда оставляют свои следы. Просто мы их можем увидеть только на снегу - зимой или на мокром песке - другое время года. Следы невозможно увидеть на траве, асфальте. Давайте попробуем рассмотреть следы и догадаться, кому они принадлежат и разделим этих животных на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о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нимательно рассмотреть дидактическую картину зимнего леса. Друг за другом высказывать свои мысли и пожелания, кого из зверей куда поставить. Определить хозяина следов (выбрать из животных нужного и поставить рядом с его следами), после разделить их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игрывает тот ребенок, который правильно расставит зверей в зимнем лесу, соотнеся зверя с оставленными им сле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вы все отлично справи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ернемся к нашему плану, какой пункт плана мы сейчас с вами выполнили? (1-узнатьотличия). Были ли у вас какие-либо трудности? (ответы детей). Молодцы, вы все отлично справились с заданием! Идем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. минут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йчас мы с вами немного поиграем, если я буду называть дикое животное, вы будете хлопать. Если я называю домашнее животное, вы топаете. Заяц, свинья, медведь, тигр, пчела, лось, пудель, котенок, оса, корова, лиса, кролик, рысь, слон, бобр, крот, индюк, лошадь, овца, собака. Все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3 задачи предлагаю выполнить задание на своих рабочих места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чтобы выполнить 3 пункт нашего плана, вы будите работать в парах. Первый ряд будет делать модель домашнего животного (кошка), а второй ряд– модель дикого животного (ёжик). Для этого вам понадобится цветная бумага, ножницы, клей. Так же, я прощу, обратить ваше внимание на доску, где изображены инструкции (этапы) сборки наших моделей. Помните о технике безопасности! Если вам понадобится помощь или вы что- то не поняли, поднимайте руку. По окончанию работы, мы с вами сможем сделать выставку наших работ и оценить 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я смотрю, что уже все закончили работу, теперь давайте, организуем выставку наших подел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ижу, что все прекрасно справились с заданием. Вы большие молодцы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нашему плану. Какой пункт мы с вами выполнили? (2- построение моделей). Были ли у вас какие – либо трудност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 - рол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ют и фиксируют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дидактическ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у зимнего леса, определяют хозяина следов и делят животных на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омежуточной рефлексии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едложенной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модели дикого и домашнего живо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, отвечают на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 доска, реч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й материал, речь учител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ная бумага, ножницы, кл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речь учите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Рефлексивно-оцен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бобщение по теме внеурочного занятия и оценивает совместно с учениками правильность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 совместно с учениками их результаты с поставленной целью через проблемн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ше путешествие подходит к концу. Скажите, о чем мы сегодня говорили? Чему научились? Достигли ли мы нашу цель? Если мы достигли нашу цель, сможем ли мы с вами справиться с проблемой? (выполняют задание, в котором возникли трудности в начале занят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оценить вашу работу сегодня на занятии, я приготовила вам цветные карточки: если на сегодняшнем занятии вы все поняли и успешно справились с заданиями, поднимите зеленую карточку, если у вас еще остались вопросы, то поднимите желтую карточку, и если же вы ничего не поняли на занятии и не справились с заданиями, то поднимите красную карточ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се сегодня хорошо поработали, спасибо вам за упорство и целеустремл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аствуют в предложенной рефлек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OpenSans;Times New Roman" w:hAnsi="OpenSans;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5">
    <w:name w:val="ff5"/>
    <w:basedOn w:val="Style13"/>
    <w:qFormat/>
    <w:rPr/>
  </w:style>
  <w:style w:type="character" w:styleId="Ff8">
    <w:name w:val="ff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8:54:00Z</dcterms:created>
  <dc:creator>1</dc:creator>
  <dc:description/>
  <cp:keywords/>
  <dc:language>en-US</dc:language>
  <cp:lastModifiedBy>Надежда Аннова</cp:lastModifiedBy>
  <dcterms:modified xsi:type="dcterms:W3CDTF">2023-05-21T09:10:00Z</dcterms:modified>
  <cp:revision>26</cp:revision>
  <dc:subject/>
  <dc:title/>
</cp:coreProperties>
</file>