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 xml:space="preserve">Методические  рекомендац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для учителей инклюзивного класс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 xml:space="preserve">«Особенности урока в инклюзивном классе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– дефектолог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ОУ «СОШ»№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ыткина Н.А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г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клюзивное образование – это процесс дальнейшего развития и расширения интеграции.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пешность включения детей с отклонениями в развитии  в учебный процесс зависит не только от характера и степени, имеющихся у них физических и психических нарушений. Но и от эффективности учитывающих эти нарушения индивидуальных образовательных программ, обучающих технологий, от отношения к таким детям окружающих, от той образовательной среды, в которой находится ребёнок с ЗПР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ой формой обучения в школе сегодня по-прежнему остаётся урок. Урок, его планирование и проведение – это то, с чем имеет дело учитель ежедневно, это то, что ему понятно.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д урока в инклюзивном классе зависит от того, насколько соприкасаются изучаемые темы у учащихся с разными образовательными потребностями, как они усвоили предыдущую тему, какой этап обучения взят за основу (изложение нового материала, повторение пройденного, контроль знаний, умений и навыков). Если у учащихся класса тема общая, то изучение материала ведётся фронтально, и дети получают знания того уровня, который определяется их программой. 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Закрепление и отработка полученных знаний, умений и навыков строятся на разном дидактическом материале, индивидуально подобранном для каждого ученика (карточки, упражнения из учебника, тексты на доске и т.д.).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изучается разный программный материал и совместная работа невозможна, то в таком случае урок выстраивается по следующей структуре: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сначала объясняет новый материал по основным образовательным  программам, а учащиеся с ограниченными возможностями здоровья в это время выполняют самостоятельную работу, направленную на закрепление ранее  изученного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закрепления вновь изученного материала учитель даёт классу самостоятельную работу, а с группой учащихся, имеющих особенности в развитии, организует работу, предусматривающую анализ выполненного задания, оказание индивидуальной помощи, дополнительное объяснение и уточнение, объяснение нового материала.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е чередование деятельности педагога продолжается в течение всего урока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обходимости педагог может дополнительно использовать карточки – инструкции, в которых отражён алгоритм действий школьника, приведены различные задания и упражнения. Такой педагогический приём используется как  с детьми с сохранными психофизическими возможностями, так и с детьми, имеющими ограниченные возможности здоровья, в  зависимости от количества тех и других детей в классе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 учитель не в состоянии уделять много времени на уроке учащемуся с ЗПР, он может использовать для него карточку с алгоритмом действий. И наоборот, если учитель вынужден отвлечься для объяснения сложной темы ребёнку с ЗПР, значит,  остальные  дети выполняют какие – то  задания по карточкам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организации режима урока в инклюзивном классе учитель должен придерживаться определённых требований.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к должен иметь чёткий алгоритм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ыкая к определённому алгоритму, дети становятся более организованными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Начало урока: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вариант работы – «особенные» дети работают по карточкам на закрепление предыдущей темы (в это время учитель работает с остальными детьми, объясняя новую тему, которую невозможно объяснить в том же режиме  «особенным» детям). Здесь можно предложить детям карточки с понятиями предыдущего урока,  и дети должны дать этим понятиям письменную характеристику.  При этом карточка может содержать слова – подсказки или предложения с пропущенными словами, чтобы детям проще было дать определение понятию. Также можно использовать задания по соотнесению понятия и определения. После предлагаются карточки с практическими примерами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Второй вариант – пока нормативные учащиеся работают по карточкам на закрепление предыдущей темы (т.к. они более самостоятельные), учитель проводит словарную работу или другие виды работ   с детьми с ЗПР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Словарную работу включать обязательно (устно или по карточкам). Учитель может коротко проговорить, что усвоено детьми на прошлом занятии. Здесь же можно использовать наглядность.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 урока с детьми, имеющими нарушение интеллекта, всегда должно быть построено на повторении предыдущего материала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сновной ход урока: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Первый вариант работы – нормативные дети выполняют задания по карточкам, отрабатывая новую тему. В это время учитель в доступном варианте объясняет новую тему детям с ЗПР. При этом используются: наглядность, постепенный переход от одного действия или понятия к другому, постоянное речевое сопровождение со стороны педагога, но не насыщенное,  а краткое и чёткое.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ее идёт закрепление материала. Один или два ребёнка выполняют задание перед всем классом. Учитель активно помогает. Потом дети с ЗПР выполняют индивидуальные задания, связанные с новой темой, а учитель в это время работает с детьми возрастной нормы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торой вариант – учитель может приступать к объяснению новой темы для всех учащихся. При этом для общего объяснения нужно выбирать только простые темы, как по своему объёму, так и по содержанию материала.  Также не забывать про использование алгоритма и наглядности. Далее можно предложить сильным ученикам выполнить индивидуальные задания самостоятельно, а в это время ещё раз объяснить более слабым ученикам содержание новой темы, и только потом предложить им самостоятельные задания и переключиться на проверку заданий, выполняемых сильными учениками. 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дое задание, которое предлагается детям с ЗПР, тоже должно отвечать определённому алгоритму действий. 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Устные задания </w:t>
      </w:r>
      <w:r>
        <w:rPr>
          <w:rFonts w:cs="Times New Roman" w:ascii="Times New Roman" w:hAnsi="Times New Roman"/>
          <w:sz w:val="24"/>
          <w:szCs w:val="24"/>
        </w:rPr>
        <w:t>выполняются по следующему алгоритму: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учитель проговаривает само задание (т.е. «что мы будем делать») - дети или один ребёнок проговаривает задание после учителя; можно использовать карточки с опорными словами или предложениями;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учитель проговаривает, как будем выполнять задание: что сначала, что потом, что в результате – дети или ребёнок проговаривает за учителем. Здесь нужно использовать карточки с алгоритмом действий, иллюстрации, отражающие алгоритм выполнения заданий, схемы, таблицы;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шаговое выполнение самого задания: снова возвращаемся к тому, с чего начинали выполнение задания – дети выполняют, проверяют  вместе с учителем;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тоговая проверка выполнения задания, учёт ошибок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исьменные задания </w:t>
      </w:r>
      <w:r>
        <w:rPr>
          <w:rFonts w:cs="Times New Roman" w:ascii="Times New Roman" w:hAnsi="Times New Roman"/>
          <w:sz w:val="24"/>
          <w:szCs w:val="24"/>
        </w:rPr>
        <w:t>выполняются по следующему алгоритму: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учитель проговаривает само задание (т.е. «что мы будем делать») - дети или один ребёнок проговаривает задание после учителя; можно использовать карточки с опорными словами или предложениями;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тям раздаются карточки с заданием для самостоятельного выполнения (алгоритм прописан или в карточке или на доске; на стендах в классе имеются таблицы, схемы);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ка задания: учитель может индивидуально проверять задание, подходя к каждому ребёнку; учитель просит каждого ребёнка проговорить ответ или один ребёнок проговаривает, остальные сравнивают со своими ответами. Обязательно проговариваются ошибки и способы их устранения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 из основных требований к уроку – это учёт слабого внимания детей с ограниченными возможностями здоровья, их истощаемости и пресыщения однообразной деятельностью. Поэтому на уроке учитель должен менять разные виды деятельности: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чинать урок лучше с заданий, которые тренируют память, внимание;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ложные задания использовать только в середине урока;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редовать задания, связанные с обучением, и задания, имеющие только коррекционную направленность (зрительная гимнастика, использование заданий на развитие мелкой моторики руки, развитие восприятия и мышления);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ые работы по предметам, а так же творческие работы  для обучающихся с интеллектуальными нарушениями выносятся на индивидуальные занят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7:10:00Z</dcterms:created>
  <dc:creator>ООО "Ремонтник"</dc:creator>
  <dc:description/>
  <cp:keywords/>
  <dc:language>en-US</dc:language>
  <cp:lastModifiedBy>user</cp:lastModifiedBy>
  <cp:lastPrinted>2016-03-25T13:06:00Z</cp:lastPrinted>
  <dcterms:modified xsi:type="dcterms:W3CDTF">2021-11-05T09:05:00Z</dcterms:modified>
  <cp:revision>35</cp:revision>
  <dc:subject/>
  <dc:title/>
</cp:coreProperties>
</file>