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видуальный методический маршрут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Излучинская ОСШУИОП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20-2021учеб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ФИО: Агапитова Наталья Александровна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Тема инновационной деятельности школы: </w:t>
      </w:r>
      <w:r>
        <w:rPr>
          <w:i/>
        </w:rPr>
        <w:t>«Профессиональное самоопределение и социализация личности обучающегося в условиях школьной образовательной среды».</w:t>
      </w:r>
    </w:p>
    <w:p>
      <w:pPr>
        <w:pStyle w:val="Normal"/>
        <w:jc w:val="both"/>
        <w:rPr/>
      </w:pPr>
      <w:r>
        <w:rPr/>
        <w:t>Методическая тема школы: «</w:t>
      </w:r>
      <w:r>
        <w:rPr>
          <w:i/>
        </w:rPr>
        <w:t>Развитие образовательной среды школы с учетом профессионального самоопределения школьников»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тема учителя: </w:t>
      </w:r>
      <w:r>
        <w:rPr>
          <w:rStyle w:val="Extendedtextshort"/>
          <w:rFonts w:cs="Times New Roman" w:ascii="Times New Roman" w:hAnsi="Times New Roman"/>
          <w:bCs/>
          <w:i/>
          <w:sz w:val="24"/>
          <w:szCs w:val="32"/>
        </w:rPr>
        <w:t>«Практическая направленность урока</w:t>
      </w:r>
      <w:r>
        <w:rPr>
          <w:rStyle w:val="Extendedtextshort"/>
          <w:rFonts w:cs="Times New Roman" w:ascii="Times New Roman" w:hAnsi="Times New Roman"/>
          <w:i/>
          <w:sz w:val="24"/>
          <w:szCs w:val="32"/>
        </w:rPr>
        <w:t>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66"/>
        <w:gridCol w:w="1470"/>
        <w:gridCol w:w="2587"/>
        <w:gridCol w:w="207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 о выполнен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де, когда, перед кем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учение научно-методической  литератур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современно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в урок фрагменты по профориентации на основе изучаемого учеб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январ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материалы по профориентации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методические материал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моего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компетентностей, обучающихся в процессе обучения предме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личностных качеств, обучающихся в условиях преподавания моего предме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педагогическими технологиями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технология разноуровневой дифференци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о-диалогическая технология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оллективного способа обуч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ектной и исследо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мар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eastAsia="Calibri"/>
                <w:lang w:eastAsia="en-US"/>
              </w:rPr>
              <w:t>Проектная и исследовательская работа школьников на уроке и внеуроч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Технология развития критического мышления», Чарльз Темпл, Джинни Стил, Курт Мереди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коллективного способа обучения», А.Г. Ривин В.К. Дьячен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Технология составления опорных конспектов.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в сети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урок, Первое сентябр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по самообразованию сдать методисту школы 25 мая 2021 года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методи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включения обучающихся в процесс самоцелеполаг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этапов мотивировац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я деятельностной среды урока на основе использования разных форм организации обучающихся (индивидуальной, парной, группово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я универсальных учебных действий (УУ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рефлекс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методов интриги, парадокса, неожиданности и т.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январ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ить литературу: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ить задания для обучающихся, применяя изученные методики.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Апробировать методы в 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проведенного урока при посещении его администрацией школы, колле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разовании на заседании школьного МО, май 2021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Разработка программно-методического обеспечения</w:t>
            </w:r>
          </w:p>
        </w:tc>
      </w:tr>
      <w:tr>
        <w:trPr>
          <w:trHeight w:val="4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бочих программ по учебному предмету на 2020/2021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карт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идактических материалов к уро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етентностно-ориентирован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туационных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блем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для микро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ноуровневых и творческих заданий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неклассных мероприятий, классных часов, внеурочных зан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работанных материалов в образовательном процесс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пилки методически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i/>
              </w:rPr>
              <w:t>Элективный курс</w:t>
            </w:r>
            <w:r>
              <w:rPr/>
              <w:t xml:space="preserve"> «Химия и медицина» 9 кл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«Решение задач повышенного уровня сложности» 11 к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урочная деятельность</w:t>
            </w:r>
          </w:p>
          <w:p>
            <w:pPr>
              <w:pStyle w:val="Normal"/>
              <w:rPr>
                <w:color w:val="242729"/>
                <w:shd w:fill="FFFFFF" w:val="clear"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«</w:t>
            </w:r>
            <w:r>
              <w:rPr>
                <w:shd w:fill="FFFFFF" w:val="clear"/>
              </w:rPr>
              <w:t>Мир органических веществ</w:t>
            </w:r>
            <w:r>
              <w:rPr>
                <w:color w:val="242729"/>
                <w:shd w:fill="FFFFFF" w:val="clear"/>
              </w:rPr>
              <w:t>» 10 к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242729"/>
                <w:shd w:fill="FFFFFF" w:val="clear"/>
              </w:rPr>
              <w:t>«Химия и человек» 9 к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школы в течение учебного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  Работа с обучающимися</w:t>
            </w:r>
          </w:p>
        </w:tc>
      </w:tr>
      <w:tr>
        <w:trPr>
          <w:trHeight w:val="31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ршрута профессионального самоопределения обучающихся с учетом их индивидуальных способностей и скло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арт индивидуального развития для обучающихся с высокой учебной мотив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борника «Задания повышенной сложности» для работы с детьми, мотивированными на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школьным и внешкольным воспитательным мероприятиям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апр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одаренными обучающимися: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к всероссийской олимпиаде школьников по химии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rPr/>
            </w:pPr>
            <w:r>
              <w:rPr>
                <w:sz w:val="22"/>
                <w:szCs w:val="22"/>
              </w:rPr>
              <w:t>-подготовка к интернет – олимпиадам «Белый ветер», «Олимпус», Альбус», «Инфоурок» и предметным конкурсам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/>
              <w:t>Подготовка обучающихся 9-х и 11-х классов к ГИА и ЕГЭ по химии.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/>
              <w:t xml:space="preserve">Подготовка обучающихся 8-х-11-х классов к ВПР и РДР по хими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по срокам  плана школы на 2020/2021учебный год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частие в системе школьной методической учебы</w:t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участие в работе постоянно действующего семинара «Теория и практика современного образования в логике ФГ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у колл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участие в методической учебе перед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учение на курсах в системе повышения квалификации вне школ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валификации во время курсовой подготов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«Использование современных дистанционных технологий и интерактивных сред электронного обучения в организации образовательного процесса в школе в условиях сложной санитарно-эпидемиологической обстановки с учетом требования ФГОС» в объёме 72 ча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подготовки руководителя ППЭ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000005613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т – 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РМО. Выступления на РМО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РМО учителей химии и биологии в качестве руковод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ебинара «Якласс» как инструмент повышения качества образования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иктанта по общественному здоровью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методистом Сертифи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Трансляция собственного опы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ить на заседаниях школьного и районного методических объединений, семинарах, мастер-классах, «круглых столах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ткрытый урок на семинаре-практикуме (школа, район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РМО учителей химии и биологии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 школы и Центр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 над творческим проектом в рамках инновационной деятельност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рограммы школьным Советом по реализации  ФГОС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териалов  «Из опыта работ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ть методисту школы для редактирования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собственные разработки в сети Интерне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годовой анализ работы школ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Результативность профессиональ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едагогической деятельности за 2020/2021учебный го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полнение карты индивидуального развития педагога за 2020/2021 учебный год, разработанной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ртфолио учител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администрацией школы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ический маршрут составлен учителем химии Агапитовой Н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  <w:sz w:val="22"/>
    </w:rPr>
  </w:style>
  <w:style w:type="character" w:styleId="WW8Num8z0">
    <w:name w:val="WW8Num8z0"/>
    <w:qFormat/>
    <w:rPr>
      <w:rFonts w:eastAsia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C1">
    <w:name w:val="c1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ind w:hanging="1940"/>
      <w:outlineLvl w:val="1"/>
    </w:pPr>
    <w:rPr>
      <w:rFonts w:ascii="Arial" w:hAnsi="Arial" w:cs="Arial"/>
      <w:b/>
      <w:bCs/>
      <w:sz w:val="23"/>
      <w:szCs w:val="23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09:00Z</dcterms:created>
  <dc:creator>ПВМ</dc:creator>
  <dc:description/>
  <cp:keywords/>
  <dc:language>en-US</dc:language>
  <cp:lastModifiedBy>Агапитова Наталья Александровна</cp:lastModifiedBy>
  <cp:lastPrinted>2019-01-30T06:41:00Z</cp:lastPrinted>
  <dcterms:modified xsi:type="dcterms:W3CDTF">2021-02-20T10:02:00Z</dcterms:modified>
  <cp:revision>8</cp:revision>
  <dc:subject/>
  <dc:title>План-задание</dc:title>
</cp:coreProperties>
</file>