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70" w:after="27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Тема: «Организация дошкольного образования детей с ограниченными возможностями здоровья: проблемы и решения»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аждый ребёнок особенный в своем развитии. Учет этого тезиса является одним из важных условий для эффективного планирования образовательной деятельности воспитанников. Вместе с тем есть дети, которых называют особенными не для того, чтобы подчеркнуть уникальность их способностей, а для того, чтобы обозначить особые потребности в их развитии.</w:t>
      </w:r>
    </w:p>
    <w:p>
      <w:pPr>
        <w:pStyle w:val="Normal"/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Именно поэтому образовательный процесс современного детского сада предусматривает как уход и заботу о детях, так и процессы воспитания и обучения, формирования важных жизненных навыков, развития личностных качеств и способностей детей, в том числе коррекцию их дефицитов в развитии. </w:t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ключение детей с особыми потребностями в образовательный процесс дошкольного учреждения изменяет, прежде всего, установки для воспитателей. До сих пор в педагогической практике было принято не акцентировать внимание на этих особенностях, потому что работать с «усредненными» детьми проще. Однако современная действительность диктует свои условия: особенности детей с ограниченными возможностями здоровья невозможно не учитывать. Приходится изменять педагогическую практику, чтобы профессионально решать проблемы образования таких детей вместе с другими. Но при создании условий для «особых» детей, важно не нарушить принцип равных прав для остальных детей. Чтобы сохранить его, надо научиться работать в рамках инклюзии.</w:t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таком контексте инклюзивное образование — это совместное обучение и воспитание детей с ограниченными возможностями здоровья и детей, не имеющих таких ограничений.</w:t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равильно и грамотно организованная работа дает возможность получения более качественного результата воспитания и образования детей с особыми потребностями.  </w:t>
      </w:r>
    </w:p>
    <w:p>
      <w:pPr>
        <w:pStyle w:val="Normal"/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Безусловно, дошкольный возраст является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фундаментом для формирования коммуникативных навыков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и навыков социального взаимодействия, которые жизненно необходимы каждому ребенку.</w:t>
      </w:r>
    </w:p>
    <w:p>
      <w:pPr>
        <w:pStyle w:val="Normal"/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 отечественной педагогике ведется активное обсуждение плюсов и минусов инклюзивного образования и выявляется </w:t>
      </w: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ряд существенных проблем</w:t>
      </w:r>
      <w:r>
        <w:rPr>
          <w:rFonts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76" w:before="280" w:after="0"/>
        <w:ind w:left="-567" w:firstLine="567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- во-первых, это недостаточная разработанность нормативно-правовой базы, регламентирующей инклюзию в ДОУ </w:t>
      </w:r>
      <w:r>
        <w:rPr>
          <w:rFonts w:cs="Times New Roman" w:ascii="Times New Roman" w:hAnsi="Times New Roman"/>
          <w:sz w:val="32"/>
          <w:szCs w:val="32"/>
          <w:lang w:eastAsia="ru-RU"/>
        </w:rPr>
        <w:t>(например, порядок финансирования работников, введение в штат специализированных ставок, медицинское сопровождение детей с ОВЗ и т.д.).</w:t>
      </w:r>
    </w:p>
    <w:p>
      <w:pPr>
        <w:pStyle w:val="Style17"/>
        <w:shd w:fill="FFFFFF" w:val="clear"/>
        <w:spacing w:lineRule="auto" w:line="276" w:before="0" w:after="0"/>
        <w:ind w:left="-567"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-  во-вторых, необходимость изменения образовательной среды, </w:t>
      </w:r>
      <w:r>
        <w:rPr>
          <w:sz w:val="32"/>
          <w:szCs w:val="32"/>
        </w:rPr>
        <w:t>котора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олжна быть безбарьерной, гибкой и мобильной для различных категорий детей. Это сразу нацеливает дошкольную образовательную организацию на создание специальных образовательных условий, инклюзивных групп, приобретение оборудования для обучения и развития детей с ОВЗ.</w:t>
      </w:r>
    </w:p>
    <w:p>
      <w:pPr>
        <w:pStyle w:val="Normal"/>
        <w:spacing w:lineRule="auto" w:line="276" w:before="28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- в-третьих, проблема психологической готовности педагогов работать с детьми с ОВЗ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Для снижения уровня внутреннего напряжения воспитателей необходимо проводить специализированное повышение квалификации педагогических кадров, повышать их уровень профессиональных знаний в области специальной психологии и дефектологии. Важно поддерживать педагогов в принятии «особенного» ребенка, на равных с остальными членами детского коллектива. </w:t>
      </w:r>
    </w:p>
    <w:p>
      <w:pPr>
        <w:pStyle w:val="Normal"/>
        <w:spacing w:lineRule="auto" w:line="276" w:before="28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-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в- четвертых, проблема нехватки узких специалистов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(таких, как педагогов - психологов, логопедов, дефектологов, тьюторов). Именно эти специалисты являются основой для полноценного коррекционно-педагогического сопровождения детей с особыми потребностями здоровья.</w:t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Говоря о проблемах инклюзивного образования, нельзя забывать и об отношении родителей к совместному обучению детей с ОВЗ и детей без особенностей в развитии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Зачастую родители боятся, что нахождение в группе особенного ребенка в группе может навредить их собственным детям. А мнение взрослым может влиять на отношения детей друг к другу. Поэтому очень важно формировать атмосферу принятия инклюзии в коллективе родителей и детей, включение родителей в жизнь ДОУ.</w:t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смотря на все проблемы, зарубежный и отечественный педагогический опыт показывает, что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инклюзивное образование способствует социальной адаптации детей с ОВЗ с самого раннего возраста. Кроме того, это учит здоровых детей видеть в других людях равных себе независимо от их особенностей, и прививает уважение к людям с ограниченными возможностями здоровья.</w:t>
      </w:r>
    </w:p>
    <w:p>
      <w:pPr>
        <w:pStyle w:val="Normal"/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Для решения обозначенных выше проблем возможны следующие шаги: </w:t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. Организация психолого-медико-педагогического сопровождения узкими специалистами для диагностирования и изучения особенностей развития детей с ОВЗ, их особых потребностей, разработки адаптированных программ и индивидуальных образовательных маршрутов.</w:t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 Взаимодействие воспитателей и узких специалистов в рамках реализации адаптированных программ и индивидуальных образовательных маршрутов.</w:t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 Организация профессиональной переподготовки и повышения квалификации воспитателей по вопросам коррекционной педагогики и психологии.</w:t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4. Планомерная разъяснительная работа с родителями детей без особенностей в развитии по вопросам инклюзивного образования.</w:t>
      </w:r>
    </w:p>
    <w:p>
      <w:pPr>
        <w:pStyle w:val="Normal"/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5. Помощь родителям детей с ОВЗ в процессе усвоения практических знаний и умений, необходимых при воспитании и обучении их ребенка, а также в принятии его проблем. Это могут быть индивидуальные консультации, проведение мастер-классов, круглых столов.</w:t>
      </w:r>
    </w:p>
    <w:p>
      <w:pPr>
        <w:pStyle w:val="Normal"/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6. Создание безбарьерной предметно-развивающей среды, которая должна быть многофункциональной, трансформируемой т.е стать для каждого ребенка развивающей.</w:t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Таким образом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, с введением федерального государственного образовательного стандарта в систему дошкольного образования инклюзия в детских садах становится более реальной и необходимой. </w:t>
      </w:r>
    </w:p>
    <w:p>
      <w:pPr>
        <w:pStyle w:val="Normal"/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Однако доступным для детей с ограниченными возможностями здоровья любое дошкольное учреждение делают, прежде всего, педагоги, способные реализовать потребности детей данной категории. Это создание психологической, нравственной атмосферы, в которой особый ребенок перестанет ощущать себя не таким, как вс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35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35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8:23:00Z</dcterms:created>
  <dc:creator>Сад</dc:creator>
  <dc:description/>
  <cp:keywords/>
  <dc:language>en-US</dc:language>
  <cp:lastModifiedBy>user</cp:lastModifiedBy>
  <cp:lastPrinted>2018-10-04T09:30:00Z</cp:lastPrinted>
  <dcterms:modified xsi:type="dcterms:W3CDTF">2018-10-04T06:31:00Z</dcterms:modified>
  <cp:revision>17</cp:revision>
  <dc:subject/>
  <dc:title>Добрый день, уважаемое жюри, коллеги, гости</dc:title>
</cp:coreProperties>
</file>