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авила работы в группе: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являй активность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лушай друга, не перебивая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спокойно и ясн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только по делу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по очеред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агируй жестами и знакам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зражая или соглашаясь, смотри на говорящег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бедись, что в разговоре участвует каждый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36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бращайся к другу по и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36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6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авила работы в группе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являй активность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лушай друга, не перебивая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спокойно и ясн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только по делу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по очеред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агируй жестами и знакам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зражая или соглашаясь, смотри на говорящег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бедись, что в разговоре участвует каждый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бращайся к другу по и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авила работы в группе: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являй активность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лушай друга, не перебивая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спокойно и ясн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только по делу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по очеред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агируй жестами и знакам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зражая или соглашаясь, смотри на говорящег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бедись, что в разговоре участвует каждый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36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бращайся к другу по и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36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6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авила работы в группе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являй активность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лушай друга, не перебивая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спокойно и ясн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только по делу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овори по очеред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агируй жестами и знаками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зражая или соглашаясь, смотри на говорящего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бедись, что в разговоре участвует каждый;</w:t>
            </w:r>
          </w:p>
          <w:p>
            <w:pPr>
              <w:pStyle w:val="Style15"/>
              <w:numPr>
                <w:ilvl w:val="0"/>
                <w:numId w:val="1"/>
              </w:numPr>
              <w:shd w:fill="FBFBFB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бращайся к другу по и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8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</w:tr>
    </w:tbl>
    <w:p>
      <w:pPr>
        <w:pStyle w:val="Normal"/>
        <w:tabs>
          <w:tab w:val="clear" w:pos="708"/>
          <w:tab w:val="left" w:pos="968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1:00Z</dcterms:created>
  <dc:creator>123</dc:creator>
  <dc:description/>
  <cp:keywords/>
  <dc:language>en-US</dc:language>
  <cp:lastModifiedBy>123</cp:lastModifiedBy>
  <cp:lastPrinted>2023-05-25T16:06:00Z</cp:lastPrinted>
  <dcterms:modified xsi:type="dcterms:W3CDTF">2023-06-13T19:28:00Z</dcterms:modified>
  <cp:revision>8</cp:revision>
  <dc:subject/>
  <dc:title/>
</cp:coreProperties>
</file>