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Конспект игры-викторины в группе продленного дня (для детей 8-9) лет. Содержит в себе текстовый материал для проведения  игры-викторины на тему «Космическое приключение — дотянуться до звез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 xml:space="preserve">: развитие пространственного воображения, абстрактного мышления, любознательности. Расширение кругозора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дачи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зовательны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бщить, закрепить и углубить знания учащихся о космо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вивающ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развитию мышления, внимания, наблюда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эмоционально-чувственной сферы личности 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коммуникаб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итание </w:t>
      </w:r>
      <w:r>
        <w:rPr>
          <w:b w:val="false"/>
          <w:i w:val="false"/>
          <w:caps w:val="false"/>
          <w:smallCaps w:val="false"/>
          <w:spacing w:val="0"/>
          <w:lang w:val="ru-RU"/>
        </w:rPr>
        <w:t>культуры поведения при фронтальной работе, индивидуальной и групповой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i w:val="false"/>
          <w:i w:val="false"/>
          <w:caps w:val="false"/>
          <w:smallCaps w:val="false"/>
          <w:spacing w:val="0"/>
          <w:lang w:val="ru-RU"/>
        </w:rPr>
      </w:pPr>
      <w:r>
        <w:rPr>
          <w:b w:val="false"/>
          <w:i w:val="false"/>
          <w:caps w:val="false"/>
          <w:smallCaps w:val="false"/>
          <w:spacing w:val="0"/>
          <w:lang w:val="ru-RU"/>
        </w:rPr>
        <w:t xml:space="preserve">Оборудование: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caps w:val="false"/>
          <w:smallCaps w:val="false"/>
          <w:spacing w:val="0"/>
          <w:lang w:val="ru-RU"/>
        </w:rPr>
      </w:pPr>
      <w:r>
        <w:rPr>
          <w:b w:val="false"/>
          <w:i w:val="false"/>
          <w:caps w:val="false"/>
          <w:smallCaps w:val="false"/>
          <w:spacing w:val="0"/>
          <w:lang w:val="ru-RU"/>
        </w:rPr>
        <w:t>презентация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caps w:val="false"/>
          <w:smallCaps w:val="false"/>
          <w:spacing w:val="0"/>
          <w:lang w:val="ru-RU"/>
        </w:rPr>
      </w:pPr>
      <w:r>
        <w:rPr>
          <w:b w:val="false"/>
          <w:i w:val="false"/>
          <w:caps w:val="false"/>
          <w:smallCaps w:val="false"/>
          <w:spacing w:val="0"/>
          <w:lang w:val="ru-RU"/>
        </w:rPr>
        <w:t>карточки с названиями команд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caps w:val="false"/>
          <w:smallCaps w:val="false"/>
          <w:spacing w:val="0"/>
          <w:lang w:val="ru-RU"/>
        </w:rPr>
      </w:pPr>
      <w:r>
        <w:rPr>
          <w:b w:val="false"/>
          <w:i w:val="false"/>
          <w:caps w:val="false"/>
          <w:smallCaps w:val="false"/>
          <w:spacing w:val="0"/>
          <w:lang w:val="ru-RU"/>
        </w:rPr>
        <w:t>задания в конверте (кроссворд, приложение 1)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caps w:val="false"/>
          <w:smallCaps w:val="false"/>
          <w:spacing w:val="0"/>
          <w:lang w:val="ru-RU"/>
        </w:rPr>
      </w:pPr>
      <w:r>
        <w:rPr>
          <w:b w:val="false"/>
          <w:i w:val="false"/>
          <w:caps w:val="false"/>
          <w:smallCaps w:val="false"/>
          <w:spacing w:val="0"/>
          <w:lang w:val="ru-RU"/>
        </w:rPr>
        <w:t>макеты страниц для команд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caps w:val="false"/>
          <w:smallCaps w:val="false"/>
          <w:spacing w:val="0"/>
          <w:lang w:val="ru-RU"/>
        </w:rPr>
      </w:pPr>
      <w:r>
        <w:rPr>
          <w:b w:val="false"/>
          <w:i w:val="false"/>
          <w:caps w:val="false"/>
          <w:smallCaps w:val="false"/>
          <w:spacing w:val="0"/>
          <w:lang w:val="ru-RU"/>
        </w:rPr>
        <w:t>ватман на доске, звезды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caps w:val="false"/>
          <w:smallCaps w:val="false"/>
          <w:spacing w:val="0"/>
          <w:lang w:val="ru-RU"/>
        </w:rPr>
      </w:pPr>
      <w:r>
        <w:rPr>
          <w:b w:val="false"/>
          <w:i w:val="false"/>
          <w:caps w:val="false"/>
          <w:smallCaps w:val="false"/>
          <w:spacing w:val="0"/>
          <w:lang w:val="ru-RU"/>
        </w:rPr>
        <w:t>вспомогательный материал (файлики, к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Эпиграф: Открылась бездна, звезд полна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Звездам числа нет, бездне – дна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Литературный ряд: подборка фактов о космосе и космонавтах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Музыкальный ря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: The Majestic Tale (Of A Madman In A Box) 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1 ту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, I Am The Doctor In Utah 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3 тур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/>
        </w:rPr>
        <w:t xml:space="preserve"> </w:t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Этапы организации занятия: </w:t>
      </w:r>
    </w:p>
    <w:p>
      <w:pPr>
        <w:pStyle w:val="TextBody"/>
        <w:widowControl/>
        <w:numPr>
          <w:ilvl w:val="0"/>
          <w:numId w:val="6"/>
        </w:numPr>
        <w:spacing w:before="0" w:after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организационный момент и приветствие;</w:t>
      </w:r>
    </w:p>
    <w:p>
      <w:pPr>
        <w:pStyle w:val="TextBody"/>
        <w:widowControl/>
        <w:numPr>
          <w:ilvl w:val="0"/>
          <w:numId w:val="6"/>
        </w:numPr>
        <w:spacing w:before="0" w:after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совместное целеполагание;</w:t>
      </w:r>
    </w:p>
    <w:p>
      <w:pPr>
        <w:pStyle w:val="TextBody"/>
        <w:widowControl/>
        <w:numPr>
          <w:ilvl w:val="0"/>
          <w:numId w:val="6"/>
        </w:numPr>
        <w:spacing w:before="0" w:after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жеребьевка;</w:t>
      </w:r>
    </w:p>
    <w:p>
      <w:pPr>
        <w:pStyle w:val="TextBody"/>
        <w:widowControl/>
        <w:numPr>
          <w:ilvl w:val="0"/>
          <w:numId w:val="6"/>
        </w:numPr>
        <w:spacing w:before="0" w:after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игра-викторина 1 и 2 тур;</w:t>
      </w:r>
    </w:p>
    <w:p>
      <w:pPr>
        <w:pStyle w:val="TextBody"/>
        <w:widowControl/>
        <w:numPr>
          <w:ilvl w:val="0"/>
          <w:numId w:val="6"/>
        </w:numPr>
        <w:spacing w:before="0" w:after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физминутка;</w:t>
      </w:r>
    </w:p>
    <w:p>
      <w:pPr>
        <w:pStyle w:val="TextBody"/>
        <w:widowControl/>
        <w:numPr>
          <w:ilvl w:val="0"/>
          <w:numId w:val="6"/>
        </w:numPr>
        <w:spacing w:before="0" w:after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игра-викторина 3 тур;</w:t>
      </w:r>
    </w:p>
    <w:p>
      <w:pPr>
        <w:pStyle w:val="TextBody"/>
        <w:widowControl/>
        <w:numPr>
          <w:ilvl w:val="0"/>
          <w:numId w:val="6"/>
        </w:numPr>
        <w:spacing w:before="0" w:after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одведение итогов;</w:t>
      </w:r>
    </w:p>
    <w:p>
      <w:pPr>
        <w:pStyle w:val="TextBody"/>
        <w:widowControl/>
        <w:numPr>
          <w:ilvl w:val="0"/>
          <w:numId w:val="6"/>
        </w:numPr>
        <w:spacing w:before="0" w:after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заключительное слово.</w:t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lang w:val="ru-RU"/>
        </w:rPr>
      </w:pPr>
      <w:r>
        <w:rPr>
          <w:b w:val="false"/>
          <w:i w:val="false"/>
          <w:lang w:val="ru-RU"/>
        </w:rPr>
        <w:t>Предполагаемые конечные результаты</w:t>
      </w:r>
    </w:p>
    <w:p>
      <w:pPr>
        <w:pStyle w:val="TextBody"/>
        <w:widowControl/>
        <w:numPr>
          <w:ilvl w:val="0"/>
          <w:numId w:val="7"/>
        </w:numPr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7"/>
          <w:lang w:val="ru-RU"/>
        </w:rPr>
        <w:t>формирование положительного отношение к учёбе и своим знаниям, развитие творческого воображения</w:t>
      </w:r>
      <w:r>
        <w:rPr>
          <w:b w:val="false"/>
          <w:i w:val="false"/>
          <w:lang w:val="ru-RU"/>
        </w:rPr>
        <w:t xml:space="preserve"> </w:t>
      </w:r>
    </w:p>
    <w:p>
      <w:pPr>
        <w:pStyle w:val="TextBody"/>
        <w:widowControl/>
        <w:numPr>
          <w:ilvl w:val="0"/>
          <w:numId w:val="7"/>
        </w:numPr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7"/>
          <w:lang w:val="ru-RU"/>
        </w:rPr>
        <w:t>умение анализировать, сопоставлять, находить ответ на проблемный вопрос, подбирать сведения из дополнительных источников</w:t>
      </w:r>
      <w:r>
        <w:rPr>
          <w:b w:val="false"/>
          <w:i w:val="false"/>
          <w:lang w:val="ru-RU"/>
        </w:rPr>
        <w:t xml:space="preserve"> </w:t>
      </w:r>
    </w:p>
    <w:p>
      <w:pPr>
        <w:pStyle w:val="TextBody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7"/>
          <w:lang w:val="ru-RU"/>
        </w:rPr>
        <w:t>умение слушать и вступать в диалог, участвовать в коллективном обсуждении проблем</w:t>
      </w:r>
      <w:r>
        <w:rPr>
          <w:b w:val="false"/>
          <w:i w:val="false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both"/>
        <w:rPr>
          <w:sz w:val="30"/>
          <w:szCs w:val="30"/>
        </w:rPr>
      </w:pPr>
      <w:r>
        <w:rPr>
          <w:b w:val="false"/>
          <w:i w:val="false"/>
          <w:sz w:val="30"/>
          <w:szCs w:val="30"/>
          <w:lang w:val="ru-RU"/>
        </w:rPr>
        <w:t xml:space="preserve">Ход занятия </w:t>
      </w:r>
    </w:p>
    <w:p>
      <w:pPr>
        <w:pStyle w:val="TextBody"/>
        <w:widowControl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>рганизационный момент и приветств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- Здравствуйте дети! Сегодня занятие отменяется, мы летим в космос! На Земле, конечно, хорошо, но Там, наверху, столько неизведанного и  увлекательного. Устраивайтесь поудобней в своих космических кораблях, назначайте капитана (первый по алфавиту) и отправляем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На экране фоновая застав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>Совместное целеполаг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Дети, на календаре и за окном уже весна. Какие важные весенние дни вы знаете? (ответы детей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А какое очень важное для всего человечества событие произошло в середине весны? (12 апреля, первый полет человека в космос)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Верно! Наша игра-викторина затронет тему космоса и космических полетов. И как сказал Юрий Алексеевич Гагарин: «Поехали!»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 xml:space="preserve">еребьевк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Капитаны команд тянут наугад карточки с  номером коман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>гра-викторина 1 и 2 ту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 xml:space="preserve">1 тур — командный — ВЗЛЕ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На столах лежат конверты с заданием (кроссворд) и справочные материалы, содержащие ответы на вопросы кроссворда. На задание дается до 10 минут. По завершении участники складывают все обратно в конверт и отдают ведущему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>2 тур — капитаны — встреча с астероидами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встреча с астероидами неизбежна в космосе. Нужно у меть быстро реагировать и уворачиваться. Поэтому от реакции капитана зависит жизнь экипажа и успех экспедиции. На ответ дается 10 секунд. За правильный ответ вы получаете звезды.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Вы можете воспользоваться помощью команды, но 1 ра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На экране выводятся по три вопрос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1 слайд —      1. как называется ближайшая к солнцу планета?</w:t>
      </w:r>
    </w:p>
    <w:p>
      <w:pPr>
        <w:pStyle w:val="Normal"/>
        <w:numPr>
          <w:ilvl w:val="3"/>
          <w:numId w:val="1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сколько планет в солнечной системе?</w:t>
      </w:r>
    </w:p>
    <w:p>
      <w:pPr>
        <w:pStyle w:val="Normal"/>
        <w:numPr>
          <w:ilvl w:val="3"/>
          <w:numId w:val="1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Как называется известная планета с кольцами? 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2 слайд -               1. как называется первый и крупнейший космодром в мире?</w:t>
      </w:r>
    </w:p>
    <w:p>
      <w:pPr>
        <w:pStyle w:val="Normal"/>
        <w:numPr>
          <w:ilvl w:val="4"/>
          <w:numId w:val="1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как расшифровывается МКС?</w:t>
      </w:r>
    </w:p>
    <w:p>
      <w:pPr>
        <w:pStyle w:val="Normal"/>
        <w:numPr>
          <w:ilvl w:val="4"/>
          <w:numId w:val="1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Назовите имя и фамилию первого человека в космос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3 слайд - </w:t>
        <w:tab/>
        <w:t xml:space="preserve">      1. какой прибор позволяет нам рассмотреть звезды?</w:t>
      </w:r>
    </w:p>
    <w:p>
      <w:pPr>
        <w:pStyle w:val="Normal"/>
        <w:numPr>
          <w:ilvl w:val="4"/>
          <w:numId w:val="15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как назывался первый космический корабль?</w:t>
      </w:r>
    </w:p>
    <w:p>
      <w:pPr>
        <w:pStyle w:val="Normal"/>
        <w:numPr>
          <w:ilvl w:val="4"/>
          <w:numId w:val="15"/>
        </w:numP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Сколько звезд в ковше большой медведиц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ура! Мы прошли пояс астероидов с минимальными потерями и совершаем посадку на наших планетах. Чувствуете тяжесть в ногах? Это сказывается отсутствие гравитации  в космосе. Надо размяться и восстановить сил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>Физминутка (1-2 минуты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Построим мы ракету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И полетим на не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На каждую планет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В галактике во всей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И мы заглянем дальш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За горизонт событ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Чтоб во вселенной знал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Мы — жители Земные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 xml:space="preserve">Игра-викторина 3 тур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размялись? Молодцы! Осмотритесь, вы на неизведанной планете. Вас окружает животный и растительный мир.. Ваша задача заполнить страницы путеводителя для дальнейшей передачи его в межгалактическую библиотеку. Лимит времени 10-15 мину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Детям выдаются листы А4 (5 штук на команду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1 лист — название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2 лист —  карта мест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3 лист — животный ми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4 лист — растительный ми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5 лист - вид из космос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пока кипит работа, ведущий проверяет выполненные задания 1 тур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После окончания времени собираем все листы в одну папку и получаем «Путеводитель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>одведение итог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ребята, сегодня мы с вами совершили увлекательное путешествие и дотянулись до звезд. Увидели новые планеты и рассказали о них людям. Как вы знаете, можно бесконечно смотреть на огонь, воду и звездное небо. Предлагаю создать Наше звездное небо, используя заработанные звез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>Заключительное сло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Спасибо, мои дорогие! Какую же красоту вы создали все вместе! Вы согласны, дорогие гости? А нам пора выдвигаться в межгалактическую библиотеку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Приложение 1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>Вопросы кроссворд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По—вертикал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1.космический летательный аппарат (раке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4. на какой планете находится самая высокая гора в солнечной системе? (Марс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5. фамилия первого человека, вышедшего в открытый космос (Леонов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-горизонта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2. хвостатое небесное тело (коме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3. назовите фамилию первой женщины-космонавта (Терешков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396240</wp:posOffset>
            </wp:positionV>
            <wp:extent cx="6118860" cy="4839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  <w:t>Справочный материал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90</wp:posOffset>
                </wp:positionH>
                <wp:positionV relativeFrom="paragraph">
                  <wp:posOffset>204470</wp:posOffset>
                </wp:positionV>
                <wp:extent cx="2562225" cy="952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12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hi-IN"/>
                              </w:rPr>
                              <w:t xml:space="preserve">Летательный аппарат с реактивным двигателем, для работы которого не требуется окружающая среда, называется ракета. Теорией ракетного движения занимался Циолковский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.7pt;margin-top:16.1pt;width:201.7pt;height:7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zh-CN" w:bidi="hi-IN"/>
                        </w:rPr>
                        <w:t xml:space="preserve">Летательный аппарат с реактивным двигателем, для работы которого не требуется окружающая среда, называется ракета. Теорией ракетного движения занимался Циолковский.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8665</wp:posOffset>
                </wp:positionH>
                <wp:positionV relativeFrom="paragraph">
                  <wp:posOffset>623570</wp:posOffset>
                </wp:positionV>
                <wp:extent cx="2647950" cy="10763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800" cy="10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 xml:space="preserve">Комета является небольшим небесным телом, которое обращается по вытянутой орбите вокруг Солнц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 xml:space="preserve">При приближении к Солнцу образует хвост из газа и пыли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95pt;margin-top:49.1pt;width:208.45pt;height:8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 xml:space="preserve">Комета является небольшим небесным телом, которое обращается по вытянутой орбите вокруг Солнц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 xml:space="preserve">При приближении к Солнцу образует хвост из газа и пыли.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0590</wp:posOffset>
                </wp:positionH>
                <wp:positionV relativeFrom="paragraph">
                  <wp:posOffset>2519045</wp:posOffset>
                </wp:positionV>
                <wp:extent cx="272415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2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 xml:space="preserve">В космосе побывали не только мужчины, но и женщины. Первой женщиной-космонавтом стала Валентина Владимировна Терешкова. В16 июня 1963 года на космическом корабле «Восток-6» состоялся первый полет женщины в космос.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pt;margin-top:198.35pt;width:214.4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 xml:space="preserve">В космосе побывали не только мужчины, но и женщины. Первой женщиной-космонавтом стала Валентина Владимировна Терешкова. В16 июня 1963 года на космическом корабле «Восток-6» состоялся первый полет женщины в космос.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1871345</wp:posOffset>
                </wp:positionV>
                <wp:extent cx="2600325" cy="12096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280" cy="120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 xml:space="preserve">Горы есть не только на Земле, но и на других планетах Солнечной системы. Ученые выяснили, что самая высокая во всей системе гора Олимп находится на Марсе. Она является потухшим вулканом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pt;margin-top:147.35pt;width:204.7pt;height:9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 xml:space="preserve">Горы есть не только на Земле, но и на других планетах Солнечной системы. Ученые выяснили, что самая высокая во всей системе гора Олимп находится на Марсе. Она является потухшим вулканом.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415</wp:posOffset>
                </wp:positionH>
                <wp:positionV relativeFrom="paragraph">
                  <wp:posOffset>3843020</wp:posOffset>
                </wp:positionV>
                <wp:extent cx="2733675" cy="11620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840" cy="116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18 марта 1965 года с борта космического корабля «Восток-2» Алексей Архипович Леонов совершил первый выход человека в открытый космос. В скафандре «Беркут» он пробыл там 12 минут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45pt;margin-top:302.6pt;width:215.2pt;height:9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18 марта 1965 года с борта космического корабля «Восток-2» Алексей Архипович Леонов совершил первый выход человека в открытый космос. В скафандре «Беркут» он пробыл там 12 мину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0640</wp:posOffset>
                </wp:positionH>
                <wp:positionV relativeFrom="paragraph">
                  <wp:posOffset>5119370</wp:posOffset>
                </wp:positionV>
                <wp:extent cx="2447925" cy="11334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000" cy="11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Венера является самой горячей планетой Солнечной системы. Ее называют «сестрой Земли» или «Утренней звездой». Наиболее хорошо видна утром и вечеро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2pt;margin-top:403.1pt;width:192.7pt;height:8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Венера является самой горячей планетой Солнечной системы. Ее называют «сестрой Земли» или «Утренней звездой». Наиболее хорошо видна утром и вечеро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spacing w:val="0"/>
        <w:lang w:val="ru-RU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mallCaps w:val="false"/>
        <w:caps w:val="false"/>
        <w:spacing w:val="0"/>
        <w:lang w:val="ru-RU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mallCaps w:val="false"/>
        <w:caps w:val="false"/>
        <w:spacing w:val="0"/>
        <w:lang w:val="ru-RU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spacing w:val="0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ascii="Symbol" w:hAnsi="Symbol" w:cs="OpenSymbol;Arial Unicode MS"/>
      <w:lang w:val="ru-RU"/>
    </w:rPr>
  </w:style>
  <w:style w:type="character" w:styleId="WW8Num13z3">
    <w:name w:val="WW8Num13z3"/>
    <w:qFormat/>
    <w:rPr>
      <w:b w:val="false"/>
      <w:bCs w:val="false"/>
    </w:rPr>
  </w:style>
  <w:style w:type="character" w:styleId="WW8Num14z4">
    <w:name w:val="WW8Num14z4"/>
    <w:qFormat/>
    <w:rPr>
      <w:b w:val="false"/>
      <w:bCs w:val="false"/>
    </w:rPr>
  </w:style>
  <w:style w:type="character" w:styleId="WW8Num15z4">
    <w:name w:val="WW8Num15z4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8:43:19Z</dcterms:created>
  <dc:creator/>
  <dc:description/>
  <dc:language>en-US</dc:language>
  <cp:lastModifiedBy/>
  <cp:revision>0</cp:revision>
  <dc:subject/>
  <dc:title/>
</cp:coreProperties>
</file>