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right="709" w:hanging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внеурочного занятия</w:t>
      </w:r>
    </w:p>
    <w:p>
      <w:pPr>
        <w:pStyle w:val="Normal"/>
        <w:ind w:left="567" w:righ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</w:rPr>
        <w:t>Аннова Екатерина Эдуардовна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внеурочного занятия: </w:t>
      </w:r>
      <w:r>
        <w:rPr>
          <w:rFonts w:cs="Times New Roman" w:ascii="Times New Roman" w:hAnsi="Times New Roman"/>
          <w:bCs/>
          <w:sz w:val="28"/>
          <w:szCs w:val="28"/>
        </w:rPr>
        <w:t>Культурные и дикорастущие растения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ind w:left="567" w:righ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внеурочной деятельности: </w:t>
      </w:r>
      <w:r>
        <w:rPr>
          <w:rFonts w:cs="Times New Roman" w:ascii="Times New Roman" w:hAnsi="Times New Roman"/>
          <w:bCs/>
          <w:sz w:val="28"/>
          <w:szCs w:val="28"/>
        </w:rPr>
        <w:t>общеинтеллектуальное</w:t>
      </w:r>
    </w:p>
    <w:p>
      <w:pPr>
        <w:pStyle w:val="Normal"/>
        <w:ind w:left="567" w:righ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мения отличать дикорастущие растения от культурных растений. 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ить называть особенности дикорастущих и культурных растений; раскрыть значение культурных и дикорастущих растений в жизни человека.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мышление, память, речь, воображение, творческие способности, интерес к предмету через изучение природы родного края, развивать аналитические умения при работе с информацией о растениях.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8"/>
          <w:szCs w:val="28"/>
        </w:rPr>
        <w:t>воспитывать бережное отношение к природе, культуру взаимоотношений при работе в группе, в паре.</w:t>
      </w:r>
    </w:p>
    <w:p>
      <w:pPr>
        <w:pStyle w:val="Normal"/>
        <w:ind w:left="567" w:right="709" w:hanging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ind w:left="567" w:right="709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ind w:left="567" w:right="709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ind w:left="567" w:right="709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од занятия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5103"/>
        <w:gridCol w:w="2126"/>
        <w:gridCol w:w="567"/>
        <w:gridCol w:w="1417"/>
        <w:gridCol w:w="709"/>
        <w:gridCol w:w="1134"/>
        <w:gridCol w:w="992"/>
        <w:gridCol w:w="993"/>
      </w:tblGrid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 фрагмента внеурочного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задача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ы и приемы работ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организации (Ф,И,П,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идактические средства, интерактивное оборуд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, взаимоконтроля и самоконтро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14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(П,Р,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Мотивационно -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ировать обучающихся к получению знаний о культурных и дикорастущих раст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беседа,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онный момент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иветствие уче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Здравствуйте, дорогие ребята! Садитесь, пожалуйс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лыбнитесь друг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ругу, улыбнитесь мне. Ведь добрая улыбка укрепляет здоровье, поднимает настроение и располагает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en-US"/>
              </w:rPr>
              <w:t xml:space="preserve"> к общ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сть занятие принесет нам всем радость общ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 проблемную ситуацию. Мотивирует обучающихся к получению знаний, посредством нагляд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группах, предлагает обучающимся выполнить задание у смарт-доски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view215314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ак, скажите, ребята, а вы любите путешествов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годня мы с вами отправимся не в простое путешествие, а в путешествие в подземное ца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знаете ли вы, кто там обитает? (предположе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того, чтобы это проверить, я предлагаю вам выполнить задание у смарт-доски.  Вам нужно разделиться на 3 группы: 1 группа будет работать на смарт-доске, 2 группа на интерактивной доске, а 3 группа работает на местах. Ваша задача соотнести картинку с названием обитателя поч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4190" cy="1784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638" t="9769" r="14105" b="17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мните о технике безопасности при работе с интерактивным оборудованием (чистые и сухие руки, собранные волосы, работать только стилусом, держим его параллель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вижу, что все закончили, теперь давайте проверим. (сталкиваются с трудностью -</w:t>
            </w: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-разному распределили растения на групп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трите, мы столкнулись с трудностью. Как вы думаете, почему? (потому что мы не знаем группы раст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ка темы и цели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учивает тему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му нашего занятия на слайде: «Культурные и дикорастущие»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формулирует цель внеурочного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какую цель мы поставим на занят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месте попробуем ее сформулировать: (научиться различать дикорастущие и культурные раст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 и настраиваются на занят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 смарт-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ой внеурочного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к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4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Смарт - доска, интерактивная доска, интернет-платформа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LearningApps.org,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планшеты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-доска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смарт-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ктуализируют знания о раст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рганизовать себя занят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достаточной полнотой и точностью выражать свои мысли,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определять и формулировать цель на внеурочном зан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о относиться к процессу познания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Проектиров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, обучающихся планировать свои действия для достижения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изложение различных точек зр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совместно с учениками действия, необходимые для достижения 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что мы должны знать, чтобы достичь нашу це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того, чтобы нам было легче работать, предлагаю вам составить план нашего занятия:</w:t>
            </w:r>
          </w:p>
          <w:p>
            <w:pPr>
              <w:pStyle w:val="11"/>
              <w:shd w:fill="FFFFFF" w:val="clear"/>
              <w:spacing w:before="280" w:after="300"/>
              <w:rPr/>
            </w:pPr>
            <w:r>
              <w:rPr>
                <w:color w:val="000000"/>
                <w:lang w:eastAsia="en-US"/>
              </w:rPr>
              <w:t>1. Узнать особенности дикорастущих и культурных растений.</w:t>
            </w:r>
          </w:p>
          <w:p>
            <w:pPr>
              <w:pStyle w:val="11"/>
              <w:shd w:fill="FFFFFF" w:val="clear"/>
              <w:spacing w:before="0" w:after="3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Раскрыть роль дикорастущих и культурных растений в жизни человека.</w:t>
            </w:r>
          </w:p>
          <w:p>
            <w:pPr>
              <w:pStyle w:val="11"/>
              <w:shd w:fill="FFFFFF" w:val="clear"/>
              <w:spacing w:before="0" w:after="3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ют совместную деятельность на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липч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ланировать пути для достижения ц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мотивы учебной деятельности и смысла учения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Процессуа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ть план изучения темы, корректировать учебные действия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поставления фактов, для которых нужны новые 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ий метод (выполнение задания по образц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1 задачи организует фронтальную работу. Предлагает ученикам, по ходу просмотра видеоролика познакомиться с особенностями различных групп растений: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yandex.ru/video/preview/1064897734036470759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ходу, ребятам нужно заполнить таблицу «Особенности дикорастущих и культурных растений». Обучающимся первого варианта предлагают заполнить колонку с особенностями дикорастущих растений, обучающимся второго варианта особенности культурных.  Затем обучающиеся обмениваются информацией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цы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сейчас я предлагаю вам принять участие в дидактической игре, которая называется «Растения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актическая задача: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мение обобщать и синтезировать названия растений по существен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овая зада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авильно подбирать листочки к растениям и делить их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овы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 настраивает детей на иг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Перед вами лес, проснувшийся весной. Солнышко разбудило его своими теплыми лучами, растопило снег, побежали веселые ручейки и напоили землю. Лес начинает оживать. Как вы думаете, как узнать, что деревья и кустарники просну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то спрятался в этих почках, в этих доми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авайте подберем каждому дереву и кустарнику соответствующую одежду. Кого вы хотели бы наряд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ысказываются и начинают наряжать выбранные ими деревья и кустарники по опис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 теперь, давайте найдем домик нашим растениям и дадим им название (делят растения на 2 групп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о игр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определить, какое дерево или кустарник вы хотите нарядить в весенний наряд. Выбрать весенние листочки, соответствующие данному дереву или кустарнику по описанию. Разделить растения на группы и дать им название. Количество играющих 8-10 человек; если игра идет по командам, то 4 команды по 2-3 человека. Победителями считаются те учащиеся, которые быстро, правильно</w:t>
              <w:br/>
              <w:t>и аккуратно выполнили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нарядить в весенний наряд деревья и кустарники, и найти им дом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 промежуточную рефлексию (возвращение к плану, оценивание деятельности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вернемся к нашему плану, какой пункт плана мы сейчас с вами выполнили? (1). Были ли у вас какие-либо трудности? (ответы детей). Молодцы, вы все отлично поработали! Идем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ализации 2 задачи предлагает выполнить задание на своих рабочих места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тем, как начать работу, давайте вместе вспомним правила безопасности на занят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вводный инструктаж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созданию плаката «Многообразие растений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им ко второму пункту нашего плана. Работать вы будете в группах. Для создания плаката, нам понадобятся – карандаши, ватман, краски (некоторые материалы подготовлены заранее). Если у вас появятся вопросы, поднимите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кущий инструкт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я смотрю, что уже все закончили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выставку работ учени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давайте, организуем выставку наших мак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58160" cy="2292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ижу, что все прекрасно справились с заданием. Вы большие 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ую рефлексию. Давайте вернемся к нашему плану. Какой пункт мы свами выполнили? (2). Были ли у вас какие – либо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 - рол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ют и фиксируют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устарникам и деревьям лис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приводят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предложенной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из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правила безопасн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плакат «Многообразие растен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одят рабочие места в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яют сво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– доска, интернет платформа «Российская электрон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смарт-до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, карт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андаши, краски, ватман, клей, жерн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уют роль культурных и дикорастущих растений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аруживают взаимосвязи в природе, между природой и человеком, изображают их с помощью схем, моделей и используют для объяснения необходимости бережного отношения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ть анализировать, обобщ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уметь осуществлять действия по реализации пла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туациях общения и сотрудничества делать выбор, какой поступок совер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Рефлексивно-оценоч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результаты с поставленной цел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обобщение и анализ изученного материа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обобщение по теме внеурочного занятия и оценивает совместно с учениками правильность выполнения учебных действи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наше занятие подходит к концу. Скажите, о чем мы сегодня говорили? Чему научились? Достигли ли мы нашу цель? Если мы достигли нашу цель, сможем ли мы с вами справиться с проблемой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оценить вашу работу сегодня, я приготовила вам цветные карточки: если на занятии вы все поняли и успешно справились с заданиями, поднимите зеленую карточку, если у вас еще остались вопросы, то поднимите желтую карточку, и если же вы ничего не поняли на занятии и не справились с заданиями, то поднимите красную карточ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се сегодня хорошо поработали, спасибо вам за упорство и целеустремл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еализацию плана под руководством учителя, сообщают о возникш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едложенной рефлек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существлять познавательную и личностную рефлекс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причины успеха/неуспеха в учебной деятельности. Проводить самоанализ и самоконтроль результатов</w:t>
            </w:r>
          </w:p>
        </w:tc>
      </w:tr>
    </w:tbl>
    <w:p>
      <w:pPr>
        <w:sectPr>
          <w:type w:val="nextPage"/>
          <w:pgSz w:orient="landscape" w:w="16838" w:h="11906"/>
          <w:pgMar w:left="567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OpenSans;Times New Roman" w:hAnsi="OpenSans;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f4">
    <w:name w:val="ff4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5">
    <w:name w:val="ff5"/>
    <w:basedOn w:val="Style13"/>
    <w:qFormat/>
    <w:rPr/>
  </w:style>
  <w:style w:type="character" w:styleId="Ff8">
    <w:name w:val="ff8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view21531440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learningapps.org/" TargetMode="External"/><Relationship Id="rId5" Type="http://schemas.openxmlformats.org/officeDocument/2006/relationships/hyperlink" Target="https://learningapps.org/" TargetMode="External"/><Relationship Id="rId6" Type="http://schemas.openxmlformats.org/officeDocument/2006/relationships/hyperlink" Target="https://learningapps.org/" TargetMode="External"/><Relationship Id="rId7" Type="http://schemas.openxmlformats.org/officeDocument/2006/relationships/hyperlink" Target="https://yandex.ru/video/preview/10648977340364707592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8:54:00Z</dcterms:created>
  <dc:creator>1</dc:creator>
  <dc:description/>
  <cp:keywords/>
  <dc:language>en-US</dc:language>
  <cp:lastModifiedBy>Надежда Аннова</cp:lastModifiedBy>
  <dcterms:modified xsi:type="dcterms:W3CDTF">2023-05-21T09:13:00Z</dcterms:modified>
  <cp:revision>59</cp:revision>
  <dc:subject/>
  <dc:title/>
</cp:coreProperties>
</file>