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/>
        <w:t>  </w:t>
      </w:r>
      <w:r>
        <w:rPr>
          <w:b/>
          <w:bCs/>
        </w:rPr>
        <w:t>Физиономический тест Кунина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Физиономический тест Кунина (разработан американскими психологами) применяется для экспресс-диагностики настроения. Особую ценность он представляет для психологов, обследующих большие коллективы (например, трудовые) с целью определения "уровня настроения" в текущей ситуации. Допустимо использовать его многократно на том же стимульном материал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Процедура проведения </w:t>
      </w:r>
      <w:r>
        <w:rPr>
          <w:rFonts w:eastAsia="Times New Roman"/>
          <w:sz w:val="24"/>
          <w:szCs w:val="24"/>
          <w:lang w:eastAsia="ru-RU"/>
        </w:rPr>
        <w:t xml:space="preserve">. Испытуемому дается следующая инструкция: </w:t>
        <w:br/>
        <w:t xml:space="preserve">- Перед Вами находятся шесть карточек, на которых изображено лицо одного и того же человека, но находящегося в разных состояниях. Выберите ту карточку, на которой изображен человек в таком состоянии, которое больше всего соответствует Вашему настроению в данный конкретный момент. </w:t>
        <w:br/>
        <w:t xml:space="preserve">Психолог записывает номер карточки, выбранной данным человеком, и переходит к следующему испытуемому.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Обработка результатов </w:t>
      </w:r>
      <w:r>
        <w:rPr>
          <w:rFonts w:eastAsia="Times New Roman"/>
          <w:sz w:val="24"/>
          <w:szCs w:val="24"/>
          <w:lang w:eastAsia="ru-RU"/>
        </w:rPr>
        <w:t xml:space="preserve">. Настроение можно рассматривать по следующим шести уровням: </w:t>
        <w:br/>
        <w:t xml:space="preserve">1. Очень плохое настроение, связанное либо с сильной усталостью, перенапряжением, либо гневом. </w:t>
        <w:br/>
        <w:t xml:space="preserve">2. Плохое настроение. </w:t>
        <w:br/>
        <w:t xml:space="preserve">3. Пониженное настроение, связанное с некоторой раздражительностью, фрустрированностью. </w:t>
        <w:br/>
        <w:t xml:space="preserve">4. Спокойное, уравновешенное настроение. </w:t>
        <w:br/>
        <w:t xml:space="preserve">5. Хорошее настроение: человек бодр, уверен в своих силах, испытывает удовольствие от того, чем занимается в настоящий момент. </w:t>
        <w:br/>
        <w:t xml:space="preserve">6. Очень хорошее настроение: оптимистичность, ощущение счастья, доброжелательноть по отношению ко всем.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5748655" cy="9759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975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50:00Z</dcterms:created>
  <dc:creator>VIENNA XP</dc:creator>
  <dc:description/>
  <cp:keywords/>
  <dc:language>en-US</dc:language>
  <cp:lastModifiedBy>user</cp:lastModifiedBy>
  <dcterms:modified xsi:type="dcterms:W3CDTF">2015-01-14T05:28:00Z</dcterms:modified>
  <cp:revision>4</cp:revision>
  <dc:subject/>
  <dc:title>  Физиономический тест Кунина</dc:title>
</cp:coreProperties>
</file>