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ИНТЕГРИРОВАННОГО ЗАНЯТИЯ </w:t>
      </w:r>
    </w:p>
    <w:p>
      <w:pPr>
        <w:pStyle w:val="Normal"/>
        <w:ind w:left="1260" w:hanging="126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«КУРСК ТЕАТРАЛЬНЫЙ»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Для детей 6-7 лет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ЗАДАЧИ: Углублять знания детей о родном городе, познакомить с театрами Курска. Формировать представления детей о многообразии театрального искусств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спитывать любовь и интерес к культурному наследию города и пробуждать желание посещать различные театры.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должать формировать творческие проявления детей в разных видах речевой и музыкальной деятельности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ОБОРУДОВАНИЕ: Иллюстрации с изображениями театров г.Курска, театральные маски (трагическая и комическая), перчаточные куклы, кроссворд в виде скрипичного ключа, музыкальный центр, диски, кассеты, декорации сказки «Теремок», ширма.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Дети входят в зал, воспитатель обращает их внимание на демонстрационные картинки с достопримечательностями родного города. 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спитатель:  Как называется город, в котором мы живем? На какой реке он стоит? Какие еще реки протекают в городе Курске? Чем славен наш край? Давайте споем песню о своем любимом городе Курске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о Курске.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Воспитатель:  Наш город очень большой и красивый, в нем много улиц и проспектов, домов, памятников и музеев, заводов и фабрик. Вы уже много знаете о нашем городе. Сегодня я предлагаю вам познакомиться поближе с Курском театральным и посетить театры нашего города. Сейчас я позвоню и попрошу прислать нам туристический автобус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</w:t>
      </w:r>
      <w:r>
        <w:rPr>
          <w:i/>
          <w:sz w:val="28"/>
          <w:szCs w:val="28"/>
        </w:rPr>
        <w:t>звонит по телефону и слышится голос диспетчера «Ждите, автобус выех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пьеса «Автобу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Воспитатель:  Ну вот, автобус прибыл, давайте рассаживаться по местам (дети занимают места в автобусе). Почему же автобус не отправляется?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ГОЛОС ДИСПЕТЧЕРА Наш автобус не простой, чтобы начать движение, нужно выполнить задание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Воспитатель:  Дети, нам поможет скрипичный ключ. Он укажет нам дорогу в театры города.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Воспитатель:  Задание первое: поставьте цифры и буквы по порядку и назовите слово (дети выполняют задание и печатают получившееся слово «игра» в «скрипичном ключе»)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ьеса «Автобус», дети двигаются по кругу в одинаковом темпе.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Воспитатель:  Мы с вами приехали к театру юного зрителя «Ровесник», первому профессиональному детскому театру. В репертуаре театра спектакли для малышей, подростков и даже взрослых. Войдем в него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ей встречает музыкальный руководитель. 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МУЗЫКАЛЬНЫЙ РУКОВОДИТЕЛЬ  Здравствуйте, ребята! Знаете ли вы , куда пришли? В репертуаре нашего театра много сказок. А ы любите сказки? Назовите ваших любимых сказочных героев. Предлагаю вам отгадать музыкальную загадку: послушайте пьесу П.И.Чайковского из «Детского альбома» и вспомните, как она называется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ьеса из «Детского альбома» П.И.Чайковского «Баба Яга», дети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ывают произведение. Появляется воспитатель в костюме Бабы Яги и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ет детям поиграть в игру «Зеркало». (Дети выполняют все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я Бабы Яги под песню «Бабка-Ёжка» Т.Морозовой)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спитатель:  Спасибо за веселую игру, Баба Яга, а нас ждет автобус для продолжения экскурсии (Дети занимают места в автобусе)</w:t>
      </w:r>
      <w:r>
        <w:rPr>
          <w:i/>
          <w:sz w:val="28"/>
          <w:szCs w:val="28"/>
        </w:rPr>
        <w:t>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ГОЛОС ДИСПЕТЧЕРА  Задание второе. Автобус отправится, если вы соберете слово из букв в цветках по мере убывания». (Дети выполняют задание. Получившееся слово «маска» печатают в «скрипичном ключе»)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песня «Автобус». Дети передвигаются вперед «змейкой».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спитатель:    Мы на улице Ленина. Перед нами драматический театр им. А.С.Пушкина. Слово «драма» означает действие. В этом театре ставят спектакли разных жанров: комедия, трагедия, драма, мелодрама. Давайте войдем в театр, нас уже ждут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ей встречает музыкальный руководитель.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МУЗЫКАЛЬНЫЙ РУКОВОДИТЕЛЬ Ребята, как вы думаете, чем отличается комедия от трагедии? Я предлагаю каждому из вас две театральные маски (дети рассматривают их). Чем они отличаются? (Веселая и грустная, печальная и радостная, трагическая и комическая). Вам нужно определить характер музыки и показать соответствующую этому настроению маску.(Дети выполняют задание)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спитатель:  Ребята, артисты театров должны уметь красиво и четко говорить со сцены. Они выполняют много упражнений, проговаривают скороговорки. Давайте и мы с вами поупражняемся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музыкальным сопровождением проговаривают сначала в умеренном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пе, а затем ускоряя его, скороговорку «Ай тари-тари-тари, куплю Маше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>янтари. Останутся деньги, куплю Маше серьги»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Воспитатель:  Наша экскурсия продолжается, занимайте места в автобусе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ГОЛОС ДИСПЕТЧЕРА  Задание третье: автобус отправится если вы по первым звукам картинок составите слово, напечатав буквы в нужных клеточках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 Получившееся слово «кукла» печатают в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крипичном ключе». Звучит песня «Автобус». Дети двигаются по кругу с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корением темпа.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Воспитатель:  Автобус нас привез к областному театру кукол. В старой России не было кукольных театров, и бродячие кукольники, акробаты и фокусники давали маленькие представления на ярмарках, на бульварах. Обычно один из них крутил ручку шарманки. Под громкие звуки музыки кукольник показывал из-за маленькой ширмы веселого Петрушку. В современных театрах куклы бывают разные: по-разному сделаны и по-разному приводятся в движение. Сегодня мы с вами познакомимся с куклами бибабо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>Выходит Петрушка (ребенок)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ПЕТРУШКА  Привет, привет, мри друзья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трушкой все зовут меня!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шли артисты отдыхать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мне велели разобрать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сказкам кукол этих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к помогите же мне, дети!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шка подносит корзину, где лежат куклы из сказки «Теремок». Дети их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ирают. Разыгрывается отрывок из кукольного спектакля.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Звучит музыка. Выходит Сказочница.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Сказочница </w:t>
      </w:r>
      <w:r>
        <w:rPr>
          <w:sz w:val="28"/>
          <w:szCs w:val="28"/>
        </w:rPr>
        <w:t xml:space="preserve">         В чистом поле теремок-теремок.</w:t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н не низок , не высок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ругом чистые луга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ядом чистая река,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вокруг стоит лесок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ут Мышка мимо шла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теремочку подошл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Мышка  </w:t>
      </w:r>
      <w:r>
        <w:rPr>
          <w:sz w:val="28"/>
          <w:szCs w:val="28"/>
        </w:rPr>
        <w:t xml:space="preserve">                  Что за терем- теремок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 не низок, не высок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то, кто, в теремочке живет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то, кто в невысоком живет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Сказочница       </w:t>
      </w:r>
      <w:r>
        <w:rPr>
          <w:sz w:val="28"/>
          <w:szCs w:val="28"/>
        </w:rPr>
        <w:t xml:space="preserve">      Никто не ответил Мышке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решила Мышка: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Мышка  </w:t>
      </w:r>
      <w:r>
        <w:rPr>
          <w:sz w:val="28"/>
          <w:szCs w:val="28"/>
        </w:rPr>
        <w:t xml:space="preserve">                  Хватит мне бродить по свету,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удет мне тепло зимой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Если никого здесь нету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ремочек будет мой!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Сказочница </w:t>
      </w:r>
      <w:r>
        <w:rPr>
          <w:sz w:val="28"/>
          <w:szCs w:val="28"/>
        </w:rPr>
        <w:t xml:space="preserve">             Только свет зажгла Норушка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является Лягушка!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Лягушка </w:t>
      </w:r>
      <w:r>
        <w:rPr>
          <w:sz w:val="28"/>
          <w:szCs w:val="28"/>
        </w:rPr>
        <w:t xml:space="preserve">                   Что за славный теремок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х, какое чудо!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н не низок, не высок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ядышком запруда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то, кто в теремочке живет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то, кто в невысоком живет?</w:t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Мышка    </w:t>
      </w:r>
      <w:r>
        <w:rPr>
          <w:sz w:val="28"/>
          <w:szCs w:val="28"/>
        </w:rPr>
        <w:t xml:space="preserve">                   Я - Мышка-норушка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ты кто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Лягушка           </w:t>
      </w:r>
      <w:r>
        <w:rPr>
          <w:sz w:val="28"/>
          <w:szCs w:val="28"/>
        </w:rPr>
        <w:t xml:space="preserve">           Я – Лягушка-квакушк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усти меня в дом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удем жить с тобой вдвоём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Мышка           </w:t>
      </w:r>
      <w:r>
        <w:rPr>
          <w:sz w:val="28"/>
          <w:szCs w:val="28"/>
        </w:rPr>
        <w:t xml:space="preserve">             Заходи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Сказочница  </w:t>
      </w:r>
      <w:r>
        <w:rPr>
          <w:sz w:val="28"/>
          <w:szCs w:val="28"/>
        </w:rPr>
        <w:t xml:space="preserve">               Вдруг появился на рассвете Зайчик-побегайчик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Зайчик </w:t>
      </w:r>
      <w:r>
        <w:rPr>
          <w:sz w:val="28"/>
          <w:szCs w:val="28"/>
        </w:rPr>
        <w:t xml:space="preserve">                        Что за славный теремок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рос среди леса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яц-принц здесь жить бы мог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 своей принцессой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ажу я огород рядом на лужайке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то там, в тереме живет, расскажите Зайке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Мышка     </w:t>
      </w:r>
      <w:r>
        <w:rPr>
          <w:sz w:val="28"/>
          <w:szCs w:val="28"/>
        </w:rPr>
        <w:t xml:space="preserve">                   Я – Мышка-норушк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Лягушка    </w:t>
      </w:r>
      <w:r>
        <w:rPr>
          <w:sz w:val="28"/>
          <w:szCs w:val="28"/>
        </w:rPr>
        <w:t xml:space="preserve">                  Я – Лягушка-квакушка. А ты кто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Зайчик      </w:t>
      </w:r>
      <w:r>
        <w:rPr>
          <w:sz w:val="28"/>
          <w:szCs w:val="28"/>
        </w:rPr>
        <w:t xml:space="preserve">                   Я – Зайчик-побегайчик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устите меня жить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Мышка и лягушка</w:t>
      </w:r>
      <w:r>
        <w:rPr>
          <w:sz w:val="28"/>
          <w:szCs w:val="28"/>
        </w:rPr>
        <w:t xml:space="preserve">      Иди к нам жить, втроем веселей!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Сказочница   </w:t>
      </w:r>
      <w:r>
        <w:rPr>
          <w:sz w:val="28"/>
          <w:szCs w:val="28"/>
        </w:rPr>
        <w:t xml:space="preserve">               Вот идет Лиса-крас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Лисичка  </w:t>
      </w:r>
      <w:r>
        <w:rPr>
          <w:sz w:val="28"/>
          <w:szCs w:val="28"/>
        </w:rPr>
        <w:t xml:space="preserve">                      Вот так терем-теремок,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Ладный да нарядный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ую яблочный пирог…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де здесь вход парадный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й, вы мил честной народ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воряйте двери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то тут в тереме живет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юди или звери?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Звери выходят из теремка и отвечают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Мышка  </w:t>
      </w:r>
      <w:r>
        <w:rPr>
          <w:sz w:val="28"/>
          <w:szCs w:val="28"/>
        </w:rPr>
        <w:t xml:space="preserve">                         Я – Мышка-норушк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Лягушка  </w:t>
      </w:r>
      <w:r>
        <w:rPr>
          <w:sz w:val="28"/>
          <w:szCs w:val="28"/>
        </w:rPr>
        <w:t xml:space="preserve">                       Я – Лягушка-квакушк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Зайчик  </w:t>
      </w:r>
      <w:r>
        <w:rPr>
          <w:sz w:val="28"/>
          <w:szCs w:val="28"/>
        </w:rPr>
        <w:t xml:space="preserve">                          Я – Зайчик-побегайчик. А ты кто?</w:t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Лисичка                       </w:t>
      </w:r>
      <w:r>
        <w:rPr>
          <w:sz w:val="28"/>
          <w:szCs w:val="28"/>
        </w:rPr>
        <w:t>А я – красавица-лис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i/>
          <w:sz w:val="28"/>
          <w:szCs w:val="28"/>
        </w:rPr>
        <w:t>Инсценировка заканчивается, артисты кланяются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МУЗЫКАЛЬНЫЙ РУКОВОДИТЕЛЬ Ну что, Петрушка, и вы, ребята, узнали сказку?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Воспитатель:  Нам нужно торопиться, мы с вами отправляемся, занимайте места в автобусе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Воспитатель:    Задание четвертое: автобус отправится, если вы угадаете, какое слово подходит к схеме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слова – «билет», «балет», «музыка», «ноты» и звуко-слоговая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к слову «балет».Дети выполняют задание. Слово «балет» печатают в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крипичном ключе». 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песня «Автобус». Дети двигаются по диагонали «топающим» 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ом.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Воспитатель:  Мы находимся на улице Перекальского у здания областной филармонии. Сегодня там проходит спектакль артистов балет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МУЗЫКАЛЬНЫЙ РУКОВОДИТЕЛЬ Ребята, а вы знаете, что это за искусство – балет? Чем он отличается от оперы? (дети отвечают) А сегодня мы с вами превратимся в артистов балета и будем танцевать под волшебную музыку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цевальная импровизация.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МУЗЫКАЛЬНЫЙ РУКОВОДИТЕЛЬ Какие вы молодцы, ребята, настоящие артисты!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Воспитатель:  Как быстро пролетело время, нам пора возвращаться в детский сад. Вам будет что вспомнить, и , я надеюсь, что вы с родителями побываете в театрах города.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9:00Z</dcterms:created>
  <dc:creator>Дима</dc:creator>
  <dc:description/>
  <cp:keywords/>
  <dc:language>en-US</dc:language>
  <cp:lastModifiedBy>123</cp:lastModifiedBy>
  <dcterms:modified xsi:type="dcterms:W3CDTF">2023-06-13T15:26:00Z</dcterms:modified>
  <cp:revision>7</cp:revision>
  <dc:subject/>
  <dc:title/>
</cp:coreProperties>
</file>