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jc w:val="right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ind w:right="709" w:hanging="0"/>
        <w:jc w:val="right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риложение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внеурочного занятия</w:t>
      </w:r>
    </w:p>
    <w:p>
      <w:pPr>
        <w:pStyle w:val="Normal"/>
        <w:ind w:left="567" w:righ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О: </w:t>
      </w:r>
      <w:r>
        <w:rPr>
          <w:rFonts w:cs="Times New Roman" w:ascii="Times New Roman" w:hAnsi="Times New Roman"/>
          <w:sz w:val="28"/>
          <w:szCs w:val="28"/>
        </w:rPr>
        <w:t>Аннова Екатерина Эдуардовна</w:t>
      </w:r>
    </w:p>
    <w:p>
      <w:pPr>
        <w:pStyle w:val="Normal"/>
        <w:ind w:left="567" w:righ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внеурочного занятия: </w:t>
      </w:r>
      <w:r>
        <w:rPr>
          <w:rFonts w:cs="Times New Roman" w:ascii="Times New Roman" w:hAnsi="Times New Roman"/>
          <w:bCs/>
          <w:sz w:val="28"/>
          <w:szCs w:val="28"/>
        </w:rPr>
        <w:t>Обитатели почвы</w:t>
      </w:r>
    </w:p>
    <w:p>
      <w:pPr>
        <w:pStyle w:val="Normal"/>
        <w:ind w:left="567" w:righ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bCs/>
          <w:sz w:val="28"/>
          <w:szCs w:val="28"/>
        </w:rPr>
        <w:t>2</w:t>
      </w:r>
    </w:p>
    <w:p>
      <w:pPr>
        <w:pStyle w:val="Normal"/>
        <w:ind w:left="567" w:right="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правление внеурочной деятельности: </w:t>
      </w:r>
      <w:r>
        <w:rPr>
          <w:rFonts w:cs="Times New Roman" w:ascii="Times New Roman" w:hAnsi="Times New Roman"/>
          <w:bCs/>
          <w:sz w:val="28"/>
          <w:szCs w:val="28"/>
        </w:rPr>
        <w:t>общеинтеллектуальное</w:t>
      </w:r>
    </w:p>
    <w:p>
      <w:pPr>
        <w:pStyle w:val="Normal"/>
        <w:ind w:left="567" w:righ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формирование умения распознавать обитателей почвы</w:t>
      </w:r>
    </w:p>
    <w:p>
      <w:pPr>
        <w:pStyle w:val="Normal"/>
        <w:ind w:left="567" w:righ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ind w:left="567" w:righ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дактические:</w:t>
      </w:r>
      <w:r>
        <w:rPr>
          <w:rFonts w:cs="Times New Roman" w:ascii="Times New Roman" w:hAnsi="Times New Roman"/>
          <w:bCs/>
          <w:sz w:val="28"/>
          <w:szCs w:val="28"/>
        </w:rPr>
        <w:t xml:space="preserve"> формировать знания об обитателях почвы и их роли в круговороте веществ в природе; учить создавать макет «Подземные жители» из пластилина.</w:t>
      </w:r>
    </w:p>
    <w:p>
      <w:pPr>
        <w:pStyle w:val="Normal"/>
        <w:ind w:left="567" w:righ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вивающие: </w:t>
      </w:r>
      <w:r>
        <w:rPr>
          <w:rFonts w:cs="Times New Roman" w:ascii="Times New Roman" w:hAnsi="Times New Roman"/>
          <w:bCs/>
          <w:sz w:val="28"/>
          <w:szCs w:val="28"/>
        </w:rPr>
        <w:t>развивать мышление, память, речь, воображение, творческие способности.</w:t>
      </w:r>
    </w:p>
    <w:p>
      <w:pPr>
        <w:pStyle w:val="Normal"/>
        <w:ind w:left="567" w:right="709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ные: </w:t>
      </w:r>
      <w:r>
        <w:rPr>
          <w:rFonts w:cs="Times New Roman" w:ascii="Times New Roman" w:hAnsi="Times New Roman"/>
          <w:bCs/>
          <w:sz w:val="28"/>
          <w:szCs w:val="28"/>
        </w:rPr>
        <w:t>воспитывать бережное отношение к почве и ее обитателям.</w:t>
      </w:r>
    </w:p>
    <w:p>
      <w:pPr>
        <w:pStyle w:val="Normal"/>
        <w:ind w:left="567" w:right="709" w:hanging="0"/>
        <w:jc w:val="center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Normal"/>
        <w:ind w:left="567" w:right="709" w:hanging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ind w:left="567" w:right="709" w:hanging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Ход занятия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851"/>
        <w:gridCol w:w="5103"/>
        <w:gridCol w:w="2126"/>
        <w:gridCol w:w="567"/>
        <w:gridCol w:w="1417"/>
        <w:gridCol w:w="709"/>
        <w:gridCol w:w="1134"/>
        <w:gridCol w:w="992"/>
        <w:gridCol w:w="993"/>
      </w:tblGrid>
      <w:tr>
        <w:trPr>
          <w:trHeight w:val="54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Этап фрагмента внеурочного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бразовательная задача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етоды и приемы работы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еятельность учите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еятельность обучающихс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а организации (Ф,И,П,Г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Дидактические средства, интерактивное оборудова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контроля, взаимоконтроля и самоконтрол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ланируемые результаты</w:t>
            </w:r>
          </w:p>
        </w:tc>
      </w:tr>
      <w:tr>
        <w:trPr>
          <w:trHeight w:val="14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етапредметные (П,Р,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Личностные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. Мотивационно -целе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тивировать обучающихся к получению знаний об обитателях поч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блемный (беседа, диалог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рганизационный момент: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риветствие учени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Здравствуйте, дорогие ребята! Садитесь, пожалуйст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Улыбнитесь друг</w:t>
            </w: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другу, улыбнитесь мне. Ведь добрая улыбка укрепляет здоровье, поднимает настроение и располагает</w:t>
            </w: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en-US"/>
              </w:rPr>
              <w:t xml:space="preserve"> к обще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усть занятие принесет нам всем радость общени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проблемной ситу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 проблемную ситуацию. Мотивирует обучающихся к получению знаний, посредством наглядного материал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я в группах, предлагает обучающимся выполнить задание у смарт-доски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orid8xoa22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ак, скажите, ребята, а вы любите путешествова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годня мы с вами отправимся не в простое путешествие, а в путешествие в подземное цар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 знаете ли вы, кто там обитает? (предположения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ля того, чтобы это проверить, я предлагаю вам выполнить задание у смарт-доски.  Вам нужно разделиться на 3 группы: 1 группа будет работать на смарт-доске, 2 группа на интерактивной доске, а 3 группа работает на местах. Ваша задача соотнести картинку с названием обитателя поч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70860" cy="1776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0860" cy="177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Помните о технике безопасности при работе с интерактивным оборудованием (чистые и сухие руки, собранные волосы, работать только стилусом, держим его параллельн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 вижу, что все закончили, теперь давайте проверим. (сталкиваются с трудностью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мотрите, мы столкнулись с трудностью. Как вы думаете, почему? (потому что мы еще не знаем, всех обитателей почв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улировка темы и цели занят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вучивает тему занят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йте тему нашего занятия на слайде: «Обитатели почвы».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детьми формулирует цель внеурочного занят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ебята, какую цель мы поставим на заняти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йте вместе попробуем ее сформулировать: (научиться распознавать обитателей почв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 и настраиваются на занят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у смарт-до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темой внеурочного 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формулировке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</w:rPr>
            </w:pPr>
            <w:hyperlink r:id="rId4" w:tgtFrame="_blank">
              <w:r>
                <w:rPr>
                  <w:rFonts w:cs="Times New Roman" w:ascii="Times New Roman" w:hAnsi="Times New Roman"/>
                  <w:sz w:val="24"/>
                  <w:szCs w:val="24"/>
                </w:rPr>
                <w:t>Смарт - доска, интерактивная доска, интернет-платформа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 xml:space="preserve">LearningApps.org, 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 w:tgtFrame="_blank">
              <w:r>
                <w:rPr>
                  <w:rFonts w:cs="Times New Roman" w:ascii="Times New Roman" w:hAnsi="Times New Roman"/>
                  <w:sz w:val="24"/>
                  <w:szCs w:val="24"/>
                </w:rPr>
                <w:t>планшеты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арт-доска, реч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учителя, смарт-до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заимо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Актуализируют знания об обитателях поч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Р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организовать себя занят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 достаточной полнотой и точностью выражать свои мысли, слушать и понимать речь друг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: определять и формулировать цель на внеурочном занят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ложительно относиться к процессу познания</w:t>
            </w:r>
          </w:p>
        </w:tc>
      </w:tr>
      <w:tr>
        <w:trPr>
          <w:trHeight w:val="6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. Проектировоч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вать умения, обучающихся планировать свои действия для достижения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блемный (изложение различных точек зрени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ет совместно с учениками действия, необходимые для достижения це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вы думаете, что мы должны знать, чтобы достичь нашу цел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того, чтобы нам было легче работать, предлагаю вам составить план нашего зан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знать о живых организмах, которые обитают в поч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оздать макет «Подземные жители» из пластилина.</w:t>
            </w:r>
          </w:p>
          <w:p>
            <w:pPr>
              <w:pStyle w:val="11"/>
              <w:shd w:fill="FFFFFF" w:val="clear"/>
              <w:spacing w:before="0" w:after="3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11"/>
              <w:shd w:fill="FFFFFF" w:val="clear"/>
              <w:spacing w:before="0" w:after="3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нируют совместную деятельность на занят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липч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амостоятельно планировать пути для достижения це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К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 достаточной полнотой и точностью выражать свои мысли, слушать и понимать речь друг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вать мотивы учебной деятельности и смысла учения</w:t>
            </w:r>
          </w:p>
        </w:tc>
      </w:tr>
      <w:tr>
        <w:trPr>
          <w:trHeight w:val="4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. Процессуальный э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ализовать план изучения темы, корректировать учебные действия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блем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сопоставления фактов, для которых нужны новые свед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ий метод (выполнение задания по образц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реализации 1 задачи организует фронтальную работу. Предлагает ученикам, по ходу просмотра видеоролика познакомиться с живыми организмами, которые обитают под землей и их значением: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айд №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resh.edu.ru/subject/lesson/4450/main/155242/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е, предлагает ученикам, ответить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 Перечислите обитателей почвы, которых вы теперь знаете. Чем они отличаются от других животных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Как можно обнаружить, что в почве живут кроты и мыши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Какое значение имеет почва для растений и животных? (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Поч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 обеспечивает питание и рост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раст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, в ней обитают живые организмы, накапливается органическое вещество.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Поч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 является основой для развития сельского хозяйства и главным источником продуктов питания.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слайд №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) В почве на разной глубине обитают грызуны, насекомые, черви, многоножки и другие животные. Одни из них живут постоянно в почве, другие только прячутся в ней от врагов и холода, третьи откладывают в почву яйца для размнож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ебята, задумывались ли вы, почем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земля не засыпана горами листьев? Ведь уж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отни лет каждый год деревья и кустарник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брасывают осенью листву! Куда исчезают опавшие листья, поломанные ветром ветки, погибшие животные? Кто очищает землю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ерно, благодаря неутомимой работе почвенных животных земля не только не засоряется, но и обогащается питательными веществами. Жуки, муравьи, дождевые черви постоянно собирают, перетаскивают, измельчают, перерабатывают животные и растительные остатки. Бактерии их превращают в минеральные соли, которые растворяются в воде, а затем всасываются корнями. Много в почве и бактерий. В одном грамме почвы их бывает огромное количество. Среди них есть и микробы брюшного тифа, холеры, дизентерии. Можно сказать, что в почве скрыта целая лаборатория для приготовления минеральных солей и передачи их растениям. Вновь весной появятся листья и цветки, летом созреют плоды, а осенью придёт пора листопада, и растения вернут почве её запасы. Так совершается круговорот веществ в природе, который происходит с участием всех её обитателей.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слайд №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)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 о бережном отношении к почве и ее обитателя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аких обитателей вам приходилос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блюдать? Можно ли крота увидеть днём? (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Кр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увид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дн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 невозможно, так как он живет под землей. На поверхность не выходит, так как у него не развито з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 Почему нужно мыть руки, после того как вы поработали с почвой? (В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почв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, как известно, огромное количество различных микробов, бактерий, вирусов, личинок разных паразитов и всего остального микроскопического, но на редкость опасного для организма млекопитающего, в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т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 числе для челове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лодцы ребя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 сейчас я предлагаю вам принять участие в дидактической игре, которая называется «Цветок из почв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идактическая задач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представления о компонентах поч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 Игровая задач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составляющие компоненты поч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 Игровое действие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бята, Том и Джерри прислали мне сегодня посылку, в которой был цветок, но не обычный. Этот цветок поможет вам познакомиться с составом почвы и ее обитателями. Но вот беда, когда я ее открыла, она оказалась поломана. Давайте попробуем собрать этот цветок, и узнать, кто же в ней обитает. Я буду загадывать вам загадки, а вы должны будете определить о каком составляющем входящем в состав почвы говорится в загадке, после найти нужный лепесток и прикрепить его к сердцев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. Правило игры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и отвечают на заданные вопросы, выбирают те лепестки с картинками, что входят в состав почвы, используя игровой комплект, собирают мозаику – цвет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. Результат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веток «Компоненты почв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drawing>
                <wp:inline distT="0" distB="0" distL="0" distR="0">
                  <wp:extent cx="2827655" cy="1486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7655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ет промежуточную рефлексию (возвращение к плану, оценивание деятельности учащихс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так, вернемся к нашему плану, какой пункт плана мы сейчас с вами выполнили? (1). Были ли у вас какие-либо трудности? (ответы детей). Молодцы, вы все отлично поработали! Идем даль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реализации 2 задачи предлагает выполнить задание на своих рабочих местах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тем, как начать работу, давайте вместе вспомним правила безопасности на занятии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№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вводный инструктаж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по созданию макета «Обитатели почвы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ступим ко второму пункту нашего плана. Работать вы будете в группах. Для изготовления макета, вам понадобится пластилин, цветная бумага, ножницы, клей (некоторые материалы подготовлены заранее). Если у вас появятся вопросы, поднимите ру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текущий инструктаж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я смотрю, что уже все закончили рабо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рабочего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выставку работ учеников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ерь давайте, организуем выставку наших мак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73020" cy="1840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3020" cy="184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ижу, что все прекрасно справились с заданием. Вы большие молодцы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промежуточную рефлексию. Давайте вернемся к нашему плану. Какой пункт мы свами выполнили? (2). Были ли у вас какие – либо трудно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 - рол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ирают и фиксируют нужн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слушают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, приводят прим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аствуют в предложенной иг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слушают учителя, отгадывают загадки и собирают мозаику -цве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предложенной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физминут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инают правила безопасност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ют макет «Подземное царство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водят рабочие места в поряд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ставляют свои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аствуют в промежуточной рефлек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арт – доска, интернет платформа «Российская электронная 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учителя, смарт-дос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учит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дактически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ска, реч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зентация, реч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ь учителя, пластилин, сте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ска, речь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арактеризуют роль живых организмов образовании поч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наруживают взаимосвязи в природе, между природой и человеком, изображают их с помощью схем, моделей и используют для объяснения необходимости бережного отношения к прир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К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 достаточной полнотой и точностью выражать свои мысли, слушать и понимать речь друг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уметь анализировать, обобщать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Cs w:val="18"/>
              </w:rPr>
              <w:t>Р:</w:t>
            </w:r>
            <w:r>
              <w:rPr>
                <w:rFonts w:cs="Times New Roman CYR" w:ascii="Times New Roman CYR" w:hAnsi="Times New Roman CYR"/>
                <w:szCs w:val="18"/>
              </w:rPr>
              <w:t xml:space="preserve"> уметь осуществлять действия по реализации пла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ситуациях общения и сотрудничества делать выбор, какой поступок соверш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. Рефлексивно-оценочный э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относить результаты с поставленной цел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блемный (обобщение и анализ изученного материал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 обобщение по теме внеурочного занятия и оценивает совместно с учениками правильность выполнения учебных действий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 наше занятие подходит к концу. Скажите, о чем мы сегодня говорили? Чему научились? Достигли ли мы нашу цель? Если мы достигли нашу цель, сможем ли мы с вами справиться с проблемой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того чтобы оценить вашу работу сегодня, я приготовила вам цветные карточки: если на занятии вы все поняли и успешно справились с заданиями, поднимите зеленую карточку, если у вас еще остались вопросы, то поднимите желтую карточку, и если же вы ничего не поняли на занятии и не справились с заданиями, то поднимите красную карточку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, все сегодня хорошо поработали, спасибо вам за упорство и целеустремленн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ивают реализацию плана под руководством учителя, сообщают о возникших затрудн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аствуют в предложенной рефлекс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игнальные кар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ь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моконтро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Р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highlight w:val="white"/>
                <w:lang w:eastAsia="en-US"/>
              </w:rPr>
              <w:t>осуществлять познавательную и личностную рефлекс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;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нимать причины успеха/неуспеха в учебной деятельности. Проводить самоанализ и самоконтроль результатов</w:t>
            </w:r>
          </w:p>
        </w:tc>
      </w:tr>
    </w:tbl>
    <w:p>
      <w:pPr>
        <w:sectPr>
          <w:type w:val="nextPage"/>
          <w:pgSz w:orient="landscape" w:w="16838" w:h="11906"/>
          <w:pgMar w:left="567" w:right="253" w:gutter="0" w:header="0" w:top="28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ans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OpenSans;Times New Roman" w:hAnsi="OpenSans;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f4">
    <w:name w:val="ff4"/>
    <w:basedOn w:val="Style13"/>
    <w:qFormat/>
    <w:rPr/>
  </w:style>
  <w:style w:type="character" w:styleId="Ff3">
    <w:name w:val="ff3"/>
    <w:basedOn w:val="Style13"/>
    <w:qFormat/>
    <w:rPr/>
  </w:style>
  <w:style w:type="character" w:styleId="Ff6">
    <w:name w:val="ff6"/>
    <w:basedOn w:val="Style13"/>
    <w:qFormat/>
    <w:rPr/>
  </w:style>
  <w:style w:type="character" w:styleId="Ff5">
    <w:name w:val="ff5"/>
    <w:basedOn w:val="Style13"/>
    <w:qFormat/>
    <w:rPr/>
  </w:style>
  <w:style w:type="character" w:styleId="Ff8">
    <w:name w:val="ff8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 (веб)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watch?v=porid8xoa22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learningapps.org/" TargetMode="External"/><Relationship Id="rId5" Type="http://schemas.openxmlformats.org/officeDocument/2006/relationships/hyperlink" Target="https://learningapps.org/" TargetMode="External"/><Relationship Id="rId6" Type="http://schemas.openxmlformats.org/officeDocument/2006/relationships/hyperlink" Target="https://learningapps.org/" TargetMode="External"/><Relationship Id="rId7" Type="http://schemas.openxmlformats.org/officeDocument/2006/relationships/hyperlink" Target="https://resh.edu.ru/subject/lesson/4450/main/155242/" TargetMode="Externa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8:54:00Z</dcterms:created>
  <dc:creator>1</dc:creator>
  <dc:description/>
  <cp:keywords/>
  <dc:language>en-US</dc:language>
  <cp:lastModifiedBy>Надежда Аннова</cp:lastModifiedBy>
  <dcterms:modified xsi:type="dcterms:W3CDTF">2023-05-21T09:12:00Z</dcterms:modified>
  <cp:revision>51</cp:revision>
  <dc:subject/>
  <dc:title/>
</cp:coreProperties>
</file>