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воспитывать у ребенка ответственность?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одная часть (3 мин)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дравствуйте! Сегодня наша встреча посвящена актуальной проблем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ариант 1. Чтобы убедиться, что это проблема действительно актуальна для нашей аудитории, прошу вас ответить на 2 вопроса (стикеры):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1. Хотели бы Вы, чтобы Ваш ребенок был ответственным?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2. Всегда ли Ваш ребенок проявляет эту черту характера?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Вариант 2. Прочитайте ситуацию. Подумайте, какая проблема в этой ситуации описана?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«Мать и сын - четвероклассник после долгих просьб последнего дать ему больше самостоятельности решают, что мать больше не будет будить сына в школу, а он будет сам заводить будильник и просыпаться. В первые пару дней все идет отлично, но потом мальчик забывает завести будильник и соответственно опаздывает на уроки. «А что я тебе говорила? - Комментирует мама. - У тебя же голова дырявая, вечно летаешь в небесах! Вот тебе и взрослость, вот тебе и ответственность! Все! С завтрашнего дня снова начинаю тебя будить! Подождем, пока повзрослеешь»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тельно, все мамы и папы хотят, чтобы их ребенок вырос сознательным человеком, способным планировать свои действия и отвечать за их последствия, – словом, человеком, на которого можно положиться. Однако зачастую наши пожелания разбиваются вдребезги о забывчивость, лень, элементарную занятость наших детей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 нашего собрания: Как воспитывать у ребенка ответственность?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то бы вы хотели сегодня получить по окончанию нашего собрания?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бщая ваши запросы, я предлагаю сформулировать цель родительского собрания так: определить эффективные способы воспитания ответственности младшего школьника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ая часть (10 мин)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лагаю для начала разобраться, что же такое ответственность? Какие ассоциации с этим словом у вас возникают?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мнению профессора Алишева Булата Салямовича можно выделить три взаимосвязанных, но различных значения понятия «ответственность»: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тветственность как выполнение обязанностей, которые могут быть, как взяты на себя человеком самостоятельно, так и указаны извне, т.е. ответственность в этом смысле близка к обязательности, даже исполнительности (исполнение долга) и во временном отношении отнесена к будущему;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тветственность как «авторство» уже совершенных деяний, за которые воздано либо вознаграждением, либо наказанием; в этом случае ответственность отнесена к прошлому и связана с понятиями «успех» и «вина»;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ветственность как самостоятельность, способность по собственной инициативе принимать на себя решение трудных проблем; в данном случае в понятии отсутствует временной аспект, необходимо рассматривать в сочетании с понятием «свобода»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ногие родители затрудняются понять, в какой момент так скажем «пора» уделять внимание этой проблеме. Как вы думаете, с какого возраста можно приучать ребенка к ответственности?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мнению психологов, воспитывать ответственность можно начинать с достаточно раннего возраста. Однако наиболее осознанным и сензитивным периодом считается младший школьный возраст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вайте порассуждаем, за что может нести ответственность ребенок младшего школьного возраста? Прошу вас объединиться в пары, обсудить этот вопрос и обозначить предположительные варианты. 2 мин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айте Росучебник в статье «Как воспитать самостоятельного и ответственного ребенка?» психолог Давыдова Ольга перечисляет возможные границы ответственности для детей младшего школьного возраста. Источник: 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rosuchebnik.ru/material/kak-vospitat-samostoyatelnogo-i-otvetstvennogo-rebenka-10-sovetov/</w:t>
        </w:r>
      </w:hyperlink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За что могут нести ответственность дети школьного возраста (от 6 до 9 лет):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х собственная одежда (в пределах соответствующего сезона, безопасности и приличий)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х собственные комнаты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 кем и когда играть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ет ли посещать общественные мероприятия, на которые приглашен ребенок (исключая обязательные семейные мероприятия).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ую прическу носить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потратить карманные деньги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гда готовить домашнее задание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провести время (после выполнения основных обязанностей, таких как домашние задания). </w:t>
      </w:r>
    </w:p>
    <w:p>
      <w:pPr>
        <w:pStyle w:val="Normal"/>
        <w:numPr>
          <w:ilvl w:val="0"/>
          <w:numId w:val="3"/>
        </w:numPr>
        <w:spacing w:before="0" w:after="0"/>
        <w:ind w:left="0" w:firstLine="4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им спортом или физической активностью заниматься (выбор кружков — аналогично).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За что могут нести ответственность подростки в 10-12 лет: </w:t>
      </w:r>
    </w:p>
    <w:p>
      <w:pPr>
        <w:pStyle w:val="Normal"/>
        <w:numPr>
          <w:ilvl w:val="0"/>
          <w:numId w:val="3"/>
        </w:numPr>
        <w:spacing w:before="0" w:after="0"/>
        <w:ind w:left="0" w:firstLine="55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 вышеперечисленное, плюс: </w:t>
      </w:r>
    </w:p>
    <w:p>
      <w:pPr>
        <w:pStyle w:val="Normal"/>
        <w:numPr>
          <w:ilvl w:val="0"/>
          <w:numId w:val="3"/>
        </w:numPr>
        <w:spacing w:before="0" w:after="0"/>
        <w:ind w:left="0" w:firstLine="55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амостоятельный уход за собой: ногти, волосы, тело. </w:t>
      </w:r>
    </w:p>
    <w:p>
      <w:pPr>
        <w:pStyle w:val="Normal"/>
        <w:numPr>
          <w:ilvl w:val="0"/>
          <w:numId w:val="3"/>
        </w:numPr>
        <w:spacing w:before="0" w:after="0"/>
        <w:ind w:left="0" w:firstLine="55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ирать маршруты и компанию для прогулок (в допустимых пределах). </w:t>
      </w:r>
    </w:p>
    <w:p>
      <w:pPr>
        <w:pStyle w:val="Normal"/>
        <w:numPr>
          <w:ilvl w:val="0"/>
          <w:numId w:val="3"/>
        </w:numPr>
        <w:spacing w:before="0" w:after="0"/>
        <w:ind w:left="0" w:firstLine="55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ваться одним дома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ак же приучить ребенка к ответственности?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опытке ответить на этот вопрос предлагаю вам сегодня заполнить так называемый чек-лист. Это поможет нам зафиксировать и систематизировать результаты нашей встречи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ек-листе мы обозначим основные положения по воспитанию ответственности в детях. Предлагаю изучить их в группах и попробовать дополнить собственными примерами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аво выбора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я детям возможность выбирать, родители воспитывают здоровую самооценку, уверенность, настойчивость, мотивацию двигаться вперед, целеустремленность. Если за ребенка все время принимают решения, он не сможет реализовать творческий потенциал.</w:t>
        <w:br/>
        <w:t>Предлагайте детям доступный выбор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Ты пойдешь в гости в фиолетовом или желтом платье?»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«Какой салат сделаем на ужин? Мясной или овощной?»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«Сегодня соберем пазл или почитаем книгу?»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Например: 8-летний Женя отказывается делать задание. Папа может отреагировать по-разному: "Быстро садись и делай уроки! Через час проверю!" Или "Я понимаю, ты устал и хочешь играть. Выбирай, ты можешь поиграть полчаса, а потом перед сном сделать задание. Можешь сейчас решить задачи, а потом играть все оставшееся время до сна". Во втором случае мальчик выполнит задание быстрее и охотнее. Папа продемонстрировал понимание и готовность идти на компромисс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оручение посильных дел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есь, что дети могут сделать сами, без помощи взрослых. Например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телить кров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учить стихотворение.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убрать комнат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пропылесосить коврик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вымыть тарелк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одеться на прогулку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Дети с энтузиазмом берутся выполнять часть «взрослых» обязанностей. Но оценивая результат работы, будьте предельно осторожными. Бывает, что видение маленького помощника не совпадает с вашим. Например: Маша убрала игрушки в комнате, но сделала это по-своему: сложила их не так, как ожидалось. Мама отреагировала негативно и взялась сама перекладывать вещи по местам. В следующий раз дочка убираться не захочет. Так можно убить положительную и здоровую мотива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FF0000"/>
          <w:sz w:val="28"/>
          <w:szCs w:val="28"/>
        </w:rPr>
        <w:t>Важно!</w:t>
      </w:r>
      <w:r>
        <w:rPr>
          <w:rFonts w:cs="Times New Roman;Times New Roman" w:ascii="Times New Roman;Times New Roman" w:hAnsi="Times New Roman;Times New Roman"/>
          <w:i/>
          <w:iCs/>
          <w:color w:val="FF0000"/>
          <w:sz w:val="28"/>
          <w:szCs w:val="28"/>
        </w:rPr>
        <w:t> Условия ответственности нужно постепенно расширять, обсуждая варианты с младшими членами семьи. Необходимо давать посильные и подходящие по возрасту поручения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Установление границ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рошим ответом на вопрос: как воспитать в ребенке чувство ответственности, будет введение семейной системы правил. Например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ть свою чашку и тарелк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ть в чистоте личную комнат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ать все уроки до прогулк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о кормить и выгуливать домашнего питомца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ощряйте малыша за старания, только не платите за домашние дела. Предлагайте небольшие привилеги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ьше почитать книгу вечером для любителей чт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дольше поиграть на улиц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сходить вместе в зоопарк в ближайшие выходные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несоблюдение правил, наоборот, лишайте любимых занятий, но осторожно. Например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кратите количество вечерних мультфильм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замените традиционный воскресный поход в кафе тихим семейным ужин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Есть правила, которые не обсуждаются (касающиеся жизни и здоровья, личной гигиены) и есть моменты, в которых сын или дочь может настоять на своем. С первой категорией будьте последовательны: «нет» сегодня – значит, «нет» завтра и послезавтра. Детям свойственно прощупывать границы дозволенного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онтроль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ям свойственно легко забывать о поручениях, особенно если есть более интересные занятия. Маме и папе сначала придется часто напоминать о выполнении обязанностей. Этот период нужно пережить, не отступая от задуманного. Через какое-то время напоминания уже не понадобят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малышей сигналами-напоминалками послужат яркие карточки с картинками, символизирующими определенное занят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ям постарше подойдет список дел, написанный крупными яркими буквами. Прикрепите напоминания на холодильник. Если ребенок забыл о важном деле, просто покажите список и поинтересуйтесь, все ли он сделал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Важно!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 Родителям не надо самим забывать о выполнении правил. Главная мотивация к действию – наглядный пример взрослых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добный формат такой «напоминалки» - трекер привычек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н позволяет ненавязчиво контролировать выполнение ребенком обязанностей. При этом большинство детей воспринимает этот формат как игру. Наполнить трекер вы можете любыми привычками-повторяющимися задачами, как бытовыми, так и учебными. Предлагаю сейчас каждому из вас составить такой трекер для ребенка, включив в него актуальные конкретно для вас пункты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ключительная часть (2 мин)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ша встреча подходит к концу. Предлагаю повести итоги. Сегодня мы ставили перед собой цель: определить эффективные способы воспитания ответственности младшего школьника. Прошу вас высказать свое мнение, насколько полезным было для вас родительское собрание? Будете ли вы использовать в воспитании своих  детей полученные советы? Что для вас оказалось ценным и полезным?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пасибо вам за внимание! Я была рада встрече с вами!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езерв 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к объяснить ребенку последствия безответственности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ребенок понял, к чему ведут безответственные поступки, перестаньте контролировать дела, с которыми он может справиться самостоятельно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1. Дайте ребенку получить негативный опыт, есл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завел будильник и проспал – опоздал в школу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поставил просушить сапоги с вечера, они остались мокрые – прогулка отменяетс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был сделать домашнее задание – получил плохую оценку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купил хлеб, как мама просила – ужин будет без хлеба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гда ребенок познает – он сталкивается с ошибками. Опыт - это тоже результат, и ничего страшного в негативных последствиях ошибок нет. Наоборот, так он лучше всего прочувствует, к чему приводит безответственность, и в следующий раз заведет будильник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2. Покажите, что вы тоже не идеальны и можете ошибаться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своих ошибок – бесценное качество, которое не дает человеку опускать руки, бросая начатое из-за временных трудностей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имер: в детском саду Лиза так увлеклась игрушечным домом и куклами, что не сделала красивую аппликацию, как остальные ребята. Когда настало время собираться домой, она расстроилась, что у всех есть яркие аппликации, а она не сможет подарить такую же маме и папе. Воспитательница могла бы предложить девочке сделать работу на скорую руку, но вместо этого сказала: «Лиза, ты выбрала игру с куклами, поэтому у тебя не осталось времени на аппликацию. Мы уже убрали ножницы, клей и бумагу. Ты сможешь сделать подарок маме завтра, если вовремя вспомнишь об этом»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3. Объясняйте последствия плохого поведения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о не просто делать замечания, а пояснять, почему нарушение правил влечет негативные последствия. Например: мальчик, усевшись на сидение в автобусе, сильно размахивает ногами. Реакция ма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болтай ногами, так нельзя!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 болтаешь ногами. Так можно ударить или испачкать других людей. Разве им будет приятно?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о мы, неосознанно, выбираем первый вариант. Но эта фраза имеет сиюминутный эффект, и ситуация может повторяться бесконечно. Во втором случае мама пытается скорректировать поведение сына, побуждая подумать над последствиями своих действий. Так, помогая осознать мотивы поступков и результаты содеянного, родители решают важную задачу, как приучить ребенка к ответственности и воспитать чувство долга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аво выбора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я детям возможность выбирать, родители воспитывают здоровую самооценку, уверенность, настойчивость, мотивацию двигаться вперед, целеустремленность. Если за ребенка все время принимают решения, он не сможет реализовать творческий потенциал.</w:t>
        <w:br/>
        <w:t>Предлагайте детям доступный выбор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Ты пойдешь в гости в фиолетовом или желтом платье?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оручение посильных дел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есь, что дети могут сделать сами, без помощи взрослых. Например: застелить кровать; выучить стихотворение.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Установление границ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рошим ответом на вопрос: как воспитать в ребенке чувство ответственности, будет введение семейной системы правил. Например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ть свою чашку и тарелк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ть в чистоте личную комнат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ать все уроки до прогулк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о кормить и выгуливать домашнего питомц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ощряйте малыша за старания, только не платите за домашние дела. Предлагайте небольшие привилегии: дольше почитать книгу вечером для любителей чтения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За несоблюдение правил, наоборот, лишайте любимых занятий, но осторожно. Например: сократите количество вечерних мультфильмов;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онтроль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ям свойственно легко забывать о поручениях, особенно если есть более интересные занятия. Маме и папе сначала придется часто напоминать о выполнении обязанностей. Этот период нужно пережить, не отступая от задуманного. Через какое-то время напоминания уже не понадобят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малышей сигналами-напоминалками послужат яркие карточки с картинками, символизирующими определенное занят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ям постарше подойдет список дел, написанный крупными яркими буквами. Прикрепите напоминания на холодильник. Если ребенок забыл о важном деле, просто покажите список и поинтересуйтесь, все ли он сделал?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lusLF-Regular">
    <w:altName w:val="MS PMincho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Arial" w:hAnsi="Arial" w:eastAsia="Open Hei;MS Mincho" w:cs="Calibri"/>
      <w:color w:val="00000A"/>
      <w:sz w:val="20"/>
      <w:lang w:val="en-GB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  <w:ind w:left="0" w:right="0" w:hanging="0"/>
    </w:pPr>
    <w:rPr>
      <w:rFonts w:ascii="Arial" w:hAnsi="Arial" w:eastAsia="Open Hei;MS Mincho" w:cs="Calibri"/>
      <w:color w:val="00000A"/>
      <w:sz w:val="20"/>
      <w:lang w:val="en-GB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4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MetaPlusLF-Regular;MS PMincho" w:hAnsi="MetaPlusLF-Regular;MS PMincho" w:eastAsia="Times New Roman;Times New Roman" w:cs="Times New Roman;Times New Roman"/>
      <w:color w:val="00000A"/>
      <w:sz w:val="24"/>
      <w:szCs w:val="20"/>
      <w:lang w:val="de-DE"/>
    </w:rPr>
  </w:style>
  <w:style w:type="paragraph" w:styleId="21">
    <w:name w:val="Маркированный список 21"/>
    <w:basedOn w:val="Normal"/>
    <w:qFormat/>
    <w:pPr>
      <w:numPr>
        <w:ilvl w:val="0"/>
        <w:numId w:val="0"/>
      </w:numPr>
      <w:spacing w:lineRule="atLeast" w:line="100" w:before="0" w:after="0"/>
      <w:ind w:left="566" w:right="0" w:hanging="283"/>
    </w:pPr>
    <w:rPr>
      <w:rFonts w:ascii="Arial" w:hAnsi="Arial" w:eastAsia="Times New Roman;Times New Roman" w:cs="Arial"/>
      <w:sz w:val="24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;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material/kak-vospitat-samostoyatelnogo-i-otvetstvennogo-rebenka-10-sovet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3:00Z</dcterms:created>
  <dc:creator>Цысь О</dc:creator>
  <dc:description/>
  <cp:keywords/>
  <dc:language>en-US</dc:language>
  <cp:lastModifiedBy>Наталья Анатольевна</cp:lastModifiedBy>
  <cp:lastPrinted>2021-01-27T13:18:00Z</cp:lastPrinted>
  <dcterms:modified xsi:type="dcterms:W3CDTF">2021-01-27T1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