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2"/>
        </w:rPr>
      </w:pPr>
      <w:r>
        <w:rPr>
          <w:b/>
          <w:sz w:val="40"/>
        </w:rPr>
        <w:drawing>
          <wp:inline distT="0" distB="0" distL="0" distR="0">
            <wp:extent cx="6989445" cy="990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990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</w:rPr>
        <w:drawing>
          <wp:inline distT="0" distB="0" distL="0" distR="0">
            <wp:extent cx="7045325" cy="1075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</w:rPr>
        <w:t>Муниципальное бюджетное дошкольное образовательное учреждение д/с № 5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г. Балтий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  <w:drawing>
          <wp:inline distT="0" distB="0" distL="0" distR="0">
            <wp:extent cx="2029460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ОСОБЕННОСТИ ОРГАНИЗАЦИИ РЕЖИМНЫХ МОМЕНТОВ»</w:t>
      </w:r>
    </w:p>
    <w:p>
      <w:pPr>
        <w:pStyle w:val="Normal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Старший воспитатель :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Косарева Анна Демьяновна</w:t>
      </w:r>
    </w:p>
    <w:p>
      <w:pPr>
        <w:pStyle w:val="Normal"/>
        <w:rPr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6638290" cy="940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рганизация режимных моментов — непростая задача деятельности педагогов. В ней особенно проявляется пси</w:t>
        <w:softHyphen/>
        <w:t>хологическая культура и педагогическая корректность ис</w:t>
        <w:softHyphen/>
        <w:t xml:space="preserve">пользуемых форм и приемов мотивации детей. В работе с малышами особенно важен и нужен индивидуальный подход, основанный на понимании особенностей ребенка, его внутреннего мира и умении установить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каждым лич</w:t>
        <w:softHyphen/>
        <w:t>ный контакт и заслужить его доверие. Целенаправленно и осознанно выстраивается педагогами пространство свободы и выбора, предоставленное ребенку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 необходимо учитывать то, что дети делают все в раз</w:t>
        <w:softHyphen/>
        <w:t>ном темпе и для некоторых естественным является мед</w:t>
        <w:softHyphen/>
        <w:t>ленный темп выполнения всех действий, в том числе ед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2. необходимо уважение к </w:t>
      </w:r>
      <w:r>
        <w:rPr>
          <w:b/>
          <w:bCs/>
          <w:color w:val="000000"/>
        </w:rPr>
        <w:t>предпочтениям и привычкам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ебенка в той мере, в какой это возможно без вреда для здоровья: всегда кто-то из детей не любит какие-то блюда, кто-то хочет в данный момент заняться каким-то своим делом и т. п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Как создавать в течение дня спокойную обстановку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ежде всего воспитатель сам должен быть в доброжела</w:t>
        <w:softHyphen/>
        <w:t>тельном, хорошем настроении. Манера поведения с детьми должна быть ровной, речь — негромкой и не слишком бы</w:t>
        <w:softHyphen/>
        <w:t>строй, жестикуляция — мягкой. Не торопитесь давать оценку чему бы то ни было: поступкам, работам, высказы</w:t>
        <w:softHyphen/>
        <w:t>ваниям дет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ледите за уровнем шума в группе: слишком громкие го</w:t>
        <w:softHyphen/>
        <w:t>лоса детей, резкие интонации создают дискомфорт для лю</w:t>
        <w:softHyphen/>
        <w:t>бой деятельности. Мягкая, тихая, спокойная музыка, на</w:t>
        <w:softHyphen/>
        <w:t>против, успокаива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иведем несколько </w:t>
      </w:r>
      <w:r>
        <w:rPr>
          <w:b/>
          <w:color w:val="000000"/>
        </w:rPr>
        <w:t>простых общих правил</w:t>
      </w:r>
      <w:r>
        <w:rPr>
          <w:color w:val="000000"/>
        </w:rPr>
        <w:t>, которые помогут установить добрые взаимоотношения с детьми и заслужить их доверие и привяза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>1. Всегда помогайте детям, когда они вас об этом просят, даже если вы считаете, что ребенок уже может и должен делать что-то сам. Его просьба всегда имеет причину, хотя взрослые не всегда эту причину сразу могут пон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2.Чаще используйте в своей речи ласкательные формы, обор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3.Пойте с детьми и для де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4.Цените минуты, когда вы все вместе можете пережить радость от чего-то увиденного или услышан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5.Стремитесь, чтобы дети получали разные интересные впечат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6.Следите, чтобы детям никогда не было скучно, чтобы они были чем-то заня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7.Не принуждайте детей к участию в каких бы то ни было занятиях до достижения ими старшего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8.Поддерживайте  порядок  и  справедливость  в  группе, следите за равным соблюдением принятых в группе н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>9.Создавайте положительные традиции в жизни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10.Поощряйте стремление и попытки детей что-то сде</w:t>
        <w:softHyphen/>
        <w:t>лать, не оценивая результат их уси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firstLine="567"/>
        <w:jc w:val="both"/>
        <w:rPr/>
      </w:pPr>
      <w:r>
        <w:rPr>
          <w:color w:val="000000"/>
        </w:rPr>
        <w:t>11.Сохраняйте  внутреннюю  убежденность,   что   каждый ребенок умен и хорош по-своему, вселяйте в детей веру в свои силы, способности и лучшие душевные ка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2.Не стремитесь к тому, чтобы все дети учились и разви</w:t>
        <w:softHyphen/>
        <w:t>вались в одном темп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/>
      </w:pPr>
      <w:r>
        <w:rPr>
          <w:color w:val="000000"/>
        </w:rPr>
        <w:t>13.Находите с каждым ребенком индивидуальный, лич</w:t>
        <w:softHyphen/>
        <w:t>ный  контакт,  индивидуальный  стиль  общения.   Ребенок должен чувствовать, что вы выделяете его из общей масс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помещениях, где постоянно находятся дети, не долж</w:t>
        <w:softHyphen/>
        <w:t>но быть пестроты в интерьере, перенасыщения оборудова</w:t>
        <w:softHyphen/>
        <w:t>нием. Цвет натурального дерева, плетеная игровая мебель, натуральные ткани всегда создают более спокойное и гар</w:t>
        <w:softHyphen/>
        <w:t>моничное впечатле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группе неуместны большие игровые домики и построй</w:t>
        <w:softHyphen/>
        <w:t>ки, предназначенные для использования на улице, так как они сковывают двигательную активность детей, которая необходима им и в помещении тож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се, что предназначено для детей, должно находиться в зоне их активной деятельности на высоте, не превышаю</w:t>
        <w:softHyphen/>
        <w:t>щей рост ребенка с приподнятой рукой; все, что размеще</w:t>
        <w:softHyphen/>
        <w:t>но выше, должно служить целям дизайна помещения, но не практического использования деть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ся мебель, другое оборудование должны быть устойчи</w:t>
        <w:softHyphen/>
        <w:t>выми и закрепленными; передвижным может быть только то, что имеет малый вес и не может стать причиной травм дет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се материалы, начиная от игрушек и заканчивая экра</w:t>
        <w:softHyphen/>
        <w:t>нами отопительных приборов, должны быть безвредны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помещениях должно быть светло (200 люкс). Следует максимально сохранить естественное освещение: окна в игровой комнате, раздевалке должны быть свободны от штор. В то же время в спальне ширина легких штор долж</w:t>
        <w:softHyphen/>
        <w:t>на быть не меньше, чем ширина окон, во время сна шторы защищают детей от прямого солнечного света, создают благоприятную для сна обстанов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а подоконниках не должно быть цветов и других пред</w:t>
        <w:softHyphen/>
        <w:t>метов, окна должны быть доступны детям для обзора пано</w:t>
        <w:softHyphen/>
        <w:t>рамы, наблюд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оличество зелени в помещениях должно быть неболь</w:t>
        <w:softHyphen/>
        <w:t>шим. Помните, что и растения, и представители животно</w:t>
        <w:softHyphen/>
        <w:t>го мира — такие же живые организмы. Они тоже боятся шума, требуют внимания, постоянной заботы. Учитывая постоянный рост аллергических реакций среди детей, жи</w:t>
        <w:softHyphen/>
        <w:t>вотных и аквариумы необходимо размещать вне простран</w:t>
        <w:softHyphen/>
        <w:t>ства группы в специально созданных уголках, зимних са</w:t>
        <w:softHyphen/>
        <w:t>дах или рекреациях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сновные режимные моменты — еда, укладывание спать и пробуждение — должны проходить без спешки, в спо</w:t>
        <w:softHyphen/>
        <w:t>койном темпе. Еда и сон относятся к наиболее критиче</w:t>
        <w:softHyphen/>
        <w:t>ским моментам в период пребывания детей в детском саду. Если их организация сопровождается насилием над ребен</w:t>
        <w:softHyphen/>
        <w:t>ком, каким-либо принуждением, это становится причиной слез и стойкого нежелания ходить в детский сад, появле</w:t>
        <w:softHyphen/>
        <w:t>ния страхов и невроз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 xml:space="preserve">Организация питания. </w:t>
      </w:r>
      <w:r>
        <w:rPr>
          <w:color w:val="000000"/>
        </w:rPr>
        <w:t>Для маленького ребенка еда, — это важное занятие. Никогда, ни в какой ситуации взрослые не имеют права насильно кормить детей, заставлять их съесть что-либ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ети имеют право на собственные вкусы, предпочтения в еде, а также не есть то, что они не любят или не хотят в данный момент. Это важнейшие условия доверия ребенка к взрослым в детском саду и общего состояния комфорта. Многие взрослые рассказывают, что ненавидели детский сад именно из-за молока с пенками или курицы с кожей, которые их заставляли выпивать и съедать. Отметим, что, став взрослыми, люди сохраняют и позволяют себе многие предпочтения в еде, и никто их за это не порица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алышу действительно трудно привыкнуть к новому вкусу пищи, к новой обстановке во время еды. Ему нужно время, чтобы освоиться. Будьте снисходительны к требова</w:t>
        <w:softHyphen/>
        <w:t>ниям малыша. Это не прихоть, не каприз, а его попытка защитить себя, заявить, что у него свои вкусы и привыч</w:t>
        <w:softHyphen/>
        <w:t>ки. Малыш не будет морить себя голодом, если предло</w:t>
        <w:softHyphen/>
        <w:t>жить ему любимую пищ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дготовку к приему пищи целесообразно начать за 10 минут до еды. Вы постепенно переводите малышей на бо</w:t>
        <w:softHyphen/>
        <w:t>лее спокойные игры, помогаете им завершить свои занят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это время помощник воспитателя начинает готовиться к обеду: накрывает столы, режет хлеб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При сервировке стола необходимо учитывать следующие правила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у каждого ребенка должны быть две салфетки: на одну ставится его тарелка (можно использовать скатерть), дру</w:t>
        <w:softHyphen/>
        <w:t>гую ребенок заправляет за воротник одежд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на столе не должно быть ничего лишнего: перед каж</w:t>
        <w:softHyphen/>
        <w:t>дым ребенком только одно блюдо, столовые приборы; в центре стола хлебница, салфетница с бумажными сал</w:t>
        <w:softHyphen/>
        <w:t>фетка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ети идут в умывальную комнату, где с вашей помощью моют руки. Затем малыши уходят в группу, где помощник воспитателя сразу же подает им первое блюд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аленький ребенок не может и не должен ждать других детей, приступая к ед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аждый малыш при желании принимает участие в сер</w:t>
        <w:softHyphen/>
        <w:t>вировке стола: относит к своему месту салфетку, ложк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Сон.</w:t>
      </w:r>
      <w:r>
        <w:rPr>
          <w:color w:val="000000"/>
        </w:rPr>
        <w:t xml:space="preserve"> Сон — это тоже активное состояние организма. Во время сновидения в мозгу человека происходит упорядоче</w:t>
        <w:softHyphen/>
        <w:t>ние полученной в период бодрствования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он — защита для нервной системы, возможность раз</w:t>
        <w:softHyphen/>
        <w:t>вития, роста, накопления сил, их восстановления, не</w:t>
        <w:softHyphen/>
        <w:t>пременное условие жизни, столь же нужное, как вода и пищ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ебенок не спит днем не потому, что не хочет, плохо за</w:t>
        <w:softHyphen/>
        <w:t>сыпает дома вечером не потому, что не устал, а из-за того, что не созданы условия для с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Необходимо: хорошо проветривать помещение; прикрывать шторами окна от прямого попадания сол</w:t>
        <w:softHyphen/>
        <w:t>нечных лучей; приучать малышей к тишине в спальне; желательно, чтобы не было резких звуков, которые мешают детям уснуть. Пока дети не уснут и в первые 40 минут сна особенно необходимо ваше  присутствие  в  спальне,   так  как  дети этого  возраста не лишены чувства страха,   одиночества. В течение данного времени осуществляется переход сна в глубокую его фазу, который может сопровождаться крат</w:t>
        <w:softHyphen/>
        <w:t>ковременными пробуждениями (особенно у нервно-возбу</w:t>
        <w:softHyphen/>
        <w:t>димых или новеньких детей), поэтому важно, чтобы рядом был заботливый, доброжелательный взрослы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Пробуждение</w:t>
      </w:r>
      <w:r>
        <w:rPr>
          <w:color w:val="000000"/>
        </w:rPr>
        <w:t xml:space="preserve"> должно происходить естественно. Если ре</w:t>
        <w:softHyphen/>
        <w:t>бенок хочет спать дольше, чем другие, он должен иметь эту возможность. Согласитесь, что никакое образование не будет полезным для человека, который еще не выспалс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сядьте к ребенку на кровать и с его согласия по</w:t>
        <w:softHyphen/>
        <w:t>глаживайте его руки, ноги, спинку, ушки и т. п., приго</w:t>
        <w:softHyphen/>
        <w:t>варивая: «Ножки проснулись, пяточки тоже проснулись, и пальчики проснулись: сжались — распрямились, сжа</w:t>
        <w:softHyphen/>
        <w:t>лись — распрямились». И т. п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Если проснулись все дети или большая часть, сделайте с ними легкую гимнастику в посте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следованиями физиологов доказано, что физкультура в постели дает прекрасный оздоровительный эффект, при этом она доступна и приятна любой категории детей — и лежебокам, и подвиж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Занятия.</w:t>
      </w:r>
      <w:r>
        <w:rPr>
          <w:color w:val="000000"/>
        </w:rPr>
        <w:t xml:space="preserve"> Наиболее оптимальны для умственной нагруз</w:t>
        <w:softHyphen/>
        <w:t>ки интервалы между 9—11 и 16—18 часа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аиболее рациональное сочетание видов и содержания деятельности: трудное — легкое, новое — повторение, умст</w:t>
        <w:softHyphen/>
        <w:t>венное — физическое, нагрузка стоя, сидя, двигаясь и т. д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ежелательна двигательная активность перед занятиями, требующими умственного напряжения: движение ведет к образованию кислородного голодания, и последующая дея</w:t>
        <w:softHyphen/>
        <w:t>тельность ребенка будет проходить с наименьшей отдач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Прогулка.</w:t>
      </w:r>
      <w:r>
        <w:rPr>
          <w:color w:val="000000"/>
        </w:rPr>
        <w:t xml:space="preserve"> Прогулка важна не только для развития ре</w:t>
        <w:softHyphen/>
        <w:t>бенка, но и для укрепления его здоровья. В этом возрасте дети должны находиться на воздухе не менее 4—5 час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зимнее время дети до 3 лет могут гулять при темпера</w:t>
        <w:softHyphen/>
        <w:t>туре не ниже -15 °С с учетом силы ветра, в летний пери</w:t>
        <w:softHyphen/>
        <w:t>од — при температуре до +30 °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Если погодные условия не позволяют организовать про</w:t>
        <w:softHyphen/>
        <w:t>гулку на улице, ее можно провести в физкультурном зале, группе, пристроенной веранде — одетые дети играют в по</w:t>
        <w:softHyphen/>
        <w:t>мещении при сниженной температуре (до +12 °С). Поме</w:t>
        <w:softHyphen/>
        <w:t>щение должно проветриваться, но без сквозняк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еред прогулкой необходимо отвести детей в туалет, же</w:t>
        <w:softHyphen/>
        <w:t>лательно дать попить, если пища вызвала жажд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Гигиенические процедуры</w:t>
      </w:r>
      <w:r>
        <w:rPr>
          <w:color w:val="000000"/>
        </w:rPr>
        <w:t>. Знакомство малыша с умы</w:t>
        <w:softHyphen/>
        <w:t>вальной комнатой лучше провести вместе с мамой. Пока</w:t>
        <w:softHyphen/>
        <w:t>жите ему его полотенце, вешалку, красивые мыльницы. Пусть он вымоет руки, потрогает полотенц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е настаивайте на проведении таких процедур, которых дети боятся. Грязные щечки или рот малыша можно про</w:t>
        <w:softHyphen/>
        <w:t>тереть смоченной салфеткой, полотенцем и постепенно, без слез подвести к мытью лиц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Пользование туалетом</w:t>
      </w:r>
      <w:r>
        <w:rPr>
          <w:color w:val="000000"/>
        </w:rPr>
        <w:t>. Вещи, окружающие малыша в детском саду, могут не только радовать, привлекать, удив</w:t>
        <w:softHyphen/>
        <w:t>лять, но и пугать его. Не забывайте об этом. Для некото</w:t>
        <w:softHyphen/>
        <w:t>рых детей обычный унитаз просто чудовище. Он холод</w:t>
        <w:softHyphen/>
        <w:t>ный, рычит, брызгается водой. Испугавшись однажды, малыш будет всячески избегать находиться в комнате со «страшными» предмет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Избавьте его от страха и переживаний. Помогите малень</w:t>
        <w:softHyphen/>
        <w:t>кому человечку освоиться в незнакомой обстановке и при</w:t>
        <w:softHyphen/>
        <w:t>выкнуть к ней. Для этого лучше приучать ребенка к поль</w:t>
        <w:softHyphen/>
        <w:t xml:space="preserve">зованию туалетом постепенно. Первое знакомство с этой комнатой проводите в присутствии мамы. Каждому ребенку покажите его горшочек, место, где он стоит. Если малыш хочет, он может им сразу же воспользоватьс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этом возрасте ребенок уже может почувствовать, когда ему нужно идти в туалет, однако чаще всего ему еще труд</w:t>
        <w:softHyphen/>
        <w:t>но проконтролировать себя. Заигравшись или крепко ус</w:t>
        <w:softHyphen/>
        <w:t>нув, он не может уловить нужный момент и вспоминает об этом, лишь оказавшись в мокрых штанишках. Поэтому полагаться на своевременную реакцию не следует. Необхо</w:t>
        <w:softHyphen/>
        <w:t>димо напоминать всем детям о туалете: до и после прогул</w:t>
        <w:softHyphen/>
        <w:t>ки, до и после еды, до и после сна, во время длительных игр и занятий. Однако не следует навязывать малышу посещение туале</w:t>
        <w:softHyphen/>
        <w:t>та, если он отказывается. Бесцельное пребывание в туалете на горшке не дает положительного результата. Ребенок должен быть уверен, что воспитатель или по</w:t>
        <w:softHyphen/>
        <w:t>мощник отведет его в туалет сразу же, как только он обра</w:t>
        <w:softHyphen/>
        <w:t>тится к ни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Единый режим очень важен. С первого же посещения ребенком детского сада, а лучше за некоторое время до того, нужно побеседовать с родителями о режиме дня в группе и дома. Необходимо убедить родителей малыша, как важны для него постоянство и повторяемость распо</w:t>
        <w:softHyphen/>
        <w:t>рядка жизн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29:00Z</dcterms:created>
  <dc:creator>Кирилл</dc:creator>
  <dc:description/>
  <cp:keywords/>
  <dc:language>en-US</dc:language>
  <cp:lastModifiedBy>User1</cp:lastModifiedBy>
  <dcterms:modified xsi:type="dcterms:W3CDTF">2023-06-13T07:13:00Z</dcterms:modified>
  <cp:revision>7</cp:revision>
  <dc:subject/>
  <dc:title/>
</cp:coreProperties>
</file>