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Аннова Екатерина Эдуардо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И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пка из пластилина или глины животных с передачей характерной пластики движения. Соблюдение цельности формы, ее преобразование и добавление дета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2 «в» 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мения выполнять фигуру животного в движении из пластили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репить знания оп пластичных материалах; познакомить с особенностями такого вида искусства как скульптура; познакомить со скульптурным (пластическим) способом лепки из пластилина; учить выполнять фигуру кошечки в движении из пластилина пластичным способ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творческие способности, мышление, мелкую моторику, интерес к предмет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профессиям, которые работают с пластичными материалами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трудолюбие, аккуратность, усидчивость, внимательность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4786"/>
        <w:gridCol w:w="2126"/>
        <w:gridCol w:w="567"/>
        <w:gridCol w:w="1309"/>
        <w:gridCol w:w="851"/>
        <w:gridCol w:w="1100"/>
        <w:gridCol w:w="1593"/>
        <w:gridCol w:w="992"/>
      </w:tblGrid>
      <w:tr>
        <w:trPr>
          <w:trHeight w:val="5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ировать обучающихся к получению знаний о пластичных материа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беседа,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е учеников. Здравствуйте, дорогие ребята! Садитесь, пожалуйста. Улыбнитесь друг другу, улыбнитесь мне. Ведь добрая улыбка укрепляет здоровье, поднимает настроение и располагает к общению. Пусть занятие принесет нам всем радость обще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ует обучающихся к получению знаний, посредством наглядного материа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рассмотрите представленные на слайде изделия. (животные в статике и в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кажите, что поменялось? (слева животные находятся в статике, а справа в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какие позы принимают животные. Например, что делает собака, когда хозяин приходит домой? (радуется, бежит на встречу и встает на задние лап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сходит с кошечкой, когда он хочет поигр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, чем отличаются эти фигуры животных? (показываю статичную и динамичную фигур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ы ли вы с материалом, из которого сделаны эти работы? (глина, пластил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вы давно знакомы с пластилином, умеете с ним работать. И я уверена, что вы с легкостью сможете слепить какое – либо живо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можете ли вы показать это животное в какой ни будь позе, в движении, выполнив эту фигурку из пластилина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хотели бы вы научиться передавать пластику движений, и делать такие же удивительные поделки, которые представлены на слайде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формулируем цель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урока.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формулирует цель урока (научиться выполнять фигурку кошечки в движении пластичным способ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 – доска, 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ируют знания о пластичных материа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рганизовать себя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к процессу познания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, обучающихся планировать свои действия для достижения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изложение различных точек зр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совместно с учениками действия, необходимые для достижения цели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спомнить о разнообразии пластичных материалов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знать об особенностях скульптуры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ить фигурку кошки в движении пластически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уро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ноут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 xml:space="preserve"> метод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поставления фактов, для которых нужны новые 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задания, для выполнения которых нужны полученные 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1 задачи организует фронтальную работу. Предлагает ученикам, по ходу просмотра видеоролика вспомнить о разнообразии пластичных материалов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095/main/16804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, предлагает ученикам,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амые распространенные пластичные материалы. (глина, тесто и пластил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самый древний материал для лепки? (глина) Что вы о ней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используют тес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появилось первое тес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рофессии вы знаете, где люди работаю с пластичными материалами? (скульптор, кондитер, гонч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ластилин? (это искусственно созданный пластический материал, который создан из глины, воска, масел и красител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уществуют инструменты для работы с пластилином? (стека разной формы, до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ислите свойства пластилина. (мягкость, пластичность, клейкость, водонепроницаемость, способность размягчаться под воздействием тепла, способность сохранения придаваемой фор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 учебные действия обучающихся, систематизирует их новые зн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 (возвращение к плану, оценивание деятельности уче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ернемся к нашему плану, какой пункт плана мы сейчас с вами выполнили? (1). Были ли у вас какие-либо трудности? (ответы детей). Молодцы, вы все отлично справились с заданием! Идем дальш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2 задачи предлагает посмотреть видеоролик и познакомиться с таким видом искусства как скульптур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мы с вами вспомнили, что пластилин, это скульптурный материал. А что такое скульптура?</w:t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508/main/220781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вы узнали о скульптур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я предлагаю вам рассмотреть некоторые работы знаменитых художников, которые передавали на своих картинах различных животных в движ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, как это делали великие скульпторы. (художники В. А. Ватагин, Е. Чаруше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ребята, давайте вернемся к нашему плану, какой пункт плана мы сейчас с вами выполнили? (2). Были ли у вас какие-либо трудности? (ответы детей). Молодцы, вы все отлично справились с заданием! Идем дальш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ходим к 3 пункту нашего плана, но перед тем, как выполнить его, мы с вами должны приготовить наше рабочее мест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86080</wp:posOffset>
                  </wp:positionV>
                  <wp:extent cx="2319655" cy="723900"/>
                  <wp:effectExtent l="0" t="0" r="0" b="0"/>
                  <wp:wrapTight wrapText="bothSides">
                    <wp:wrapPolygon edited="0">
                      <wp:start x="12421" y="10088"/>
                      <wp:lineTo x="12421" y="9021"/>
                      <wp:lineTo x="11060" y="9021"/>
                      <wp:lineTo x="11060" y="10088"/>
                      <wp:lineTo x="12421" y="10088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633" t="35630" r="29343" b="4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того, посмотрите на слай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 перед собой дощечку, картон, откройте пластилин, достаньте стеки и положите их на дощечку, рядом с собой положите салфетку.</w:t>
              <w:br/>
              <w:t xml:space="preserve">- Сравните с учебником правильно ли вы подготовили своё рабочее место. </w:t>
              <w:br/>
              <w:t>СОВЕТ МАСТЕРА: Увлажняй руки при работе с пластилином.</w:t>
              <w:br/>
              <w:t xml:space="preserve">Перед тем, как мы с вами начнем работать, вспомнит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ил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боте с пластилином: (на слайд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блюдай порядок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стилин и стеку нельзя подносить к лицу, брать в 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лади пластилин на специальную дощечку.  Лепку выполняйте только на дощечке. Не разбрасывайте пластилин по столу, не роняйте на п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касайтесь грязными руками лица, глаз, одежды. Не трогайте тетради, книги, ластики – везде будут жирные пят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д началом работы нужно смочить руки водой, тогда пластилин не будет липнуть к ру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 работе используя стеки-ножи для пластилина, вытри их сразу после работы. 7.Стеки, нужно каждый раз протирать салфеткой, ведь вы используете разные цвета пластилина. Стеки не острые, но будьте при работе внимательным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д работой разогрейте пластилин в руках; разминать сразу весь кусок тяжело и неудобно, поэтому отделите небольшую часть, разомните, потом следующ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осле работы вытрите руки салфеткой, потом помойте руки тёплой водой с мылом. 10. Подкладную доску и стеки тоже следует вымыть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Храните пластилин и стеки в коробочке, в строго отведённом ме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приступаем к рабо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пластилин в ладошки, и мы погреем его.</w:t>
              <w:br/>
              <w:t>Пластилин - большой выдумщик и фантазер. Из него можно сделать что угодно. Но он очень упрямый. Когда упрямства в нем собирается много, он становится твердым, непослушными и ничего делать не соглашается. Чтобы выгнать из него упрямство его нужно как следует поразминать. Тогда он станет мягким и поможет нам. Мы уже разогрели пластилин, а теперь разомнем его руками. (слайд) – параллельно показывает готовые изделия кошечки.</w:t>
              <w:br/>
              <w:t>Сегодня мы с вами выполним фигурку кошечки из пластилина пластическим способом. Вы помните, что пластический способ – это способ изготовления изделия из одного куска материала с помощью вытягивания, прищипывания, скручи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покажу вам, как правильно вылепить фигурку животного из целого куска. Демонстрация работы над издел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ак, ребята, сначала я хорошо разомну целый кусок пластилина руками, чтобы он был податливы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 Мне необходимо сделать большую заготовку. Я сжимаю кусок пластилина. Формирую его в виде закруглённой морков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 Стекой разрезаю на 3 части двумя разрезами с каждой сторо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 Работаем с тоненькой частью морковки. Среднюю часть поднимаю вверх - получится голова. Пальцами дорабатываю, придаю форму голове, две другие части опускаю вниз - передние но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тем выгибаю вверх среднюю часть- хвост и опускаю две другие части-задние ног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 Мне остаётся сделать ушки, хвост, некоторые элементы можно выполнить прищипыванием, например, уши. Посмотри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 Украшение можно выполнить стекой- процарапать шерстку, наметить глаза, п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еред работой: (представлен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приступать к работе. Если у вас появятся какие-либо вопросы или возникнет трудности, поднимите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обходы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организации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технологической грамотности выполнения прием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за соблюдением правил безопасной работы и культуры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инструктивной, дозированной помощи учащимся, испытывающим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изделия учащимся предлагается украси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инструк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,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я смотрю, что уже все закончили работу, теперь давайте организуем выставку наш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ижу, что у всех всё хорошо. Вы большие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 (возвращение к плану, оценивание деятельности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нашему плану. Какой пункт мы с вами выполнили? (3). Были ли у вас какие – либо трудност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омежуточной рефлекс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имательно 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ятся с новым видом искусства – скульп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ют изображения на слай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ят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правила работы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имательно слушают учителя, выполняют зад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правила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одят рабочие места в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яют свои работы однокласс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 – доска, образовательная платформа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стилин, стеки, учебник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пластилин, доще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18"/>
              </w:rPr>
              <w:t>Умеют работать с предложенной информаци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ладеют способами и навыками ведения дискуссии, организации совмест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меют называть и сравнивать свойства пластил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ют правила безопасности при работе с пластилином и сте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меют работать с пластилин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ют способы работы с пластилин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Приобретают в процессе лепки из пластилина опыт передачи движения цельной лепной формы и разного характера движения этой формы (изображения звер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полнять практическую работу по предложенному учителем плану с опорой на образец, рисунки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проявляют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вствовать уверенность в себе, верить в свои возмо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режно относиться к результатам труда — своего и одноклассников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Рефлексивно-оцен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и анализ изученного материал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бобщение по теме урока и оценивает совместно с обучающими правильность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наш урок подходит к концу. Скажите, о чем мы сегодня говорили? Чему научились? Достигли ли мы нашу цель? Если мы достигли нашу цель, сможем ли мы с вами справиться с проблемой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оценить вашу работу сегодня на занятии, я приготовила вам цветные карточки: если на сегодняшнем уроке вы все поняли и успешно справились с заданиями, поднимите зеленую карточку, если у вас еще остались вопросы, то поднимите желтую карточку, и если же вы ничего не поняли на занятии и не справились с заданиями, то поднимите красную карточ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се сегодня хорошо поработали, спасибо вам за упорство и целеустремл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аствуют в предложенной рефлек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</w:rPr>
              <w:t>Сопоставляют результаты с поставленными задач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ans;Times New Roman" w:hAnsi="OpenSans;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2"/>
    <w:qFormat/>
    <w:rPr/>
  </w:style>
  <w:style w:type="character" w:styleId="Ff3">
    <w:name w:val="ff3"/>
    <w:basedOn w:val="Style12"/>
    <w:qFormat/>
    <w:rPr/>
  </w:style>
  <w:style w:type="character" w:styleId="Ff6">
    <w:name w:val="ff6"/>
    <w:basedOn w:val="Style12"/>
    <w:qFormat/>
    <w:rPr/>
  </w:style>
  <w:style w:type="character" w:styleId="Ff5">
    <w:name w:val="ff5"/>
    <w:basedOn w:val="Style12"/>
    <w:qFormat/>
    <w:rPr/>
  </w:style>
  <w:style w:type="character" w:styleId="Ff8">
    <w:name w:val="ff8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095/main/168046/" TargetMode="External"/><Relationship Id="rId3" Type="http://schemas.openxmlformats.org/officeDocument/2006/relationships/hyperlink" Target="https://resh.edu.ru/subject/lesson/4508/main/220781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1</dc:creator>
  <dc:description/>
  <cp:keywords/>
  <dc:language>en-US</dc:language>
  <cp:lastModifiedBy>LENOVO</cp:lastModifiedBy>
  <dcterms:modified xsi:type="dcterms:W3CDTF">2022-11-02T13:34:00Z</dcterms:modified>
  <cp:revision>57</cp:revision>
  <dc:subject/>
  <dc:title/>
</cp:coreProperties>
</file>