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  Формировать умение детей дополнять поделку из пластилина природным материалом, показывать возможности его применения. </w:t>
      </w:r>
    </w:p>
    <w:p>
      <w:pPr>
        <w:pStyle w:val="Normal"/>
        <w:spacing w:lineRule="atLeast" w:line="280"/>
        <w:jc w:val="both"/>
        <w:rPr/>
      </w:pPr>
      <w:r>
        <w:rPr>
          <w:sz w:val="28"/>
          <w:szCs w:val="28"/>
        </w:rPr>
        <w:t>Совершенствовать навыки детей подбирать разнообразный природный материал для изготовления задуманной поделки. Развивать образное мышление,  творческое воображение и эстетическое восприя</w:t>
        <w:softHyphen/>
        <w:t>тие окружающего мира. Воспитывать аккуратность в работе, умение убирать за собой рабочее место, аккуратно обращаться с материало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Картон и цветная бумага, засушенные цветы, травы, листья и семена растений, желуди, каштаны, шишки, пластилин и клей ПВА, ножницы, кисточки, клееночки, несколько готовых работ для показа детям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ероприятия: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чнем  с небольшой физкульминутк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Если в лес гулять пойдем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Желудей там набере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 потом мы посидим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ков смастерим </w:t>
      </w:r>
      <w:r>
        <w:rPr>
          <w:i/>
          <w:sz w:val="28"/>
          <w:szCs w:val="28"/>
        </w:rPr>
        <w:t>(дети выполняют названные действия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птичку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ачку и лисичку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т какой наш новы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желудевый! (</w:t>
      </w:r>
      <w:r>
        <w:rPr>
          <w:i/>
          <w:sz w:val="28"/>
          <w:szCs w:val="28"/>
        </w:rPr>
        <w:t>выполняют движения руками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Но сегодня в своей работе мы будем использовать не только желуди. Тема нашего  мероприятия “Что в природе уродилось, то и нам пригодилось”, и сегодня я предлагаю вам изготовить поделку, используя разнообразный природный материал. Чтобы правильно использовать различные материалы в поделках, надо знать их свойства, особенности в обработке и поведение уже в готовом изделии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Желуди и каштаны.</w:t>
      </w:r>
      <w:r>
        <w:rPr>
          <w:sz w:val="28"/>
          <w:szCs w:val="28"/>
        </w:rPr>
        <w:t xml:space="preserve"> С сырой мякотью легко поддаются резанию, сверлению, но плохо склеиваются. При высыхании делаются твердыми, хрупкими и трудными в обработке. Пересохшие желуди и каштаны можно размочить в холодной воде. Чтобы кожура при высыхании не растрескалась и не развалилась, надо покрыть поделку в местах порезов и поломок клеем. Можно покрыть её бесцветным лаком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Шишки.</w:t>
      </w:r>
      <w:r>
        <w:rPr>
          <w:sz w:val="28"/>
          <w:szCs w:val="28"/>
        </w:rPr>
        <w:t xml:space="preserve"> Хорошо поддаются распиливанию и склеиванию любыми клеями. Поделки могут храниться долгие годы. При созревании и высыхании чешуйки растопыриваются. Собирать шишки надо до того, как они раскроются. Чтобы из нераскрывшейся шишки сделать раскрывшуюся, следует положить её на несколько часов в теплую печь, духовку газовой плиты или в сухое теплое место. Если раскрывшиеся высохшие шишки положить в воду и оставить до тех пор, пока чешуйки плотно прижмутся одна к другой, то шишка закроется. Чтобы шишки вновь не раскрылись, их надо покрыть жидким столярным клеем. Чтобы шишка стала согнутой: опустить в кипяток, вынуть, согнуть руками, зафиксировать изоляционной лентой, дать хорошо высохнуть, снять ленту и покрыть шишку клеем. В готовой поделке шишку необходимо покрыть с помощью кисточки клеем в прорезанных и просверленных местах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Ракушки.</w:t>
      </w:r>
      <w:r>
        <w:rPr>
          <w:sz w:val="28"/>
          <w:szCs w:val="28"/>
        </w:rPr>
        <w:t xml:space="preserve"> Интересный, но ломкий материал. При резании крошатся и выламываются кусочками. Хорошо просверливаются сверлом и шилом. Створки ракушек хорошо склеиваются клеем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Кора.</w:t>
      </w:r>
      <w:r>
        <w:rPr>
          <w:sz w:val="28"/>
          <w:szCs w:val="28"/>
        </w:rPr>
        <w:t xml:space="preserve"> Хорошо поддается резанию, сверлению и склеиванию любым клеем. Береста при высыхании скручивается в трубочку, сосновая кора начинает расслаиваться пластинками и легко разламывается на кусочки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Семена-крылатки.</w:t>
      </w:r>
      <w:r>
        <w:rPr>
          <w:sz w:val="28"/>
          <w:szCs w:val="28"/>
        </w:rPr>
        <w:t xml:space="preserve"> Заготавливать надо, когда они почти совсем созрели, но ещё не утратили зеленую окраску. Поделки надо сохранять от прикосновений. Хранить семена следует в картонной коробке отдельно от других материалов. При чрезмерном высыхании делаются хрупкими и ломким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ри изготовлении поделок вам часто придется использовать дополнительные материалы и простейшие инструменты, давайте вспомним что именно</w:t>
      </w:r>
      <w:r>
        <w:rPr>
          <w:i/>
          <w:sz w:val="28"/>
          <w:szCs w:val="28"/>
        </w:rPr>
        <w:t>.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нам придется работать и с ножницами  клеем давайте еще вспомним правила техники безопасности. (</w:t>
      </w:r>
      <w:r>
        <w:rPr>
          <w:i/>
          <w:sz w:val="28"/>
          <w:szCs w:val="28"/>
        </w:rPr>
        <w:t>проводится инструктаж по технике безопасности</w:t>
      </w:r>
      <w:r>
        <w:rPr>
          <w:sz w:val="28"/>
          <w:szCs w:val="28"/>
        </w:rPr>
        <w:t>.) Перед началом нашей работы, нам необходимо размять наши ручки и пальчики</w:t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альчикова гимнастика «Насекомые.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, два, три, четыре, пять ( Сжимать - разжимать пальцы в кулак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екомых надо знать:( Последовательно соединять пальцы обеих рук с большим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ха, бабочка, пче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равей, комар, ос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мель, кузнечик и сверчок… (Поочередно загибать пальцы рук, начиная с большого пальца правой руки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 каждого шесть ног!( Поднять правую руку раскрытой ладошкой вверх, а левую сжать в кулачок, подняв верх большой палец – показать шесть пальцев.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справились с игрой, а теперь приступаем к работе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ческой работы  воспитатель внимательно наблюдает за действами ребят, советами и рекомендациями помогает им находить правильное решение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атериалы разложены в аккуратные красивые коробочки и находятся на столе у воспитателя, на рабочих столах у детей - толь</w:t>
        <w:softHyphen/>
        <w:t>ко клеёнки, клей, ножницы. Дети сами выбирают нужные им для работы материал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ю работы проводиться выставка детских работ и уборка рабочего мес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16:00Z</dcterms:created>
  <dc:creator>User</dc:creator>
  <dc:description/>
  <cp:keywords/>
  <dc:language>en-US</dc:language>
  <cp:lastModifiedBy>Пользователь Windows</cp:lastModifiedBy>
  <cp:lastPrinted>2015-06-09T12:56:00Z</cp:lastPrinted>
  <dcterms:modified xsi:type="dcterms:W3CDTF">2023-06-13T17:59:00Z</dcterms:modified>
  <cp:revision>9</cp:revision>
  <dc:subject/>
  <dc:title/>
</cp:coreProperties>
</file>