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2614930</wp:posOffset>
                </wp:positionV>
                <wp:extent cx="6332855" cy="2724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760" cy="2724120"/>
                        </a:xfrm>
                        <a:custGeom>
                          <a:avLst/>
                          <a:gdLst>
                            <a:gd name="textAreaLeft" fmla="*/ 181800 w 3590280"/>
                            <a:gd name="textAreaRight" fmla="*/ 3408480 w 3590280"/>
                            <a:gd name="textAreaTop" fmla="*/ 181800 h 1544400"/>
                            <a:gd name="textAreaBottom" fmla="*/ 1362600 h 1544400"/>
                          </a:gdLst>
                          <a:ahLst/>
                          <a:rect l="textAreaLeft" t="textAreaTop" r="textAreaRight" b="textAreaBottom"/>
                          <a:pathLst>
                            <a:path w="502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607" y="21600"/>
                              </a:lnTo>
                              <a:arcTo wR="3600" hR="3600" stAng="10800000" swAng="5400000"/>
                              <a:lnTo>
                                <a:pt x="502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eeeee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eeeee" stroked="t" o:allowincell="f" style="position:absolute;margin-left:3.3pt;margin-top:205.9pt;width:498.6pt;height:214.45pt;mso-wrap-style:none;v-text-anchor:middle" type="_x0000_t21">
                <v:fill o:detectmouseclick="t" type="solid" color2="#111111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  <w:t>РАСТИТЕЛЬНЫЙ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61595</wp:posOffset>
                </wp:positionV>
                <wp:extent cx="4638675" cy="2647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26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05pt;margin-top:4.85pt;width:365.2pt;height:208.4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5140</wp:posOffset>
                </wp:positionH>
                <wp:positionV relativeFrom="paragraph">
                  <wp:posOffset>90170</wp:posOffset>
                </wp:positionV>
                <wp:extent cx="4686300" cy="3048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0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2pt;margin-top:7.1pt;width:368.95pt;height:239.9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  <w:t>ЖИВОТНЫЙ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5090</wp:posOffset>
                </wp:positionH>
                <wp:positionV relativeFrom="paragraph">
                  <wp:posOffset>45720</wp:posOffset>
                </wp:positionV>
                <wp:extent cx="3876675" cy="3790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37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7pt;margin-top:3.6pt;width:305.2pt;height:298.4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140</wp:posOffset>
                </wp:positionH>
                <wp:positionV relativeFrom="paragraph">
                  <wp:posOffset>102870</wp:posOffset>
                </wp:positionV>
                <wp:extent cx="5819775" cy="3238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32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2pt;margin-top:8.1pt;width:458.2pt;height:254.9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  <w:t>ВИД ИЗ КОСМ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90805</wp:posOffset>
                </wp:positionV>
                <wp:extent cx="3743325" cy="37242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372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95pt;margin-top:7.15pt;width:294.7pt;height:293.2pt;mso-wrap-style:none;v-text-anchor:middle">
                <v:fill o:detectmouseclick="t" type="solid" color2="black"/>
                <v:stroke color="gray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  <w:t>КАРТА М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0</wp:posOffset>
                </wp:positionH>
                <wp:positionV relativeFrom="paragraph">
                  <wp:posOffset>2391410</wp:posOffset>
                </wp:positionV>
                <wp:extent cx="8934450" cy="4314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34480" cy="4314960"/>
                        </a:xfrm>
                        <a:prstGeom prst="roundRect">
                          <a:avLst>
                            <a:gd name="adj" fmla="val 16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4.5pt;margin-top:188.25pt;width:703.45pt;height:339.7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161925</wp:posOffset>
                </wp:positionV>
                <wp:extent cx="8934450" cy="19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344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2.75pt" to="727.1pt,14.2pt" stroked="t" o:allowincell="f" style="position:absolute;flip:y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  <w:iCs/>
          <w:sz w:val="108"/>
          <w:szCs w:val="108"/>
        </w:rPr>
        <w:t>КОСМИЧЕСКИЙ ПУТЕВОДИТЕ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2:47:19Z</dcterms:created>
  <dc:creator/>
  <dc:description/>
  <dc:language>en-US</dc:language>
  <cp:lastModifiedBy/>
  <cp:lastPrinted>2023-02-26T12:51:00Z</cp:lastPrinted>
  <cp:revision>0</cp:revision>
  <dc:subject/>
  <dc:title/>
</cp:coreProperties>
</file>