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площадки пришкольного лаге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нцевальный калейдоско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 xml:space="preserve">Танцы возникли в глубокой древности, тогда они были выражением сильных эмоций. Изначальная функция танца — выражение эмоциональной жизни, используя слаженные движ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  <w:lang w:val="en-US"/>
        </w:rPr>
        <w:t>[2]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>. Древние люди отмечали танцами многие важные события своей жизни: рождение, смерть, война. С помощью различных танцев они выражали свои пожелания о дожде, о солнечном свете, о плодородии, о защите и прощении. Танцевальные па происходят от основных форм движений человека — ходьбы, бега, прыжков, поворотов и раскачиваний. Их сочетания со временем преобразовались в па традиционных танц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  <w:lang w:val="ru-RU"/>
        </w:rPr>
        <w:t>в [1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анцев в истории человечества неоспоримо. А зачем танцевать современному человеку?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дицина рекомендует заниматься танцами как минимум 2 часа в неделю. По утверждению медиков, такие занятия нужны для поддержания и укрепления сердечно-сосудистой системы. Занятия танцами повышают когнитивную деятельность человека – и это доказано наукой. Так, во время исследований ученые обнаружили, что область мозга, контролирующая память и навыки, заметно прогрессирует, когда человек танцует.</w:t>
      </w:r>
    </w:p>
    <w:p>
      <w:pPr>
        <w:pStyle w:val="Normal"/>
        <w:ind w:left="0" w:right="0" w:firstLine="58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езависимо от того, быстрый танец или медленный, его движения чрезвычайно выразительны, они позволяют вам на какое-то время освободиться от грустных мыслей и негативных эмоций; уменьшает стресс, снимает симптомы тревоги и депрессии.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ногие современные танцы </w:t>
      </w:r>
      <w:r>
        <w:rPr>
          <w:sz w:val="28"/>
          <w:szCs w:val="28"/>
        </w:rPr>
        <w:t xml:space="preserve">– отличная форма для умственных упражнений вашего мозга, причем независимо от вашего возраста, их изучение может «бросать вызов мозгу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 xml:space="preserve">Совместный танец усиливает переживаемое чувство как самих участников, так и зрителей. 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самого раннего возраста с увлечением начинают двигаться под музыку. И лишь столкнувшись с неодобрением, незаинтересованностью взрослого, дети перестают танцевать, а иногда и стесняются себя. 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Площадка пришкольного лагеря «Танцевальный калейдоскоп» реализует следующую цель: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ознакомить детей с различными видами танца через изучение истории танца, основных движений, в процессе разучивания и исполнения танцевальных движений, связок и композиций. 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площадки строится по следующему плану:</w:t>
      </w:r>
    </w:p>
    <w:p>
      <w:pPr>
        <w:pStyle w:val="Normal"/>
        <w:numPr>
          <w:ilvl w:val="1"/>
          <w:numId w:val="1"/>
        </w:numPr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танца, знакомство с рисунком основных движений.</w:t>
      </w:r>
    </w:p>
    <w:p>
      <w:pPr>
        <w:pStyle w:val="Normal"/>
        <w:numPr>
          <w:ilvl w:val="1"/>
          <w:numId w:val="1"/>
        </w:numPr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 под музыку изучаемого танца. </w:t>
      </w:r>
    </w:p>
    <w:p>
      <w:pPr>
        <w:pStyle w:val="Normal"/>
        <w:numPr>
          <w:ilvl w:val="1"/>
          <w:numId w:val="1"/>
        </w:numPr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тдельных движений и танцевальных связок под счет.</w:t>
      </w:r>
    </w:p>
    <w:p>
      <w:pPr>
        <w:pStyle w:val="Normal"/>
        <w:numPr>
          <w:ilvl w:val="1"/>
          <w:numId w:val="1"/>
        </w:numPr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танца под музыку.</w:t>
      </w:r>
    </w:p>
    <w:p>
      <w:pPr>
        <w:pStyle w:val="Normal"/>
        <w:numPr>
          <w:ilvl w:val="1"/>
          <w:numId w:val="1"/>
        </w:numPr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аждое занятие по времени занимает 40 минут, то перед педагогом не стоит задача выучить весь танец целиком. Задача педагога заинтересовать детей изучаемым танцем, разучить с ними 4-5 движений, собрав в дальнейшем их в танцевальную композицию.</w:t>
      </w:r>
    </w:p>
    <w:p>
      <w:pPr>
        <w:pStyle w:val="Normal"/>
        <w:ind w:left="0" w:right="0" w:firstLine="58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преддверии работы пришкольного лагеря был разработан план работы площадки «Танцевальный калейдоскоп».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"/>
        <w:gridCol w:w="1813"/>
        <w:gridCol w:w="4320"/>
        <w:gridCol w:w="3045"/>
      </w:tblGrid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анц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ссылки к занятию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ровод»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енская кадриль)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влечь всех детей отряда в занятие площадки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слушать музыку, выполнять под нее движения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s://www.youtube.com/watch?v=y9c9xFtNLv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иль»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м. п. 1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ть условия для свободного выбора пары для танца, снятия психологических барьеров у детей.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nsportal.ru/user/147658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тка-енка»,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маленьких утят»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м. п.2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лять умение одновременно выполнять танцевальные движения в группе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s://nsportal.ru/user/147658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ффл»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м. п.3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умение слышать ритм музыки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s://nsportal.ru/user/1476586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дарушка»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м. п 4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ать желание у детей танцевать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s://www.youtube.com/watch?v=G4i9yeuCD5s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ждому занятию разработана презентация, которая наглядно знакомит детей с теоретическими основами изучаемого танца, подобрано несколько вариаций музыки (аудио и (или) видео). Однако, проведя занятия с 11 отрядами, считаю, что необходима дополнительная наглядность: схемы, фотографии, картинки по теме изучаемого танца, а также атрибуты (платочки и др.).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зывам детей, им очень нравится работа площадки «Танцевальный калейдоскоп». Приходя домой, они не только показывают выученный танец родителям, но и учат его с родителями и друзьями. Танцевать можно в паре, коллективно, а можно и в одиночку – это не умаляет важность присутствия глубоких эмоций, которые возникают у человека по время танцевальных «па».</w:t>
      </w:r>
    </w:p>
    <w:p>
      <w:pPr>
        <w:pStyle w:val="Normal"/>
        <w:ind w:left="0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02122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02122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>1. Танец// Энциклопедия Кольера. — Открытое общество.— 2000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202122"/>
          <w:spacing w:val="0"/>
          <w:sz w:val="28"/>
          <w:szCs w:val="28"/>
        </w:rPr>
        <w:t>Т. С. Кюрегян.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>анец// Симон— Хейлер.—М.: Советская энциклопедия: Советский композитор, 1981.— (Энциклопедии. Словари. Справочники: Музыкальная энциклопедия:[в 6 т.]/ гл. ред. Ю. В. Келдыш; 1973—1982, т.5)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9c9xFtNLv8" TargetMode="External"/><Relationship Id="rId3" Type="http://schemas.openxmlformats.org/officeDocument/2006/relationships/hyperlink" Target="https://nsportal.ru/user/1476586" TargetMode="External"/><Relationship Id="rId4" Type="http://schemas.openxmlformats.org/officeDocument/2006/relationships/hyperlink" Target="https://nsportal.ru/user/1476586" TargetMode="External"/><Relationship Id="rId5" Type="http://schemas.openxmlformats.org/officeDocument/2006/relationships/hyperlink" Target="https://nsportal.ru/user/1476586" TargetMode="External"/><Relationship Id="rId6" Type="http://schemas.openxmlformats.org/officeDocument/2006/relationships/hyperlink" Target="https://www.youtube.com/watch?v=G4i9yeuCD5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4:20:35Z</dcterms:created>
  <dc:creator/>
  <dc:description/>
  <dc:language>en-US</dc:language>
  <cp:lastModifiedBy/>
  <cp:revision>0</cp:revision>
  <dc:subject/>
  <dc:title/>
</cp:coreProperties>
</file>