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28"/>
          <w:szCs w:val="28"/>
        </w:rPr>
        <w:t>Цель:</w:t>
      </w:r>
      <w:r>
        <w:rPr>
          <w:color w:val="181818"/>
          <w:sz w:val="28"/>
          <w:szCs w:val="28"/>
        </w:rPr>
        <w:t> Закрепление умений моделировать разных животных из палочек Кюизенера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28"/>
          <w:szCs w:val="28"/>
        </w:rPr>
        <w:t>Дидактическая задача: </w:t>
      </w:r>
      <w:r>
        <w:rPr>
          <w:color w:val="181818"/>
          <w:sz w:val="28"/>
          <w:szCs w:val="28"/>
        </w:rPr>
        <w:t>Продолжать учить моделировать разных животных из палочек Кюизенера по схемы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28"/>
          <w:szCs w:val="28"/>
        </w:rPr>
        <w:t>Игровая задача: </w:t>
      </w:r>
      <w:r>
        <w:rPr>
          <w:color w:val="181818"/>
          <w:sz w:val="28"/>
          <w:szCs w:val="28"/>
        </w:rPr>
        <w:t>Выполнить правильно и аккуратно все задания в рамках заданного времен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28"/>
          <w:szCs w:val="28"/>
        </w:rPr>
        <w:t>Игровые правила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1)Не подсказывать друг другу.</w:t>
        <w:br/>
        <w:t>2)Выполнять задания в рамках указанного времени.</w:t>
        <w:br/>
        <w:t>3)По окончанию выполнения задания поднимать руку.</w:t>
        <w:br/>
        <w:t>4)Не отбирать и не передавать фишки другому игроку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28"/>
          <w:szCs w:val="28"/>
        </w:rPr>
        <w:t>Игровые действия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Перед каждым игроком лежит набор палочек Кюизенера. По схеме необходимо собрать заданного животного, выполняя условия постройки. По готовности поднять руку и продемонстрировать воспитателю выполнение задание. За правильным ответ получить фишку. Если задание не  выполнено или выполнено неправильно, фишка остается у воспитател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Ход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Ребята, у  вас на столе лежит коробочка. Как вы думаете, что в этой коробочке? ( Палочки Кюизенера). Правильно, это палочки Кюизенера. Эти палочки разной формы и разных светов, в этой коробочке их очень много. Сегодня при помощи этих палочек мы с вами будет строить разных животных. А каких именно, мы знаете отгадав загадк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1)Птица, а не летает.                                                                                                                 Беда наступает—                                                                                                              Голову в песок закрывает.                                                          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2) С хозяином дружит,                                                                                                                          дом сторожит,                                                                                                                                 Живет под крылечком,                                                                                                                А хвост колечком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Молодцы ,правильно. А теперь давайте вспомним правила безопасности.( в рот брать палочки нельзя, не раскидывать, не засовывать мелкие детали в нос и ухо). Животных вы будете строить, по схемам которые я вам раздам. За каждого правильно собранного животного, вы будете получать фишку, а если не справитесь с заданием, фишка остается у меня, так что старайтесь. По готовности поднимайте руку и говорите, что закончили. После этого поменяетесь картинками и построите другого животного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Перед тем как начать, давайте сделаем  пальчиковую гимнастику. СВОЯ  ГИМНАСТИКА!!!!!!!!!!!!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Молодцы, вы со всем справились!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Что мы с вами сегодня делали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ам понравилось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Что запомнилось вам больше всего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С помощью чего мы их строили?</w:t>
      </w:r>
    </w:p>
    <w:p>
      <w:pPr>
        <w:pStyle w:val="Normal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6:27:00Z</dcterms:created>
  <dc:creator>vovan</dc:creator>
  <dc:description/>
  <cp:keywords/>
  <dc:language>en-US</dc:language>
  <cp:lastModifiedBy>vovan</cp:lastModifiedBy>
  <dcterms:modified xsi:type="dcterms:W3CDTF">2022-10-17T16:28:00Z</dcterms:modified>
  <cp:revision>3</cp:revision>
  <dc:subject/>
  <dc:title/>
</cp:coreProperties>
</file>