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О участника экзамена:</w:t>
      </w:r>
      <w:r>
        <w:rPr>
          <w:rFonts w:cs="Times New Roman" w:ascii="Times New Roman" w:hAnsi="Times New Roman"/>
          <w:sz w:val="28"/>
          <w:szCs w:val="28"/>
        </w:rPr>
        <w:t xml:space="preserve"> Хохлова Яна Витал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Я – гражданин Рос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сширения знаний о правах и обязанностях гражданина России, о символах Р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меропри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представления о правах и обязанностях граждан, о символах Росс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 развитию интереса к своей Родин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воспитанию чувства патриотиз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(ы)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виктор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средства воспитания, используемые в мероприятии:</w:t>
      </w:r>
      <w:r>
        <w:rPr>
          <w:rFonts w:cs="Times New Roman" w:ascii="Times New Roman" w:hAnsi="Times New Roman"/>
          <w:sz w:val="28"/>
          <w:szCs w:val="28"/>
        </w:rPr>
        <w:t xml:space="preserve"> филворды на тему: «Символы России», стихотворение о Родине, иллюстрации из произведений «Айболит» К.И. Чуковского и «Золотой ключик» А. Толстого, карточки с обязанностями гражданина, блиц-опрос, карточки с пословицами, карточки с критериями оценивания.</w:t>
      </w:r>
    </w:p>
    <w:p>
      <w:pPr>
        <w:pStyle w:val="Normal"/>
        <w:spacing w:lineRule="auto" w:line="360" w:before="0" w:after="0"/>
        <w:jc w:val="center"/>
        <w:rPr/>
      </w:pPr>
      <w:r>
        <w:rPr/>
        <w:t>Ход меропри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50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ланируемого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классного руководи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 э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 учащихс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! Давайте улыбнёмся друг другу и начнём занят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к тем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ш одноклассник подготовил для вас стихотворение. Послушайте его внимательно и скажите, о чём мы сегодня будем говорить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тобою солнце светит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моя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прекрасней всех на свете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моя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юблю, страна, твои просторы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юблю твои поля и горы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ные озёра и бурлящие моря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полями выгнет спину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га-дуг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откроет сто тропино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яя тайг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вь настанет время спелых ягод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опять на землю лягу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, огромные, роскошные снег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удто праздник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яла весна цве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ь твоих степей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ебя, страна, я знаю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 в судьб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тебе конца и нет начал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кут светло и велича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необъятные, как песня о тебе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удто праздник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чём это стихотворение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а как называется ваша Родин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ите, какая будет тема нашего занятия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 нашего занятия: «Я – гражданин России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разделимся на 2 команд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думайте названия для своих команд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 учи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тем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тихотворение о Роди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 – Росс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коман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анда – «Россияне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анда – «Москвич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э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а викторина будет проходить по станциям, где вам будут заданы вопросы или даны задания. Так же у вас будут листы самооценки, куда вы будете вносить баллы за каждую станцию. В конце подведём итоги и посчитаем балл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ьтесь с критериями оценивания: 5 правильных ответов – 5 балл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авильных ответа – 4 балл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авильных ответа – 3 балл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равильных ответа – 2 балл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авильный ответ – 1 бал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правильных ответов – 0 балл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 станция «Символы Росс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андам нужно найти в филворде слова, которые обозначают символы Росс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65020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слова у вас получились? Читает 1 команда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за это задание получаете 5 баллов, команда «Москвичи», оцените себя, согласно критериям оцени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ующая станция «Права гражданин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начала давайте вспомним, какие права существуют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ая команда получает иллюстрацию из сказки. Задача: определить, каким правом воспользовались герои. Время – 1 минут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оманда - «Айболит» К. И. Чуковски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оманда -  «Золотой ключик» А. Толсто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ребята, вы справились с заданием! Каждая команда получает 5 балл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станция «Обязанности гражданин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закон нашей страны называется «Конституция Российской Федерации». Вот в ней-то об обязанностях и написа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рточках у вас написаны высказывания, вам необходимо определить обязанности граждан России, подчеркнув их красным цвет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ет 2 команда, а 1 команда проверяет у себя и по критериям ставит балл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ходим к следующей станции «Блиц-опрос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анды отвечают поочерёдно, если нет ответа, то отвечает другая команда и получает балл, за каждый правильный ответ – 1 бал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к называется страна, в которой мы живём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 называется место, где родился и вырос человек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акой город является столицей нашего государств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ак называют жителей нашей страны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то является главой нашего государств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то является президентом нашей страны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ак называется государственный символ, на котором изображён двуглавый орёл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Какой символ нашего государства называют триколором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ак называется главный закон государств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Кто охраняет границы нашего государств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последняя станция «Пословицы», вам необходимо соотнести начало и конец пословиц о Роди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ьте баллы, согласно критерия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критериями оценив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ние слов в филворд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, столица, флаг, гимн, герб, презид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инают прав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жизнь, на образование, на бесплатную медицинскую помощь, право на труд и т.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адывают прав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анда - право на получение мед. помощ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анда - право на образ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 обязанности гражданин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закон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ять природу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отечество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иться о родителях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образов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ют на вопросы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Пути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ют пословиц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– мать, умей за неё постоя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краше солнца, дороже золо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любви к человеку нет любви к Роди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дном краю сокол, в чужом – воро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без Родины, что соловей без песн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и подошла к концу наша викторина. Какая тема мероприятия у нас сегодня был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ава и обязанности вы запомни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тносится к символам нашей страны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осчитайте кол-во балл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предложени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узнал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было интересно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всего мне понравилось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одят итог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вучивают балл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ют предложения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08:00Z</dcterms:created>
  <dc:creator>123</dc:creator>
  <dc:description/>
  <cp:keywords/>
  <dc:language>en-US</dc:language>
  <cp:lastModifiedBy>123</cp:lastModifiedBy>
  <dcterms:modified xsi:type="dcterms:W3CDTF">2023-06-13T19:29:00Z</dcterms:modified>
  <cp:revision>13</cp:revision>
  <dc:subject/>
  <dc:title/>
</cp:coreProperties>
</file>