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 участника экзамена: </w:t>
      </w:r>
      <w:r>
        <w:rPr>
          <w:rFonts w:cs="Times New Roman" w:ascii="Times New Roman" w:hAnsi="Times New Roman"/>
          <w:sz w:val="28"/>
          <w:szCs w:val="28"/>
        </w:rPr>
        <w:t>Хохлова Яна Виталье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Пристав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ние условий для знакомства с приставкой как значимой частью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онятием «приставка», научить выделять приставку в словах, образовывать новые слова с помощью пристав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коммуникативные навыки и мышл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взаимопомощь и аккуратность в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смогут правильно выделять приставку в словах, образовывать новые слова с помощью пристав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смогут ориентироваться в своей системе знаний, делать выводы о проделанной работе на уро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смогут с достаточной полнотой и точностью выражать свои мысли в соответствии с задачами урока и условиями коммуник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смогут работать по плану, давать оценку своим действиям, оценивать результ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смогут выражать положительное отношения к учебному процессу; уважительно относиться к мнению собеседника, проявлять терпение и доброжелательность в процессе об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беспечение: </w:t>
      </w:r>
      <w:r>
        <w:rPr>
          <w:rFonts w:cs="Times New Roman" w:ascii="Times New Roman" w:hAnsi="Times New Roman"/>
          <w:sz w:val="28"/>
          <w:szCs w:val="28"/>
        </w:rPr>
        <w:t>учебник «Русский язык» 3 класс, 1 часть, программа «Школа России», компьютер, презентация, интерактивный дисплей, маркерная доска, карт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эта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, меня зовут Яна Витальевна, сегодня я у вас проведу урок русск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предлагаю начать наш урок с девиза: «Вместе не трудно, вместе не тесно, вместе легко и всегда интересно». </w:t>
      </w:r>
      <w:r>
        <w:rPr>
          <w:rFonts w:cs="Times New Roman" w:ascii="Times New Roman" w:hAnsi="Times New Roman"/>
          <w:b/>
          <w:sz w:val="28"/>
          <w:szCs w:val="28"/>
        </w:rPr>
        <w:t>(1 слайд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понимаете это высказывани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рьте готовность своего рабочего места к уроку, на столах у вас должны лежать: учебник, тетрадь, письменные принадлежности, карто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тетради, запишите число (14 июня), классная работа, соблюдая наклон букв. Не забываем про осан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амоопределение к деятель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прочитайте слова на слайде и скажите, что общего в этих словах? </w:t>
      </w:r>
      <w:r>
        <w:rPr>
          <w:rFonts w:cs="Times New Roman" w:ascii="Times New Roman" w:hAnsi="Times New Roman"/>
          <w:b/>
          <w:sz w:val="28"/>
          <w:szCs w:val="28"/>
        </w:rPr>
        <w:t xml:space="preserve">(2 слайд). </w:t>
      </w:r>
      <w:r>
        <w:rPr>
          <w:rFonts w:cs="Times New Roman" w:ascii="Times New Roman" w:hAnsi="Times New Roman"/>
          <w:sz w:val="28"/>
          <w:szCs w:val="28"/>
        </w:rPr>
        <w:t>Катя, как ты думаешь? (во всех словах один и тот же корень -вод-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се ли слова начинаются с корня? (нет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аком слове перед корнем стоит ещё часть слова? (подводны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 из окружающего мира, кто относится к подводным жителям? (рыбы, краб, медуза, осьминог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называется часть слова, которая стоит перед корнем?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вижу, что у вас возникла проблема, чего мы не знаем? (мы не знаем, как называется часть слова, которая стоит перед корне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часть слова, которая приставляется к корню, как вы думаете как она называется? (пристав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же тема уро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ец, Умница, Хорошо, Правильно, Отлично, Верно, Каждый может ошибаться, попробуй еще, Хорошая работа, Великолепно, Супе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, тема урока: «Приставка» </w:t>
      </w:r>
      <w:r>
        <w:rPr>
          <w:rFonts w:cs="Times New Roman" w:ascii="Times New Roman" w:hAnsi="Times New Roman"/>
          <w:b/>
          <w:sz w:val="28"/>
          <w:szCs w:val="28"/>
        </w:rPr>
        <w:t>3 слай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ходя из темы, какую цель мы поставим перед собой? (узнать, что такое приставка) </w:t>
      </w:r>
      <w:r>
        <w:rPr>
          <w:rFonts w:cs="Times New Roman" w:ascii="Times New Roman" w:hAnsi="Times New Roman"/>
          <w:b/>
          <w:sz w:val="28"/>
          <w:szCs w:val="28"/>
        </w:rPr>
        <w:t>3 слай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поиграем в игру «Правда или ложь», Даша, выйди, пожалуйста, к доске. Чтобы определить какие нам понадобятся знания и умения нужно выбрать те задачи, которые подходят к теме нашего урока </w:t>
      </w:r>
      <w:r>
        <w:rPr>
          <w:rFonts w:cs="Times New Roman" w:ascii="Times New Roman" w:hAnsi="Times New Roman"/>
          <w:b/>
          <w:sz w:val="28"/>
          <w:szCs w:val="28"/>
        </w:rPr>
        <w:t>(4 слайд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знаем что такое пристав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ем как пишутся слова с удвоенными согласны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мся выделять приставку в словах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имся ставить ударение в слов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мся образовывать новые слова с помощью пристав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b/>
          <w:sz w:val="28"/>
          <w:szCs w:val="28"/>
        </w:rPr>
        <w:t>карточках под номером 1</w:t>
      </w:r>
      <w:r>
        <w:rPr/>
        <w:t xml:space="preserve"> у вас дан план урока, ознакомьтесь с ним. Кто справился, поднимите руку.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уро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знаем, что такое пристав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имся выделять приставку в слов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учимся образовывать новые слова с помощью приставк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крытие новых зн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Сейчас я вам предлагаю провести исследование в парах. Откройте карточку под номером 2. 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– это значимая ____________________, которая стоит __________ корнем и служит для образования ____________ слов. Приставка обозначается ___________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для вставки: перед, уголком, часть слова, новых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необходимо вставить подходящие по смыслу слова, которые даны ниже упражнения, таким образом мы сформулируем правило. На это задание вам 2 мину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правился, поднимите руку в па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ая пара: Аня и Лера, прочитайте, какое правило у вас получило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де мы можем проверить наш вывод? (в учебнике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откроем учебники на стр. (8 десятков и 4 единицы) и прочитаем правило. Рита, прочитай правило. Правильно ли мы с вами сделали вывод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вам предлагаю поработать в групп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группа первая парта и …, 2 группа третья парта и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 для начала давайте вспомним правила работы в группе, для этого обратитесь </w:t>
      </w:r>
      <w:r>
        <w:rPr>
          <w:rFonts w:cs="Times New Roman" w:ascii="Times New Roman" w:hAnsi="Times New Roman"/>
          <w:b/>
          <w:sz w:val="28"/>
          <w:szCs w:val="28"/>
        </w:rPr>
        <w:t>к карточке под номером 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ереходим к заданию, возьмите </w:t>
      </w:r>
      <w:r>
        <w:rPr>
          <w:rFonts w:cs="Times New Roman" w:ascii="Times New Roman" w:hAnsi="Times New Roman"/>
          <w:b/>
          <w:sz w:val="28"/>
          <w:szCs w:val="28"/>
        </w:rPr>
        <w:t>карточку под номером 4</w:t>
      </w:r>
      <w:r>
        <w:rPr/>
        <w:t>: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, написать, отнести, записать, выбежать, влететь, перешагнуть, прошептать, унест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необходимо  выделить приставку в слов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меняйтесь карточками, и проверьте задание, сверяясь с шаблоном – это </w:t>
      </w:r>
      <w:r>
        <w:rPr>
          <w:rFonts w:cs="Times New Roman" w:ascii="Times New Roman" w:hAnsi="Times New Roman"/>
          <w:b/>
          <w:sz w:val="28"/>
          <w:szCs w:val="28"/>
        </w:rPr>
        <w:t>карточка под номером 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репление изученного матери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бы проверить, как вы усвоили материал, выполним самостоятельную работу. </w:t>
      </w:r>
      <w:r>
        <w:rPr>
          <w:rFonts w:cs="Times New Roman" w:ascii="Times New Roman" w:hAnsi="Times New Roman"/>
          <w:b/>
          <w:sz w:val="28"/>
          <w:szCs w:val="28"/>
        </w:rPr>
        <w:t>Возьмите карточку под номером 6.</w:t>
      </w:r>
      <w:r>
        <w:rPr>
          <w:rFonts w:cs="Times New Roman" w:ascii="Times New Roman" w:hAnsi="Times New Roman"/>
          <w:sz w:val="28"/>
          <w:szCs w:val="28"/>
        </w:rPr>
        <w:t xml:space="preserve"> Обратите внимание, что вы можете выбрать себе уровень сложности задания. Прочитайте задания легкого уровня, какова цель выполнения этого уровня?  Прочитайте задания сложного уровня. Что необходимо сделать для выполнения сложного уровн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тетради и выполните задания, записывая только цифру и вставленные слова. Для этого задания я вам даю 3 мину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ий уров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ьте слова по смыслу, используя слова для справок: дошёл, нашли, отплыла, приклеила, сдела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ыбка _____________ от бере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льчик ____________ до школ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вочка _____________ марку к конвер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ой брат ___________ модель самолё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ы в лесу _________ грибную полян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й уровен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е фразу одним словом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крыть немного форточку -  ____________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ать старым - ____________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чать кричать - ____________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болеть, но не сильно - ____________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ерестать говорить - ____________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жу тебе необходима помощь, я помогу тебе, давай откроем учебник на стр. 85 и обратимся к таблице, на которой представлены существующие приставки, как ты думаешь, какая приставка подходит к слову, которое вызвало у тебя затруднени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будьте об осан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ите руку те, кто выполнял лёгкий уровень? А теперь те, кто выполнял сложный уровен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ите самопроверку. Обратите внимание на слайд </w:t>
      </w:r>
      <w:r>
        <w:rPr>
          <w:rFonts w:cs="Times New Roman" w:ascii="Times New Roman" w:hAnsi="Times New Roman"/>
          <w:b/>
          <w:sz w:val="28"/>
          <w:szCs w:val="28"/>
        </w:rPr>
        <w:t>(5 слайд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вьте себе оценки: те кто справился с заданием без ошибок поставьте 5, если допустили одну ошибку 4, если две ошибки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ите руку у кого 5. Я довольна вашей работой. Поднимите руку те, у кого 4. Предлагаю вам дома прочитать ещё раз правило на стр. 84. и попрактиковаться, выполнив упражнения. Поднимите руку те, у кого 3. Подойди ко мне после урока и мы обсудим, что тебе было не понят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я вижу вы усвоили матери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. задание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йчас я буду называть слова, если в них есть приставка, то хлопните в ладоши 2 раза, если нет приставки, хлопните 1 раз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ехать, унести, замок, река, подземный, задумать, понести, бежать, плыть, покачать, придумать, дорога, смести, письмо, довезти, написать, уложить, прикрыть, сломать, уход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отлично демонстрируете полученные знани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тог уро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ую цель мы ставили в начале урока? (</w:t>
      </w:r>
      <w:r>
        <w:rPr>
          <w:rFonts w:cs="Times New Roman" w:ascii="Times New Roman" w:hAnsi="Times New Roman"/>
          <w:b/>
          <w:sz w:val="28"/>
          <w:szCs w:val="28"/>
        </w:rPr>
        <w:t>6 слай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или ли мы цель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вы узнал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нёмся к нашему девизу, Алёна прочитай его ещё раз (</w:t>
      </w:r>
      <w:r>
        <w:rPr>
          <w:rFonts w:cs="Times New Roman" w:ascii="Times New Roman" w:hAnsi="Times New Roman"/>
          <w:b/>
          <w:sz w:val="28"/>
          <w:szCs w:val="28"/>
        </w:rPr>
        <w:t>7 слайд</w:t>
      </w:r>
      <w:r>
        <w:rPr>
          <w:rFonts w:cs="Times New Roman" w:ascii="Times New Roman" w:hAnsi="Times New Roman"/>
          <w:sz w:val="28"/>
          <w:szCs w:val="28"/>
        </w:rPr>
        <w:t>), согласны ли вы с ним? Поче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действительно, работать вместе очень легко, интересно и, работая сообща всё будет получ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флекс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смотрите на </w:t>
      </w:r>
      <w:r>
        <w:rPr>
          <w:rFonts w:cs="Times New Roman" w:ascii="Times New Roman" w:hAnsi="Times New Roman"/>
          <w:b/>
          <w:sz w:val="28"/>
          <w:szCs w:val="28"/>
        </w:rPr>
        <w:t>10 слайд</w:t>
      </w:r>
      <w:r>
        <w:rPr>
          <w:rFonts w:cs="Times New Roman" w:ascii="Times New Roman" w:hAnsi="Times New Roman"/>
          <w:sz w:val="28"/>
          <w:szCs w:val="28"/>
        </w:rPr>
        <w:t>. У нас есть 3 ступени… Подумайте, на какой ступени оказались вы? Поднимите руку те, кому ещё нужна помощь, кто всё понял и всему научился, кто может объяснить сегодняшнюю тему и научить други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, я вижу, что вы усвоили матери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 окончен. Спасибо, мне понравилось с вами работать, вы были очень актив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23:00Z</dcterms:created>
  <dc:creator>123</dc:creator>
  <dc:description/>
  <cp:keywords/>
  <dc:language>en-US</dc:language>
  <cp:lastModifiedBy>123</cp:lastModifiedBy>
  <cp:lastPrinted>2023-05-25T16:05:00Z</cp:lastPrinted>
  <dcterms:modified xsi:type="dcterms:W3CDTF">2023-06-13T19:28:00Z</dcterms:modified>
  <cp:revision>12</cp:revision>
  <dc:subject/>
  <dc:title/>
</cp:coreProperties>
</file>