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нова Екатерина Эдуардов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сский язы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рфография и пунктуация.  Правописание словарных слов. Непроверяемые гласны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: </w:t>
      </w:r>
      <w:r>
        <w:rPr>
          <w:rFonts w:cs="Times New Roman" w:ascii="Times New Roman" w:hAnsi="Times New Roman"/>
          <w:bCs/>
          <w:sz w:val="28"/>
          <w:szCs w:val="28"/>
        </w:rPr>
        <w:t>открытие новых зна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я о правописании слов с непроверяемыми безударными гласными в корне сл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2 «в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комить с правилом правописания слов с непроверяемыми безударными гласными в корне слова; отрабатывать навык правописания слов с непроверяемыми безударными гласными в корн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мышление, память, речь, интерес к предме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8"/>
          <w:szCs w:val="28"/>
        </w:rPr>
        <w:t>создать атмосферу коллективного поиска, эмоциональной приподнятости, радости познания, радости преодоления при выполнении всё более и более сложных заданий, упражнений и опера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9"/>
        <w:gridCol w:w="4252"/>
        <w:gridCol w:w="2552"/>
        <w:gridCol w:w="567"/>
        <w:gridCol w:w="1276"/>
        <w:gridCol w:w="850"/>
        <w:gridCol w:w="1418"/>
        <w:gridCol w:w="1275"/>
        <w:gridCol w:w="1276"/>
      </w:tblGrid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тап фрагмент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задач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ы и приемы работ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обучающ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организации (Ф,И,П,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идактические средства, интерактивное оборуд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, взаимоконтроля и самоконтро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14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(П,Р,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Мотивационно -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ировать обучающихся к получению знаний о строчной букве «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 (беседа,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рганизационный момен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иветствие учеников. Здравствуйте, дорогие ребята! Садитесь, пожалуйста. Меня зовут Екатерина Эдуардовна, сегодня я проведу у вас урок по математике. Улыбнитесь друг другу, улыбнитесь мне. Ведь добрая улыбка укрепляет здоровье, поднимает настроение и располагает к общ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рок русского мы начи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Еще одну тайну сегодня уз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е отвлекайся, внимателен бу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 новыми знаниями отправимся в пу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Ребята, сядьте правильно, откройте тетради, положите их под нужным углом, локоть не весит. Запишите число, день недели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ческая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ЖИ-ШИ, ЧУ-ЩУ, ЧА-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_,  ш_ны,  круж_ть, бра_я, ш_повник,  скаж_,   служ_ть, хлоп_я, ш_петь,  ш_ть,  слыш_т,  рощ_,  ч_щ_,  свеч_,  туч_,  дач_,   пищ_,   коч_н,  куч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отправимся в гости к нашим друзьям гномикам. У них случилась неприятность. Скоро станет холодно, у них нужно починить дом, давайте им помо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что же мы должны сделать, чтобы им помочь? (Вставить пропущенные букв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давайте вспомним правило, как подобрать проверочное слово. (Подбирая проверочное слово, мы можем: изменить форму слова: кроты- крот; или подобрать однокоренное слово (зеленый- зелень), так, чтобы безударная гласная стал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дар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.В проверочном и проверяемом словах гласные буквы в корнях пишутся одина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Начнем! На следующей строчке отметили красную строку. Один человек диктует, все остальные записывают за ним. 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, 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ИЦА, 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К, З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, 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КА, П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, С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К,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НО, Ш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Ы, 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а теперь внимание на слайд! Читаем все в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че в лесу были разные птицы: сороки, стрижи, воробьи и с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 ком говориться в этом предложении? (В предложении говориться о птиц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в этом предложении слова с безударной гласной. (Лесу, сороки, стрижи, воробьи, син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те к ним проверочные слова. (Лесу- лес, стрижи- стриж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же остальные слова? (Мы их проверить не смож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 ребята, это слова с непроверяемыми 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мы будем сегодня говорить? (О непроверяемых безударных гласных в корне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сегодня мы познакомимся с правописанием непроверяемых безударных гласных в корне сло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Формулировка темы и цели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урока. Совместно с детьми формулирует цель урока (научиться правописанию непроверяемых безударных слов в корне сл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занят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рфографической 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к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, смарт -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, смарт-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-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речь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ируют знания об изученных правилах прав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изируют знания о правиле подбора провероч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ать себя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достаточной полнотой и точностью выражать свои мысли,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определять и формулировать цель на ур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о относиться к процессу познания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Проектиров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 учеников планировать свои действия для достижения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совместно с учениками действия, необходимые для достижения цели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ся с правилом правописания непроверяемых безударных гласных в корне слова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рабатывать навык правописания непроверяемых безударных гласных в корн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ют совместную деятельность на уро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ноут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ланировать пути для достижения це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 дру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мотивы учебной деятельности и смысла учения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Процесс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ть план изучения темы, корректировать учебные действия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1 задачи организует фронтальную работу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еникам, по ходу просмотра видео - ролика правилом правописания непроверяемых гласных в корне слова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113058025312365489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, предлагает ученикам, ответить на вопросы. Вместе проверяем свои предпо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же вы узнали из этого видеоролика? (В русском языке есть слова, в которых написание буквы, обозначающей безударный гласный звук в корне, проверить нельзя: лопата, картина, пальто, одежда. Правописание таких слов надо либо запоминать, либо проверять по орфографическому словар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, в школе такие слова называют словарными. В каждом классе вы будете знакомиться с новыми словарны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 а теперь я предлагаю вам поработать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ас на столах лежат карточки с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7915" cy="994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250" t="49656" r="22672" b="13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лжны списать данные слова и вставить пропущенные буквы. Итак, первый вариант, поднимите ручки – вы списываете и вставляете буквы 1 и 2 столбик, 2 вариант – 3, 4 столбик. Приступи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а теперь обменялись тетрадями с соседом по парте и проверили друг друга. (Слова 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 учебные действия обучающихся, систематизирует их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ернемся к нашему плану, какой пункт плана мы сейчас с вами выполнили? (1-узнать правило). Были ли у вас какие-либо трудности? (ответы детей). Молодцы, вы все отлично справились с заданием! Идем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2 задачи предлагает выполнить задание в прописях. Осуществляется работа с кар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работаем в группах! Нашему знакомому гномику дали задание в школе распределить слова на 2 группы (на слайде): с проверяемой и непроверяемой безударной гласной, а он растерялся и не знает, как это сделать, поможем ему? (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точка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 слова в два столбика: 1) с орфограммой проверяемые безударные гласные в корне слова; 2) непроверяемые безударные гласные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..ко, хв..сты, р..га, б..рёза, сл..ны, вр..чи, т..варищ, к..ты, гл..зной, н..га, с..стра, д..журный, м..сной, л..ства, б..ран, кр..чать, к..пуста, т..мнота, д..ждливый, д..ван, цв..тет, скр..п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, если у вас возникнут какие-либо трудности. Вы можете поднять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ы очень выручили гномика! Сели на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минутки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зкам нужно отдохнуть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ята закрывают гл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о глубоко вздохнуть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убокий вдох. Глаза все так же закры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за по кругу побегут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за открыты. Движение зрачком по кругу по часовой и против часовой стрел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-много раз моргн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ое моргание глаз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зкам стало хорошо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гкое касание кончиками пальцев закрытых гл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идят мои глазки вс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за распахнуты. На лице широкая улыб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ейчас вы поработаете в парах. У вас на столах лежат листочки. Ваша задача решить кроссворд, подчеркнуть непроверяемые безударные гласные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3950" cy="1411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95" t="27146" r="27873" b="17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   Верхняя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   Средство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   Как называется аппарат для полёта в косм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   Как называют человека, который летал в косм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   Подземный вид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Как называется предприятие, где делают маш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   Где можно посмотреть спектак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, вы отлично справилис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межуточный контро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авайте вернемся к нашему плану. Какой пункт мы с вами выполнили? (2- научиться решать уравнения на нахождение неизвестного вычитаемого способом подбора). Были ли у вас какие – либо трудности?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лично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 - 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друг у друга правильность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омежуточной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ропис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ют зад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едложенной физмину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ют кросс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уют в промежуточной рефлек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 – доска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- 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очк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ка, речь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Умеют работать с предложенной информацией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Владеют способами и навыками ведения дискуссии, организации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нают правописание непроверяемых безударных гласных в корне с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достаточной полнотой и точностью выражать свои мысли,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ть анализировать, обобщ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18"/>
              </w:rPr>
              <w:t>Р:</w:t>
            </w:r>
            <w:r>
              <w:rPr>
                <w:rFonts w:cs="Times New Roman CYR" w:ascii="Times New Roman CYR" w:hAnsi="Times New Roman CYR"/>
                <w:szCs w:val="18"/>
              </w:rPr>
              <w:t xml:space="preserve"> уметь осуществлять действия по реализации пла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туациях общения и сотрудничества делать выбор, какой поступок совер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Рефлексивно-оцен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результаты с поставленной цел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бобщение по теме урока и оценивает совместно с обучающими правильность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наш урок подходит к концу. Скажите, о чем мы сегодня говорили? Чему научились? Достигли ли мы нашу цел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оценить вашу работу сегодня на уроке, я приготовила вам цветные карточки: если на сегодняшнем уроке вы все поняли и успешно справились с заданиями, поднимите зеленую карточку, если у вас еще остались вопросы, то поднимите желтую карточку, и если же вы ничего не поняли на уроке и не справились с заданиями, то поднимите красную карточ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се сегодня хорошо поработали, спасибо вам за упорство и целеустремлен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ют реализацию плана под руководством учителя, сообщают о возникших затруд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аствуют в предложенной рефлек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ь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конт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</w:rPr>
              <w:t>Сопоставляют результаты с поставленными задач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white"/>
                <w:lang w:eastAsia="en-US"/>
              </w:rPr>
              <w:t>осуществлять познавательную и личностную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причины успеха/неуспеха в учебной деятельности. Проводить самоанализ и самоконтроль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sectPr>
          <w:type w:val="nextPage"/>
          <w:pgSz w:orient="landscape" w:w="16838" w:h="11906"/>
          <w:pgMar w:left="567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ans;Times New Roman" w:hAnsi="OpenSans;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5">
    <w:name w:val="ff5"/>
    <w:basedOn w:val="Style13"/>
    <w:qFormat/>
    <w:rPr/>
  </w:style>
  <w:style w:type="character" w:styleId="Ff8">
    <w:name w:val="ff8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1130580253123654893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1</dc:creator>
  <dc:description/>
  <cp:keywords/>
  <dc:language>en-US</dc:language>
  <cp:lastModifiedBy>LENOVO</cp:lastModifiedBy>
  <dcterms:modified xsi:type="dcterms:W3CDTF">2022-11-16T12:52:00Z</dcterms:modified>
  <cp:revision>26</cp:revision>
  <dc:subject/>
  <dc:title/>
</cp:coreProperties>
</file>