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5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 для воспитателей</w:t>
      </w:r>
    </w:p>
    <w:p>
      <w:pPr>
        <w:pStyle w:val="Normal"/>
        <w:ind w:left="567" w:right="85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арактеристика речи детей»</w:t>
      </w:r>
    </w:p>
    <w:p>
      <w:pPr>
        <w:pStyle w:val="Normal"/>
        <w:ind w:left="567" w:right="851"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7" w:right="851"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готовила учитель-логопед Хасанова Г.Ю.</w:t>
      </w:r>
    </w:p>
    <w:p>
      <w:pPr>
        <w:pStyle w:val="Normal"/>
        <w:ind w:left="567" w:right="851"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>Для правильного воздействия на развитие ребенка необходимо знать норму речевого развития  в каждом возрасте. Большое влияние на речевое развитие оказывает социальное окружение детей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строения правильной работы по развитие речи взрослым следует знать  характеристику словаря , состояние грамматического строя речи, состояние звуковой речи, особенности развития связной речи.</w:t>
      </w:r>
    </w:p>
    <w:p>
      <w:pPr>
        <w:pStyle w:val="Normal"/>
        <w:ind w:left="567" w:right="139" w:firstLine="709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Третий – четвертый год жизни</w:t>
      </w:r>
      <w:r>
        <w:rPr>
          <w:sz w:val="26"/>
          <w:szCs w:val="26"/>
        </w:rPr>
        <w:t>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трем годам при нормальном развитии ребенок осваивает все основные грамматические категории разговорной речи. Он изменяет слова, говорит короткими предложениями в его нет причастий и деепричастий, редко употребляется наклонение глагола, но употребляется инновации в именительном падеже множественного числа ( </w:t>
      </w:r>
      <w:r>
        <w:rPr>
          <w:i/>
          <w:sz w:val="26"/>
          <w:szCs w:val="26"/>
        </w:rPr>
        <w:t>а снеги лежат в сугробе</w:t>
      </w:r>
      <w:r>
        <w:rPr>
          <w:sz w:val="26"/>
          <w:szCs w:val="26"/>
        </w:rPr>
        <w:t xml:space="preserve">), и в косвенных падежах единственного числа существительных </w:t>
      </w:r>
      <w:r>
        <w:rPr>
          <w:i/>
          <w:sz w:val="26"/>
          <w:szCs w:val="26"/>
        </w:rPr>
        <w:t>(« нет платока»,   « у деда мороза не бывает усей» «ручков» ,«ножков»)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вообразовательные инновации   ( </w:t>
      </w:r>
      <w:r>
        <w:rPr>
          <w:i/>
          <w:sz w:val="26"/>
          <w:szCs w:val="26"/>
        </w:rPr>
        <w:t>« лягушонки  »,           « детята</w:t>
      </w:r>
      <w:r>
        <w:rPr>
          <w:sz w:val="26"/>
          <w:szCs w:val="26"/>
        </w:rPr>
        <w:t xml:space="preserve">»);  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>Звукоподражательные игры со звуками и рифмами (</w:t>
      </w:r>
      <w:r>
        <w:rPr>
          <w:i/>
          <w:sz w:val="26"/>
          <w:szCs w:val="26"/>
        </w:rPr>
        <w:t>ту-ту –едим на поезде, ам-ам –изображает еду, би-би- едим на машине).</w:t>
      </w:r>
    </w:p>
    <w:p>
      <w:pPr>
        <w:pStyle w:val="Normal"/>
        <w:ind w:left="567" w:right="139" w:firstLine="709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Четвертый-пятый год жизни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ети 4 лет начинают усваивать простейшие антонимы – слова с противоположным значением – и синонимы. Использование синонимов и антонимов помогает детям различать и уточнять значение слов.</w:t>
      </w:r>
    </w:p>
    <w:p>
      <w:pPr>
        <w:pStyle w:val="Normal"/>
        <w:ind w:left="567" w:right="139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 нормальном развитии речи дети на пятом году жизни правильно употребляют существительные, прилагательные во всех  падежах единственного и множественного числа. Дети 4 лет свободно образуют существительные с различными уменьшительно –ласкательными суффиксами (</w:t>
      </w:r>
      <w:r>
        <w:rPr>
          <w:i/>
          <w:sz w:val="26"/>
          <w:szCs w:val="26"/>
        </w:rPr>
        <w:t>пальчик, домик, носик 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р</w:t>
      </w:r>
      <w:r>
        <w:rPr>
          <w:sz w:val="26"/>
          <w:szCs w:val="26"/>
        </w:rPr>
        <w:t>.).определенные трудности дети могут испытывать при употреблении некоторых существительных в родительном  и именительных падежах множественного (</w:t>
      </w:r>
      <w:r>
        <w:rPr>
          <w:i/>
          <w:sz w:val="26"/>
          <w:szCs w:val="26"/>
        </w:rPr>
        <w:t>н-р: стулы (стулья), много колесов (много колес) и т.д.</w:t>
      </w:r>
    </w:p>
    <w:p>
      <w:pPr>
        <w:pStyle w:val="Normal"/>
        <w:ind w:left="567" w:right="139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ети 4-5 лет могут правильно подбирать                          прилагательные к существительным (</w:t>
      </w:r>
      <w:r>
        <w:rPr>
          <w:i/>
          <w:sz w:val="26"/>
          <w:szCs w:val="26"/>
        </w:rPr>
        <w:t>синее ведро –синие ведра ; красная ягода –красные ягоды и т.д).</w:t>
      </w:r>
    </w:p>
    <w:p>
      <w:pPr>
        <w:pStyle w:val="Normal"/>
        <w:ind w:left="567" w:right="139" w:firstLine="709"/>
        <w:jc w:val="both"/>
        <w:rPr/>
      </w:pPr>
      <w:r>
        <w:rPr>
          <w:b/>
          <w:i/>
          <w:sz w:val="26"/>
          <w:szCs w:val="26"/>
        </w:rPr>
        <w:t>Звуковая сторона речи</w:t>
      </w:r>
      <w:r>
        <w:rPr>
          <w:sz w:val="26"/>
          <w:szCs w:val="26"/>
        </w:rPr>
        <w:t xml:space="preserve"> включает в себя развитие речевого слуха, звукопроизношение, словопроизношение. </w:t>
      </w:r>
    </w:p>
    <w:p>
      <w:pPr>
        <w:pStyle w:val="Normal"/>
        <w:ind w:left="567" w:right="139" w:firstLine="709"/>
        <w:jc w:val="both"/>
        <w:rPr/>
      </w:pPr>
      <w:r>
        <w:rPr>
          <w:b/>
          <w:i/>
          <w:sz w:val="26"/>
          <w:szCs w:val="26"/>
        </w:rPr>
        <w:t>Речевой слух</w:t>
      </w:r>
      <w:r>
        <w:rPr>
          <w:sz w:val="26"/>
          <w:szCs w:val="26"/>
        </w:rPr>
        <w:t xml:space="preserve"> – это база для развития речи. Оно представляет собой фонематического и фонетического слуха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Фонематический слу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это способность различать звуки речи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бенок с хорошо развитым фонематическим слухом способен: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-опознавать звук  в речевом потоке;  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зличать слова, состоящие из одних и тех же звуков, расположенных в  определенной  последовательности (</w:t>
      </w:r>
      <w:r>
        <w:rPr>
          <w:i/>
          <w:sz w:val="26"/>
          <w:szCs w:val="26"/>
        </w:rPr>
        <w:t>насос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осна</w:t>
      </w:r>
      <w:r>
        <w:rPr>
          <w:sz w:val="26"/>
          <w:szCs w:val="26"/>
        </w:rPr>
        <w:t>);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онимать значение слов , отличающихся  одним звуком    ( </w:t>
      </w:r>
      <w:r>
        <w:rPr>
          <w:i/>
          <w:sz w:val="26"/>
          <w:szCs w:val="26"/>
        </w:rPr>
        <w:t>мишка-миска</w:t>
      </w:r>
      <w:r>
        <w:rPr>
          <w:sz w:val="26"/>
          <w:szCs w:val="26"/>
        </w:rPr>
        <w:t>)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базе фонематического слуха у ребенка  фонетический слух – способность слежения за непрерывным потоком слогов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чевой слух помогает ребенку постепенно отыскивать артикуляционные позиции, соответствующие  акустическому эффекту данного звука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Звукопроизношение.</w:t>
      </w:r>
      <w:r>
        <w:rPr>
          <w:sz w:val="26"/>
          <w:szCs w:val="26"/>
        </w:rPr>
        <w:t xml:space="preserve"> В 4 года ребенок более четко и правильно произносит многие  звуки родного языка; практически исчезает смягченное произношение согласных звуков; исчезают замены шипящих звуков и свистящих звуков звуками [т] и [д] , шипящих звуков      [ш] ,[ж], [ч], [щ], свистящими [с],[з], [ц]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>При этом шипящие могут произноситься еще недостаточно четко. Многие дети не произносят звук [р]. В редких  случаях дети пропускают его в словах, чаще заменяют звук [р] другими звуками – [л] ,[л], [й]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Связной речи</w:t>
      </w:r>
      <w:r>
        <w:rPr>
          <w:sz w:val="26"/>
          <w:szCs w:val="26"/>
        </w:rPr>
        <w:t xml:space="preserve">   отводится одно  из ведущих мест  в  развитии ребенка. Владение   разнообразными  навыками  связной речи   позволяет ребенку   осуществлять   полноценное общение   со  сверстниками  и  взрослыми, дает возможность   поделиться  с  нами   накопленными  впечатлениями, а также  получить   необходимую  информацию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>Связная речь  включает в се6я  две  языковые  формы – диалог и монолог.   Обе формы  объединяет единая  природа  происхождения ( потребность людей общаться друг с другом).  Однако они отличаются друг от друга, каждая имеет свои особенности и специфику.  Поэтому развитие диалога и монолога   протекает по-разному, и каждая норма  связной речи требует своего  методического  подхода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звитие обеих форм связной речи играет ведущую роль в процессе речевого   развития ребенка   и  занимает центральное место в  общей системе  работы   по развитию речи в детском саду.</w:t>
      </w:r>
    </w:p>
    <w:p>
      <w:pPr>
        <w:pStyle w:val="Normal"/>
        <w:ind w:left="567" w:right="139" w:firstLine="709"/>
        <w:jc w:val="both"/>
        <w:rPr/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Диалог</w:t>
      </w:r>
      <w:r>
        <w:rPr>
          <w:sz w:val="26"/>
          <w:szCs w:val="26"/>
        </w:rPr>
        <w:t xml:space="preserve"> – это «сравнительно быстрый обмен речью, когда  каждый компонент обмена является репликой  и одна реплика в высшей степени обусловлена  другой, обмен происходит вне какого- нибудь  представительного   обдумывания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Диалог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это явление социальной жизни человека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Монолог</w:t>
      </w:r>
      <w:r>
        <w:rPr>
          <w:b/>
          <w:sz w:val="26"/>
          <w:szCs w:val="26"/>
        </w:rPr>
        <w:t xml:space="preserve"> –</w:t>
      </w:r>
      <w:r>
        <w:rPr>
          <w:sz w:val="26"/>
          <w:szCs w:val="26"/>
        </w:rPr>
        <w:t xml:space="preserve"> это форма связной речи, для которой характерна « длительность и обусловленная его связность, построенность речевого ряда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онолог , как более сложная форма речи, зарождается и совершенствует в  диалоге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Описа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– это образец монологического  сообщения в  виде   перечисления  одновременных  или постоянных  признаков предмета. Временные признаки  показывают то, что наблюдается в этот момент. Постоянные же признаки показывают то, что свойственно, например, тому или иному времени года, местности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Описа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– констатирующая речь, в которой утверждается наличие или отсутствие какого-либо признаков предмета.</w:t>
      </w:r>
    </w:p>
    <w:p>
      <w:pPr>
        <w:pStyle w:val="Normal"/>
        <w:ind w:left="567" w:right="139" w:firstLine="709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Пятый – шестой год жизни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ловарь детей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 возрасте 5-6 лет словарь детей активно  пополняется новыми словами. Дети постигают словарь антонимов и синонимов. В самостоятельной речи дети употребляет слова , расширяется словарь обобщений , н-р; </w:t>
      </w:r>
      <w:r>
        <w:rPr>
          <w:i/>
          <w:sz w:val="26"/>
          <w:szCs w:val="26"/>
        </w:rPr>
        <w:t>растение – это деревья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травы, цветы и т. д. ; вещи – это  игрушки, одежда , мебель и т.д.</w:t>
      </w:r>
      <w:r>
        <w:rPr>
          <w:sz w:val="26"/>
          <w:szCs w:val="26"/>
        </w:rPr>
        <w:t xml:space="preserve"> Дети хорошо отличают их то слов, находящихся в отношениях целого и части (</w:t>
      </w:r>
      <w:r>
        <w:rPr>
          <w:i/>
          <w:sz w:val="26"/>
          <w:szCs w:val="26"/>
        </w:rPr>
        <w:t>стул: ножка, спинка, сиденье</w:t>
      </w:r>
      <w:r>
        <w:rPr>
          <w:sz w:val="26"/>
          <w:szCs w:val="26"/>
        </w:rPr>
        <w:t>)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целом к концу шестого года жизни словарь детей достигает 3000-4000 слов.</w:t>
      </w:r>
    </w:p>
    <w:p>
      <w:pPr>
        <w:pStyle w:val="Normal"/>
        <w:ind w:left="567" w:right="139" w:firstLine="709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рамматический строй речи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ачественное и количественное лексического запаса идет параллельно с развитием грамматического строя речи ребенка. Поэтому речь детей становится более правильной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ни достаточно хорошо образуют множественное число существительных, изменяют слова с помощью уменьшительно – ласкательных суффиксов. Дети правильно употребляют глаголы с приставками  </w:t>
      </w:r>
      <w:r>
        <w:rPr>
          <w:i/>
          <w:sz w:val="26"/>
          <w:szCs w:val="26"/>
        </w:rPr>
        <w:t>у</w:t>
      </w:r>
      <w:r>
        <w:rPr>
          <w:sz w:val="26"/>
          <w:szCs w:val="26"/>
        </w:rPr>
        <w:t>-</w:t>
      </w:r>
      <w:r>
        <w:rPr>
          <w:i/>
          <w:sz w:val="26"/>
          <w:szCs w:val="26"/>
        </w:rPr>
        <w:t>, по-, при-, про-, вы</w:t>
      </w:r>
      <w:r>
        <w:rPr>
          <w:sz w:val="26"/>
          <w:szCs w:val="26"/>
        </w:rPr>
        <w:t xml:space="preserve">-. Быстро накапливается          «математический »словарь, что заставляет детей согласовывать числительные с существительными, и они успешно справляются с задачей. 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ети 5 лет уверенно согласуют притяжательные местоимения  </w:t>
      </w:r>
      <w:r>
        <w:rPr>
          <w:i/>
          <w:sz w:val="26"/>
          <w:szCs w:val="26"/>
        </w:rPr>
        <w:t>мой, моя, мое, мои</w:t>
      </w:r>
      <w:r>
        <w:rPr>
          <w:sz w:val="26"/>
          <w:szCs w:val="26"/>
        </w:rPr>
        <w:t xml:space="preserve"> с существительными; не делают серьезных ошибок в согласовании прилагательных  с существительными в роде и числе; правильно употребляют предлоги, легко изменяют глаголы по временам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 этом возрасте можно столкнутся  с некоторыми  затруднениями при употреблении сложных предлогов и образовании некоторых существительных множественного числа родительного падежа ( чулок , носков, ботинок)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Звуковая сторона речи</w:t>
      </w:r>
      <w:r>
        <w:rPr>
          <w:i/>
          <w:sz w:val="26"/>
          <w:szCs w:val="26"/>
        </w:rPr>
        <w:t xml:space="preserve"> 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уковая сторона речи детей в старшем  дошкольном возрасте есть много качественных изменений.</w:t>
      </w:r>
    </w:p>
    <w:p>
      <w:pPr>
        <w:pStyle w:val="Normal"/>
        <w:ind w:left="567" w:right="139" w:firstLine="709"/>
        <w:jc w:val="both"/>
        <w:rPr/>
      </w:pPr>
      <w:r>
        <w:rPr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Речевой слух</w:t>
      </w:r>
      <w:r>
        <w:rPr>
          <w:sz w:val="26"/>
          <w:szCs w:val="26"/>
        </w:rPr>
        <w:t xml:space="preserve"> (сочетание фонематического и фонетического слуха).Уровень развития речевого слуха ребенка в 5 лет позволяет ему: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нтролировать  правильность собственной речи  и речи окружающих в произношении звуков и слов;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усваивать правила ударения в соответствии традициями родного языка;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выделять первую фонему в слове;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аходить в слове место определенной фонемы;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пределять последовательность звуков  в односложных слов ( н-р: сок); 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владеть делением слова на слоги .</w:t>
      </w:r>
    </w:p>
    <w:p>
      <w:pPr>
        <w:pStyle w:val="Normal"/>
        <w:ind w:left="567" w:right="139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Звукопроизношение</w:t>
      </w:r>
      <w:r>
        <w:rPr>
          <w:i/>
          <w:sz w:val="26"/>
          <w:szCs w:val="26"/>
        </w:rPr>
        <w:t>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возрасте 5-6 лет устанавливается правильное звукопроизношение. Исключение составляют дети с серьезными речевыми патологиями: ослабленные и часто болеющие; имеющие в своем близком окружении людей с речевой патологией.</w:t>
      </w:r>
    </w:p>
    <w:p>
      <w:pPr>
        <w:pStyle w:val="Normal"/>
        <w:ind w:left="567" w:right="139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5 лет некоторые дети еще могут испытывать сложности в произнесении сонорных звуков [р],[ л], шипящих звуков [ш], [ж], [ч], [щ]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ности употребления проявляются в замен звуков         ( н-р:[ р] – [л]; [ш] – [с]; ); нестойкости  употребления ( жук жуззит) ; дефекта произношения ( звук[ р]-  горловой,[ ш] – губной). Ближе к 6 годам перечисленные сложности исчезают.</w:t>
      </w:r>
    </w:p>
    <w:p>
      <w:pPr>
        <w:pStyle w:val="Normal"/>
        <w:ind w:left="567" w:right="1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таршем дошкольном возрасте продолжается развитие  связанной речи – диалога и монолога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38:00Z</dcterms:created>
  <dc:creator>1</dc:creator>
  <dc:description/>
  <cp:keywords/>
  <dc:language>en-US</dc:language>
  <cp:lastModifiedBy>Admin</cp:lastModifiedBy>
  <cp:lastPrinted>2006-12-19T14:46:00Z</cp:lastPrinted>
  <dcterms:modified xsi:type="dcterms:W3CDTF">2023-06-14T17:31:00Z</dcterms:modified>
  <cp:revision>12</cp:revision>
  <dc:subject/>
  <dc:title>Характеристика речи детей</dc:title>
</cp:coreProperties>
</file>