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овая деятельность детей второй младшей группы на прогулке в летний пери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творчески реализовывать и развивать игровой замысел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бъединять несколько игр в едином игровом сюжете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представления о жизни людей в условиях общества, о их взаимоотношениях, о зависимости друг от друга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крепить умения вести диалог, играть большой группой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ые отношения между всеми участниками игры.</w:t>
      </w:r>
    </w:p>
    <w:p>
      <w:pPr>
        <w:pStyle w:val="Style15"/>
        <w:spacing w:lineRule="auto" w:line="360"/>
        <w:ind w:left="10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ов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дравствуйте реб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, я приглашаю вас в путешествие по стране « Игралочка». Вы хот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кажите, а на чем можно путешествов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Ответы. (на машине, самолете, поезд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авильно, а давайте поедем на поез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. Давай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енка « Мы едем, едем, едем…», дети строятся друг за другом, изображая паровозик. На участке разложено оборудование: обручи, Фишки, скакалки, мяч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становка. Лес ( игра « волк и зайцы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Здравствуй лес! Полный сказок и чудес. (звучат звуки лес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Здравству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 Ой, ребята, посмотрите, а здесь нас встречают лесные жители, скажите, вы их узнали?  (на дереве висят маски зайцев и вол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. Это зайчики и вол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ни приглашают вас поиграть в игру « волк и зайцы». Одевайте ребята маски и давайте выберем волка.(дети выбирают вол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 Зайки скачут скок, скок, скок, на зелененький лужок, травку щиплют, слушают- не идет ли волк!» ( дети выполняют движения в соответствии со словами иг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ети нам пора отправляться дальше, пора садиться в наш поезд и ехать к приключениям, давайте скажем « до свидания» нашим геро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о свида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енка «Мы едем, едем, едем…», дети перестраиваются в паровозик и едут к следующей площадк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остановка. Деревня. Игра: « Лошад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, посмотрите , кто же это нас встречает? (под кустиком стоит деревянная лошад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это лоша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А давайте вспомним стихотворение А. Л. Барто « Лошад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нибудь из детей по желанию рассказывают стихотворение « Лошад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Лошадке понравилось стихотворение и она приглашает вас по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: «Лошадка» ( Дети берут скакалки, становятся парами, изображая лошадку и наездника, скачут в одну сторону, затем меняются и скачут обратно. Игра проводится под песенку « Облака-белогривые лошадки»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у что, ребята понравилось вам в деревне, в гостях у лошад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 теперь нам пора в путь-дорогу, к новым приключения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У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енка « Мы едем, едем, едем…» , дети строятся  паровозиком и идут на следующую площадк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становка: Гор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Найди свой дом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смотрите-ка ребята, куда это мы приехали, похоже на город? ( на площадке стоят картины с изображением городского пейзаж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кажите, а в городе много дом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 у нас у каждого есть свой дом. Давайте поиграем в игру « Найди свой д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: на участке разложены обручи, большие, маленькие, разного цвета по количеству детей . Дети встают каждый в свой обруч ,затем звучит люб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ая музыка ,дети бегают вокруг обручей по всей площадке, как только мелодия заканчивается надо обязательно найти свой дом. (Игра  повторяется несколько р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 , понравилось вам в город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 дальше поед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огда отправляем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енка « Мы едем, едем, едем…». Дети перестраиваются в паровозик и едут на следующую площадк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становка. Космодром .Игра: « Поймай комету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площадке лежат мячи, по- одному на каждую пару детей, вокруг на асфальте нарисованы мелом звезды и раке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Ребята , посмотрите куда это мы поп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Это космод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Правильно! Наверно здесь нас тоже ждет приключение, посмотрите, кто это к нам идет? (идет помощник воспитателя переодетый инопланетянин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.Это луна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н зовет нас на помощь, давайте узнаем что же случи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К нашему космодрому приближаются кометы, нам грозит опасность, их надо обязательно поймать. Вы мне поможете ,ребя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Тогда давайте встанем парами лицом друг к другу и будем ловить кометы ( мячи) их надо обязательно пойм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парами лицом друг к другу и кидают мя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Молодцы ребята! Вы спасли наш космодром от комет. Большое вам спасибо! До свида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у вот ,ребята, наше путешествие подходит к концу. Нам пора возвращаться в наш детский сад. Давайте вспомним где же мы сегодня побыв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 лесу, в деревне, в городе  и на космодро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ам понрав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 теперь пора дом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енка «Мы едем, едем, едем…» и дети построившись паровозиком возвращаются в детский с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8:35:00Z</dcterms:created>
  <dc:creator>Olga Nikolaevna</dc:creator>
  <dc:description/>
  <dc:language>en-US</dc:language>
  <cp:lastModifiedBy>Olga Nikolaevna</cp:lastModifiedBy>
  <dcterms:modified xsi:type="dcterms:W3CDTF">2015-06-23T18:35:00Z</dcterms:modified>
  <cp:revision>2</cp:revision>
  <dc:subject/>
  <dc:title/>
</cp:coreProperties>
</file>