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121400" cy="8752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875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0"/>
                            </w:tblGrid>
                            <w:tr>
                              <w:trPr>
                                <w:trHeight w:val="11333" w:hRule="atLeast"/>
                              </w:trPr>
                              <w:tc>
                                <w:tcPr>
                                  <w:tcW w:w="9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едующий МБДО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Детский сад № 19 «Радость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__________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№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ИНДИВИДУАЛЬНЫЙ ОБРАЗОВАТЕЛЬНЫЙ МАРШРУ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СИХОЛОГО – ПЕДАГОГИЧЕСКОГО СОПРОВОЖДЕНИЯ РЕБЕН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ок реализации: 2022 – 2025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54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амилия: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54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мя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54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чество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ата рождения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дрес: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Ура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689.15pt;mso-wrap-distance-left:9pt;mso-wrap-distance-right:9pt;mso-wrap-distance-top:0pt;mso-wrap-distance-bottom:0pt;margin-top:0.05pt;mso-position-vertical-relative:text;margin-left:1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0"/>
                      </w:tblGrid>
                      <w:tr>
                        <w:trPr>
                          <w:trHeight w:val="11333" w:hRule="atLeast"/>
                        </w:trPr>
                        <w:tc>
                          <w:tcPr>
                            <w:tcW w:w="9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ий МБДО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Детский сад № 19 «Радость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 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ИНДИВИДУАЛЬНЫЙ ОБРАЗОВАТЕЛЬНЫЙ МАРШРУ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СИХОЛОГО – ПЕДАГОГИЧЕСКОГО СОПРОВОЖДЕНИЯ РЕБЕН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ок реализации: 2022 – 2025 г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54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амилия: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54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мя: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54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чество: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та рождения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рес: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Ура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 и ответственные за реализацию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й адаптированной образовательной программы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– логопед           __________________ /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-  психолог         __________________ 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и:                    __________________ /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 /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 ________________ / </w:t>
      </w:r>
    </w:p>
    <w:p>
      <w:pPr>
        <w:pStyle w:val="Style20"/>
        <w:tabs>
          <w:tab w:val="clear" w:pos="708"/>
          <w:tab w:val="left" w:pos="5400" w:leader="none"/>
        </w:tabs>
        <w:ind w:left="70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«Детский сад» №19 «Рад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ПМП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по результатам коррекционно-диагностического обучения за 2021 - 2022 учебный год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4"/>
          <w:szCs w:val="24"/>
        </w:rPr>
        <w:t>.И. ребёнка ______________________________       2022 - 2023 год обуч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МПк 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здоровья 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в индивидуальной работе (</w:t>
      </w:r>
      <w:r>
        <w:rPr>
          <w:rFonts w:cs="Times New Roman" w:ascii="Times New Roman" w:hAnsi="Times New Roman"/>
          <w:i/>
          <w:sz w:val="24"/>
          <w:szCs w:val="24"/>
        </w:rPr>
        <w:t>нужное подчеркнуть</w:t>
      </w:r>
      <w:r>
        <w:rPr>
          <w:rFonts w:cs="Times New Roman" w:ascii="Times New Roman" w:hAnsi="Times New Roman"/>
          <w:sz w:val="24"/>
          <w:szCs w:val="24"/>
        </w:rPr>
        <w:t>): логопед, психолог, воспитатель, учитель – дефектолог, врач – психиатр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намика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2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ина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межуточная динамик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 г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-логопе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-дефекто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я консилиума 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Пк   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  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 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 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дефектолог  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 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развития детей в 2022 – 2023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06"/>
        <w:gridCol w:w="2387"/>
        <w:gridCol w:w="2116"/>
        <w:gridCol w:w="26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азвития на начало учеб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 (сентябрь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азвития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 учебно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ай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разви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-логопе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реализации индивидуально ориентирован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о-педагогическ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070"/>
        <w:gridCol w:w="1559"/>
        <w:gridCol w:w="1418"/>
        <w:gridCol w:w="1559"/>
        <w:gridCol w:w="1444"/>
        <w:gridCol w:w="1780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еализации индивидуальной программы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ну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нутах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ание индивидуальной работы с ребёнком на 2022 – 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88"/>
        <w:gridCol w:w="1780"/>
        <w:gridCol w:w="1390"/>
        <w:gridCol w:w="1194"/>
        <w:gridCol w:w="1345"/>
        <w:gridCol w:w="1405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недельни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торни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е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етвер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\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итель-логопе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дагог-психоло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те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итель-дефектоло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ание индивидуальной работы с ребёнком на 2023 – 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88"/>
        <w:gridCol w:w="1780"/>
        <w:gridCol w:w="1390"/>
        <w:gridCol w:w="1194"/>
        <w:gridCol w:w="1345"/>
        <w:gridCol w:w="1405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недельни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торни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е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етвер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итель-логопе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дагог-психоло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те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итель-дефектоло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Индивидуальный образовательный маршрут ребенка средней группы № 4</w:t>
      </w:r>
      <w:r>
        <w:rPr/>
        <w:t xml:space="preserve"> на 2022 – 2023 учебный год</w:t>
      </w:r>
    </w:p>
    <w:tbl>
      <w:tblPr>
        <w:tblW w:w="1630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3847"/>
        <w:gridCol w:w="2073"/>
        <w:gridCol w:w="3760"/>
        <w:gridCol w:w="2969"/>
        <w:gridCol w:w="1595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направление развивающей коррекционной работы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развивающей коррекционной работ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развивающей коррекционной работы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 развивающей коррекционной работ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сроки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. Формирование целостной картины мира, расширение кругозор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 своем имени, фамилии, возрасте; продолжать знакомить с собственным телом, называть части тела, знать их назначения; учить наблюдать за своим внешним видом; учить различать и называть овощи, фрукты, ягоды; расширять представления о диких и домашних животных и их детенышах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дидактические игры, занятия по познавательному развитию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 «Волшебное зеркало», «Овощи», «Фрукты», «Волшебный мешочек» с фруктами и овощами, «Что где растет?», «Чьи детки?», «Животные», «Фиолетовый лес»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отношения к самому себе и окружающим; знать и различать фрукты и овощи; знать диких и домашних животных, а так же их детеныше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– май 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. Формирование элементарных математических представлений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находить один, несколько, мало и много предметов, использовать в речи; учить согласовывать числительное «один» и наречие «много», «мало», «несколько» с существительными в роде, падеже и числе; учить понимать смысл обозначений: вверху – внизу, спереди – сзади, слева – справа, на, над, под, перед, за, между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дидактические игры, занятия по формированию элементарных математических представлений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Один - много», «Найди в комнате много одинаковых предметов», «Принеси несколько предметов», «Сравни и подбери», «Куда укатился мяч», «Куда спрятался мишка»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сравнивать предметы по количеству, знает что значит много, мало и несколько, употребляет данные слова в речи; ориентируется в пространстве, может указать положение, используя слова: вверху – внизу, спереди – сзади, слева – справа, на, над, под, перед, за, между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– май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 – эстетическое развитие (рисование, лепка, аппликация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освоению различных видов художественной деятельности; развивать и совершенствовать мелкую моторику рук; учить правильно держать карандаш, обводить предметы по внутреннему и внешнему контуру; освоение разных видов движения: рисование (движение по прямой, в различных направлениях, по кругу, отрывая руку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пластилина; рисование разными материалами, аппликация, вырезание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игры; трафареты «Овощи», «Фрукты», «Животные»; упражнение «Вырежи по контуру», графические упражнения «Помоги слепить снеговика», «Соберем грибочки», «Поможем маме сделать прическу»; аппликация по образцу, обрывная аппликация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сделать аппликацию по образцу, умеет пользоваться ножницами; умеет правильно держать карандаш, проводить разные линии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– май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 развитие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 ребенка знания о самом себе и элементарные навыки для выстраивания адекватной системы положительных личностных оценок и позитивного отношения к себе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ые и театрализованные игры со сверстниками; привлечение детей к друг другу для оказания помощи; участие в коллективных мероприятиях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ые игры: «Больница», «Магазин», «Дом»; театрализация: «Три медведя», «Теремок», «Репка»; игры на сплочение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 вовлекается во все виды деятельности, способен поддержать диало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– м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Денисова А.С.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Оглезнева Р.М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280" w:after="280"/>
      <w:ind w:left="720" w:firstLine="17"/>
      <w:contextualSpacing/>
      <w:jc w:val="center"/>
    </w:pPr>
    <w:rPr>
      <w:rFonts w:ascii="Calibri" w:hAnsi="Calibri" w:eastAsia="Times New Roman" w:cs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30:00Z</dcterms:created>
  <dc:creator>Admin</dc:creator>
  <dc:description/>
  <cp:keywords/>
  <dc:language>en-US</dc:language>
  <cp:lastModifiedBy>Админ</cp:lastModifiedBy>
  <cp:lastPrinted>2022-09-20T18:06:00Z</cp:lastPrinted>
  <dcterms:modified xsi:type="dcterms:W3CDTF">2023-06-14T09:57:00Z</dcterms:modified>
  <cp:revision>91</cp:revision>
  <dc:subject/>
  <dc:title/>
</cp:coreProperties>
</file>