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логопедического занят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Звук [у] и буква У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Знакомство с буквой У</w:t>
      </w:r>
    </w:p>
    <w:p>
      <w:pPr>
        <w:pStyle w:val="Style15"/>
        <w:tabs>
          <w:tab w:val="clear" w:pos="708"/>
          <w:tab w:val="left" w:pos="313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  <w:tab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о-образовательные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познакомить детей со звуком </w:t>
      </w:r>
      <w:r>
        <w:rPr>
          <w:b/>
          <w:bCs/>
          <w:sz w:val="28"/>
          <w:szCs w:val="28"/>
        </w:rPr>
        <w:t>[у]</w:t>
      </w:r>
      <w:r>
        <w:rPr>
          <w:sz w:val="28"/>
          <w:szCs w:val="28"/>
        </w:rPr>
        <w:t xml:space="preserve">, способом его характеристики с опорой на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икуляцию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с понятием «гласный звук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ить выделять ударный гласный звук в словах и слогах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накомить с буквой У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о-развивающи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общую, мелкую и артикуляционную моторику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фонематический слух и фонематическое восприяти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глагольный словарь единственного- множественного чис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о-воспитательны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умение внимательно вслушиваться в речь педагога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 </w:t>
      </w:r>
      <w:r>
        <w:rPr>
          <w:sz w:val="28"/>
          <w:szCs w:val="28"/>
        </w:rPr>
        <w:t xml:space="preserve">презентация; зеркала по количеству детей; гигиенические бумажные салфетки; разрезные картинки в конвертах со звуком </w:t>
      </w:r>
      <w:r>
        <w:rPr>
          <w:b/>
          <w:bCs/>
          <w:sz w:val="28"/>
          <w:szCs w:val="28"/>
        </w:rPr>
        <w:t>[у]</w:t>
      </w:r>
      <w:r>
        <w:rPr>
          <w:sz w:val="28"/>
          <w:szCs w:val="28"/>
        </w:rPr>
        <w:t xml:space="preserve"> в начале слова (ударная позиция): улей, утка, удочка, ухо и т. д.; мяч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 занятия.</w:t>
      </w:r>
    </w:p>
    <w:p>
      <w:pPr>
        <w:pStyle w:val="Style15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ртикуляционной моторики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развитием дыхания и голоса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 занятия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стико-артикуляционный образ звука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звука и буквы Знакомство с образом буквы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вука в слогах с акцентом на артикуляц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обирание разрезных картинок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Закрепление звука в предложениях.</w:t>
      </w:r>
    </w:p>
    <w:p>
      <w:pPr>
        <w:pStyle w:val="Style15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 и оценка работы дет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кабинет и становятся в кру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. Вы любите играть? Давайте поиграем в игр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Узнай по голосу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детей выходит в круг, закрывает глаза, и по голосу угадывает, кто его позвал. Игра повторяется 3-4 раза. После дети садятся за столы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мелкой моторики «Дождь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гадайте мою загадк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ит он в поле и в саду, а в дом не попадет. И никуда я не иду, покуда он идет. (дождь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кажем, как капает дождик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артикуляционной мотори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вспомним, что у нас в своем домике, во рту, живет язычок. И поиграем. Покажем, как открывается «Окошко» (Перед зеркало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кошко открывается и закрывается» (спокойное открывание и закрывание рт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Улыбка» (под счет до 5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Трубочка» (под счет до 5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Работа над развитием дыхания и голос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имание на экран. Что изображено? –Паровозик. - Как он гудит? УУУУУ…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ерь паровозик удаляется от нас. Он гудит тихо: ууууу…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 Объявление темы занят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Сегодня мы познакомимся со звуком [У], любимым звуком паровози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Акустико-артикуляционный образ зву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в зеркале, в каком положении находятся губы (вытянуты трубочко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спокойно лежит на дне рта – домика. Зубы сближены, но не сомкну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 струя теплая и спокойно выходит изо рта, не встречая прегра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протянуть или пропеть звук 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 У – гласный. Мы произносим его с помощью голос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обозначать этот звук фишкой красного цвета. (Логопед выставляет на магнитной доске красный квадрат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Связь звука и буквы.  Знакомство с образом букв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вук У обозначается буквой У. На что похожа буква У? (рожки, улитку, ветка дерев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а У кричит УРА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тянет вверх о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духе «нарисуйте» букву 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ожите с помощью палочек букву У 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матического слух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 сейчас поиграем в игру на внимание «Поймай звук». Я буду произносить разные звуки и слова. Как только вы услышите звук У или слово со звуком У, нужно хлопнуть в ладоши. (Узнавание звука У из ряда изолированных звуков, различных по артикуляционному и акустическому качествам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У, И, А, О, У, И, Ы, У, О, А, У. Слова: аист, улица, Ира, угол, иглы, Аня, умниц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овите звук [У] столько раз, сколько раз я постучу по стол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задани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Закрепление звука в слогах с акцентом на артикуляцию(с мячо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сейчас поиграем в игру «Запомни-повтори». Я буду произносить слоги и бросать вам мяч, а вы должны повторить и бросить мне мяч обратн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-ум-ам оп-уп-уп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-ам-ум ку-ка-ку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-от-ут ну-ну-н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 «Осенью». Слайд «Осень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ирание разрезных картин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ерь возьмите на столе конверты. Посмотрите, что лежит внутри. Из частей нужно собрать картинку. (Дети выполняют задани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е картинки у вас получились? (удочка, утюг, ухо, узел, угол, улитка, улей, утк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овите первый звук в этих словах. (звук У) как произносим звук? уточняем артикуляцию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Названия картинок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звука в предложении. С акцентом на артикуляцию Слайды для составления предлож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имание на экран! Нужно составить предложение по картинке со словом УТ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плывет. -Утки плыву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летит. -Утки летя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крякает. – Утки крякаю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ест. – Утки едя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идет. – Утки иду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сидит.- Утки сидя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ныряет. – Утки ныряю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а спит. – Утки спя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 занятия и оценка работы дет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каким звуком вы сегодня познакомились? (со звуком У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ой это звук? (гласный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м цветом мы будем его обозначать? (красны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дети молодцы. Занятие оконче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2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2"/>
    </w:lvlOverride>
  </w:num>
  <w:num w:numId="12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30:00Z</dcterms:created>
  <dc:creator>pc</dc:creator>
  <dc:description/>
  <dc:language>en-US</dc:language>
  <cp:lastModifiedBy>pc</cp:lastModifiedBy>
  <cp:lastPrinted>2023-06-14T10:38:00Z</cp:lastPrinted>
  <dcterms:modified xsi:type="dcterms:W3CDTF">2023-06-14T07:39:00Z</dcterms:modified>
  <cp:revision>2</cp:revision>
  <dc:subject/>
  <dc:title/>
</cp:coreProperties>
</file>