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«Детский сад «</w:t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C</w:t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казка</w:t>
      </w:r>
      <w:r>
        <w:rPr>
          <w:rFonts w:cs="PT Astra Serif" w:ascii="PT Astra Serif" w:hAnsi="PT Astra Serif"/>
          <w:b/>
          <w:bCs/>
          <w:sz w:val="24"/>
          <w:szCs w:val="24"/>
        </w:rPr>
        <w:t>» села Тростян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Балашовского района Сарат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6"/>
          <w:szCs w:val="36"/>
          <w:lang w:val="ru-RU"/>
        </w:rPr>
      </w:pPr>
      <w:r>
        <w:rPr>
          <w:rFonts w:cs="PT Astra Serif" w:ascii="PT Astra Serif" w:hAnsi="PT Astra Serif"/>
          <w:b/>
          <w:bCs/>
          <w:sz w:val="36"/>
          <w:szCs w:val="36"/>
          <w:lang w:val="ru-RU"/>
        </w:rPr>
        <w:t>Методическая разработка: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6"/>
          <w:szCs w:val="36"/>
          <w:lang w:val="ru-RU"/>
        </w:rPr>
      </w:pPr>
      <w:r>
        <w:rPr>
          <w:rFonts w:cs="PT Astra Serif" w:ascii="PT Astra Serif" w:hAnsi="PT Astra Serif"/>
          <w:b/>
          <w:bCs/>
          <w:sz w:val="36"/>
          <w:szCs w:val="36"/>
          <w:lang w:val="ru-RU"/>
        </w:rPr>
        <w:t xml:space="preserve">сценарий совместного мероприят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bCs/>
          <w:sz w:val="36"/>
          <w:szCs w:val="36"/>
          <w:lang w:val="ru-RU"/>
        </w:rPr>
        <w:t xml:space="preserve">с родителями и детьми «Поиграйте вместе с нам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rFonts w:ascii="PT Astra Serif" w:hAnsi="PT Astra Serif" w:cs="PT Astra Serif"/>
          <w:b/>
          <w:b/>
          <w:bCs/>
          <w:sz w:val="24"/>
          <w:szCs w:val="24"/>
          <w:lang w:val="ru-RU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val="ru-RU"/>
        </w:rPr>
        <w:t xml:space="preserve">                                                      </w:t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Автор:</w:t>
      </w:r>
    </w:p>
    <w:p>
      <w:pPr>
        <w:pStyle w:val="Normal"/>
        <w:jc w:val="left"/>
        <w:rPr>
          <w:rFonts w:ascii="PT Astra Serif" w:hAnsi="PT Astra Serif" w:cs="PT Astra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 xml:space="preserve">Антипина В.А.,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lang w:val="ru-RU"/>
        </w:rPr>
        <w:t xml:space="preserve">воспитатель,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lang w:val="en-US"/>
        </w:rPr>
        <w:t xml:space="preserve">I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lang w:val="ru-RU"/>
        </w:rPr>
        <w:t>квалиф. категория</w:t>
      </w:r>
    </w:p>
    <w:p>
      <w:pPr>
        <w:pStyle w:val="Normal"/>
        <w:jc w:val="left"/>
        <w:rPr>
          <w:rFonts w:ascii="PT Astra Serif" w:hAnsi="PT Astra Serif" w:cs="PT Astra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PT Astra Serif" w:cs="PT Astra Serif" w:ascii="PT Astra Serif" w:hAnsi="PT Astra Serif"/>
          <w:b w:val="false"/>
          <w:bCs w:val="false"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 2023 г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ременные тенденции в развитии дошкольного образования объединены одним важным и значимым критерием - его качеством, которое непосредственно зависит от уровня профессиональной компетентности педагогов, воспитателей и педагогической культуры родителей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щественной стороной взаимодействия детского сада и семьи является то, что детский сад служит «организующим центром» и «влияет на домашнее воспитание», поэтому необходимо как можно лучше организовать взаимодействие детского сада и семьи по воспитанию детей». Под взаимодействием понимается взаимная поддержка, то есть педагогический процесс должен строиться на стремлении педагога и воспитанника помочь друг другу в достижении целей. 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ая цель всех форм и видов взаимодействия ДОО с семьей — установление доверительных отношений между детьми, родителями и педагогами, объединение их в одну команду, воспитание потребности делиться друг с другом своими проблемами и совместно их решать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суговое направление в работе с родителями, оказалось самым эффективным,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попроб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Досуг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совокупность видов деятельности, ориентированных на удовлетворение физических, духовных и социальных потребностей людей в свободное время и связанных преимущественно с отдыхом и развлечениями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Цель проведения совместных досуговых форм:</w:t>
      </w:r>
      <w:r>
        <w:rPr>
          <w:rFonts w:cs="PT Astra Serif" w:ascii="PT Astra Serif" w:hAnsi="PT Astra Serif"/>
          <w:sz w:val="28"/>
          <w:szCs w:val="28"/>
        </w:rPr>
        <w:t xml:space="preserve"> создать условия, мотивирующие родителей на объединение усилий с педагогами для достижения положительных результатов в вопросах воспитания, обучения, развития детей дошкольного возраста, предоставить родителям возможность общаться друг с другом, делиться опытом семейного воспитания, повысить уровень детско-родительских отношений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се досуговые формы построены на играх, потому что целью встречи является: развитие взаимоотношения детей и родителей посредством включения в совместную деятельность, обогащение отношения через эмоциональное общение.</w:t>
      </w:r>
    </w:p>
    <w:p>
      <w:pPr>
        <w:pStyle w:val="Normal"/>
        <w:ind w:left="0" w:right="0" w:firstLine="8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суговые формы организации общения призваны устанавливать теплые неформальные отношения между педагогами и родителями, а также более доверительные отношения между родителями и детьм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Сценарий совместного мероприят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с родителями и детьми «Поиграйте вместе с нам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Цель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установление эмоционально-положительного контакта родителей и детей в процессе совместной двигательно-игровой деятельности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закреплять умение выполнять движения по команде, формировать двигательные умения и навыки;</w:t>
      </w:r>
    </w:p>
    <w:p>
      <w:pPr>
        <w:pStyle w:val="Normal"/>
        <w:numPr>
          <w:ilvl w:val="0"/>
          <w:numId w:val="1"/>
        </w:numPr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оспитывать психофизические качества у детей;</w:t>
      </w:r>
    </w:p>
    <w:p>
      <w:pPr>
        <w:pStyle w:val="Normal"/>
        <w:numPr>
          <w:ilvl w:val="0"/>
          <w:numId w:val="1"/>
        </w:numPr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одействовать возникновению у родителей и детей чувства радости и удовольствия от совместной двигательно-игровой деятельности, воспитывать любовь к здоровому образу жизн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Материалы и оборудование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бубны, платочки, ленточки, фрукты и продукты питания для пирога, детская одежда, кубики пластмассовые, веники, обручи, веселая музыка для конкурсов, песенка маленьких утят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Участники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педагоги, воспитанники средней группы и их родители. 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Ход мероприятия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firstLine="886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 музыкальный зал приглашаются взрослые и дети. В коридоре организована выставка фотографий мам, пап, бабушек, дедушек, а так же рисунков детей на тему: «Моя любимая семья»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Уважаемые взрослые и дети! Сегодня мы собрались дружной компанией, чтобы весело провести этот вечер. Вижу, что у всех Вас хорошее настроение! Тогда проведём весёлую зарядку, а чтобы оно было еще лучше, наш вечер начнут наши дети (Дети читают совместное стихотворение, каждый по строчке)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МЫ. Семья – это я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папа и мама моя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Лёвка — братишка родной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котик пушистенький мой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бабушки две дороги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и сестренки мои озорны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крестный, и тети, и дяди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елка в красивом наряд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праздник за круглым столом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счасть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дом,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Где любят и ждут, и не помнят о зле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Сегодня проведем мы вместе вечер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И станем вместе всё еще дружней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едь, если вы пришли, то это значит: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Что мы находимся среди друзей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гра «Уроки вежливости» (Участники дети. Отвечают хором)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Необходимо продолжить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Растает даже ледяная глыб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От слова теплого…. (спасибо)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Зазеленеет старый пень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Когда услышит … (добрый день)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Если больше есть не в силах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кажем маме мы … (спасибо)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Мальчик вежливый при встрече гостей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сегда скажет …. (здравствуйте)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Когда нас бранят за шалости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Говорим … (простите, пожалуйста)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И во Франции и в Дании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На прощанье говорят… (до свидания)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Молодцы!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А сейчас мы с детьми предлагаем, Вам, уважаемые родители, отвлечься от забот и домашних хлопот и поиграть с детьми – вспомнить детство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Танцевальный конкурс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Вручаем атрибуты для танца всем участникам – платочки, бубны, ленточки. Звучит музыка, родители и дети танцуют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Предлагаю поиграть – Нужно ножки нам размять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гра «Найди маму или папу»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Родители делают большой круг. Дети оббегают родителей «змейкой» под музыку, музыка заканчивается – бегут к своему папе (маме)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Каждый родитель дома называет своего ребенка только ему присущем именем. Давайте послушаем, как дома Вы называете своих детей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гра «Назови меня тихо по имени»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(Родители называют своих детей ласковыми именами.)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– А сейчас, дети, предлагаю вам приготовить праздничный пирог, но нам нужна помощь, наших дорогих родителей или бабушек и дедушек. Выходите — помогите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Эстафета «Яблочный пирог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ыбираются две команды (в каждой - дети, родители), для этого нужно выбрать из предложенных ингредиентов, те, что понадобятся для данного пирог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 семье много хлопот – нужно и посуду вымыть, и полы подмести и постирать белье. А вы, дети, своим родителям дома помогаете? Сейчас проверим, какие вы помощники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Эстафета «Уборка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Играют дети в двух командах по 3-4 человека. Конкурс с вениками, пластмассовыми кубиками и обручами. Дети веником пытаются загрести на савок кубики и отнести их в обруч, отдают ход другому участнику. Потом можно дать возможность поиграть родителям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Праздник продолжается, пляска начинается! (Исполняется пляска под русскую народную мелодию)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Ребята, а вы знаете, что ваши мамы и папы тоже когда – то были такими же, как вы мальчиками и девочками, ходили в детский сад. Вот, например, у мамы Кати были такие же веселые косички, а мама Димы любила ходить с большими бантами. Я предлагаю вам сыграть в игру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Собери маму на прогулку»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Иногда случается так, что папы остаются с детьми дома одни. Как папы справляются с домашними делами мы сейчас и узнаем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гра с папами «Белье»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ыбираются 2 ребенка, каждый со своим папой (дедушкой). Натянута веревка. В корзине лежат платочки разных цветов. По сигналу дети выбирают из корзины платочки определенного до игры цвета, папы прикрепляют их на веревку прищепками. Выигрывают те, кто быстрее повесит платочки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едущая: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Наши папы удальцы, одним словом – молодцы! 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А теперь будем играть,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Пора веселый бубен брать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гра «Веселый бубен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Текст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Ты беги, беги, беги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Наш веселый, быстрый бубен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Быстро-быстро из рук в руки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У кого веселый бубен?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Тот, у кого на момент вопроса в руках оказался бубен, поднимает его вверх и выходит в центр круга, под русскую народную мелодию пляшет (можно использовать 2-3 бубна)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се мамы любят фрукты и конфеты Да, и к цветам равнодушных, тоже нет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Эстафета «Подарки для мамы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2-х мам сажают на стулья, 4 папы (по 2 в команде) бегут, берут по одному подарку (цветы, конфеты, фрукты) и дарят мамам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едущая: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Как жаль расставаться, но нам пришла пора прощаться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труд, друг о друге забота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много домашней работы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важно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Семья – это сложно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Но счастливо жить одному невозможно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Всегда будьте вместе, любовь берегит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Обиды и ссоры подальше гоните,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Хочу, чтоб про вас говорили друзья: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Какая хорошая Ваша семья!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сполняется общий танец «Буги – Вуги»,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 дети с родителями выходят из зала на чаепитие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Отзывы родители (пишут на бумажной ромашк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8:32:09Z</dcterms:created>
  <dc:creator/>
  <dc:description/>
  <dc:language>en-US</dc:language>
  <cp:lastModifiedBy/>
  <cp:revision>0</cp:revision>
  <dc:subject/>
  <dc:title/>
</cp:coreProperties>
</file>