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 xml:space="preserve">Памятка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>Создание эмоционального благополучия ребенка в семье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/>
          <w:b/>
          <w:color w:val="548DD4"/>
          <w:sz w:val="28"/>
          <w:szCs w:val="28"/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Эмоциональное благополучие является одним из базисных качеств жизни человека. Его фундамент закладывается в детском возрасте и, следовательно, зависит от окружающих ребенка взрослых, их отношений и реакций на его поведение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о выражается в следующих чертах поведения и чувств ребен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чувства доверия к ми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проявлять гуманные чув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сопереживать и чувствовать состояние друг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положительных эмоций и чувства юмо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и потребности в телесном контак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е уди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тивности повед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произвольному усилию для преодоления препятствий или снятия дискомфорта, в том числе и в ситуации соревнования-сопернич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положительному подкреплению себя и собственных дейст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осознанию особенностей собственного поведения в соответствии с возраст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благополучный ребенок - улыбчив, непосредственен, разговорчив, доброжелателен, слушает других, способен преодолеть эгоцентрическую позицию, не грубит родителям, не ворует, не драчлив, обладает чувством юмора, не криклив, не обижает други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ребенка свидетельствует, что представления взрослых о том, что необходимо и интересно ребенку, соответствует его реальным потребностям. В противоположность этому эмоциональное неблагополучие, как правило, говорит о дисбалансе между этими фактор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оциональное неблагополучие</w:t>
      </w:r>
      <w:r>
        <w:rPr>
          <w:sz w:val="28"/>
          <w:szCs w:val="28"/>
        </w:rPr>
        <w:t xml:space="preserve"> может иметь различные причины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иологические - врожденные особенност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психофизического развития</w:t>
        </w:r>
      </w:hyperlink>
      <w:r>
        <w:rPr>
          <w:sz w:val="28"/>
          <w:szCs w:val="28"/>
        </w:rPr>
        <w:t xml:space="preserve"> ребенка, особенности его темперамента и характера и т. д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оциальные - особенности воспитания в семье; ценностные ориентации родителей; наличие конфликтных отношений между членами семьи, включая взрослых и детей, и т.д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неблагополучие ребенка складывается постепенно и проявляется в виде личностных реакций на поведение окружающи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эффективности собственного поведения взрослых, позволяющие свести к минимуму возможность возникновения эмоционального неблагополучия ребенка, следу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бенка в единстве его позитивных и негативны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мье атмосферы положительных эмо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мье атмосферы безопасности для ребе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е и стимуляция развития всех способностей ребенка - эмоционально-волевых, интеллектуальных, психомоторных (например, родители часто совершают ошибку, не придавая эмоциональному благополучию ребенка должного значения, а считая, что успешность обучения является более важным показателем его развития, что впоследствии может довольно негативно сказаться на психическом здоровье ребен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зраста и поведения ребенка варьирование взрослыми собственных стратегий поведения, включая формы поощрений и ограничений (например, хвалить за реальные результаты и игнорировать демонстративные реакции ребенка в зависимости от степени их выраженности и места прояв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й в детскую жизнь, в том числе в игровую деятельность ребенка.</w:t>
      </w:r>
    </w:p>
    <w:p>
      <w:pPr>
        <w:pStyle w:val="Style16"/>
        <w:spacing w:before="0" w:after="0"/>
        <w:ind w:left="720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знаки здорового эмоционального состояния у детей</w:t>
      </w:r>
    </w:p>
    <w:p>
      <w:pPr>
        <w:pStyle w:val="Style16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четырех до шести л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конструктивный выход эмоциональному напряжению в спокойной и осмысленной форме (например, рисование или игр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высказывать суждения о причинах и проявлениях эмоц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се более самостоятельным в плане получения удовлетворения и разрешения эмоциональных затрудн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все большее сочувствие и интерес к другим людям (особенно сверстника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 признает справедливость в эмоциональных конфликт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шести до семи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роявлять крайние формы эмоционального ответа, например, неудержимый восторг вместо спокойной радости или истерический плач вместо просто гру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осприимчив к эмоциональным травм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оявлять опасения перед посещением школы и испытывать в связи с этим отношение родителей к себ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многочисленные, относительно поверхностные и кратковременные взаимоотношения со сверстник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включаться в “сексуальные игры” со сверстниками, чтобы удовлетворить любопытство, связанное с гениталия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тупает в конфликты с братом или сестрой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ибегать ко лжи и воровству как форме противодействия и непослушания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имптомы эмоциональных проблем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трех до шести л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случаи самонаказания и нанесения себе трав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и тяжелые конфликты с другими деть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уединение, избегание контактов с другими деть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неспособность следовать правилам и указа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ние разговаривать и договаривать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ые, заметные и продолжительные периоды снижения общей  уверенности в себе, невнимания или утраты интереса к окружающе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оянная меланхолия.</w:t>
      </w:r>
    </w:p>
    <w:sectPr>
      <w:type w:val="nextPage"/>
      <w:pgSz w:w="11906" w:h="16838"/>
      <w:pgMar w:left="851" w:right="84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99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to-future.ru/onlinetes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6:00Z</dcterms:created>
  <dc:creator>1</dc:creator>
  <dc:description/>
  <cp:keywords/>
  <dc:language>en-US</dc:language>
  <cp:lastModifiedBy>1</cp:lastModifiedBy>
  <cp:lastPrinted>2023-06-14T08:21:00Z</cp:lastPrinted>
  <dcterms:modified xsi:type="dcterms:W3CDTF">2023-06-14T05:36:00Z</dcterms:modified>
  <cp:revision>2</cp:revision>
  <dc:subject/>
  <dc:title/>
</cp:coreProperties>
</file>