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ультация для воспитателе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фонетико-фонематических процессов у детей дошкольного возраста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готовила учитель-логопед Хасанова Г.Ю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процессе речевого развития у ребёнка вырабатывается фонематический слух. Фонематический слух осуществляет операции различения и узнавания фонем, составляющих звуковую оболочку слова. Он формируется у ребёнка в процессе речевого развития в первую очередь. Развивается и фонетический слух, который осуществляет «Слежение за непрерывным потоком слогов». Фонематический и фонетический слух (они совместно составляют речевой слух) осуществляют не только приём и оценку чужой речи, но и контроль за собственной речью. При недоразвитии фонетико-фонематической стороны речи у детей наблюдается неточность и нестойкость речевых представлений и обобщений. Это затрудняет звуковой анализ слова. Если дети плохо различают звуки на слух, искаженно произносят или заменяют их в произношении, тогда обобщённое представление о данном звуке носит не четкий характер, а восприятие букв затрудняется. Неусвоение букв в этом случае обусловлено недостаточным  уровнем развития фонематического восприятия. Чрезвычайно затруднённым у этих детей оказывается процесс слияния звуков в слове. Слить звуки в слоги – это, прежде всего, произнести их так, как они звучат в устной речи. Если у ребёнка отсутствуют четкие представления о звукобуквенном составе слова, формирование обобщённых звукослоговых образов происходит с трудом. Все перечисленные затруднения ведут к нарушению процесса чтения (дислексии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есформированность действия  звукового анализа проявляется, также в письме (дисграфия). В основе её лежит нарушение различных форм языкового анализа и синтеза: деление предложений на слова, слогового и фонематического анализа и синтез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чевая функциональная система включает в себя пять подсистем: 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нетическая или звуковая подсистема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нематическая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система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ексическая подсистема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мматическая подсистема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мантическая подсистема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 развития фонематической подсистемы зависит всё дальнейшее обучение ребёнка. Тем самым мы занимаемся профилактикой письменной речи. На первом году жизни появляются звуки </w:t>
      </w:r>
      <w:r>
        <w:rPr>
          <w:rFonts w:cs="Times New Roman" w:ascii="Times New Roman" w:hAnsi="Times New Roman"/>
          <w:b/>
          <w:i/>
          <w:sz w:val="26"/>
          <w:szCs w:val="26"/>
        </w:rPr>
        <w:t>А, И, У, П, Б, М</w:t>
      </w:r>
      <w:r>
        <w:rPr>
          <w:rFonts w:cs="Times New Roman" w:ascii="Times New Roman" w:hAnsi="Times New Roman"/>
          <w:sz w:val="26"/>
          <w:szCs w:val="26"/>
        </w:rPr>
        <w:t xml:space="preserve">. На втором году </w:t>
      </w:r>
      <w:r>
        <w:rPr>
          <w:rFonts w:cs="Times New Roman" w:ascii="Times New Roman" w:hAnsi="Times New Roman"/>
          <w:b/>
          <w:i/>
          <w:sz w:val="26"/>
          <w:szCs w:val="26"/>
        </w:rPr>
        <w:t>Э, О, Ы, Т, Д, Н, К, Г, Х, Й</w:t>
      </w:r>
      <w:r>
        <w:rPr>
          <w:rFonts w:cs="Times New Roman" w:ascii="Times New Roman" w:hAnsi="Times New Roman"/>
          <w:sz w:val="26"/>
          <w:szCs w:val="26"/>
        </w:rPr>
        <w:t xml:space="preserve">. На третьем году – </w:t>
      </w:r>
      <w:r>
        <w:rPr>
          <w:rFonts w:cs="Times New Roman" w:ascii="Times New Roman" w:hAnsi="Times New Roman"/>
          <w:b/>
          <w:i/>
          <w:sz w:val="26"/>
          <w:szCs w:val="26"/>
        </w:rPr>
        <w:t>С, С, З, З, Ц</w:t>
      </w:r>
      <w:r>
        <w:rPr>
          <w:rFonts w:cs="Times New Roman" w:ascii="Times New Roman" w:hAnsi="Times New Roman"/>
          <w:sz w:val="26"/>
          <w:szCs w:val="26"/>
        </w:rPr>
        <w:t>. Четвёртый год шипящие аффрикаты. На пятом - шестом году формируются сонорные звуки. Одновременно с фонетической подсистемой формируется слухопроизносительная функция – дифференциация фонем. Фонематическая подсистема включает в себя фонематический анализ: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рмируется фонематический слух – способность человека различать отдельные звуки в потоке речи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нематический анализ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ростые формы фонематического анализа: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деление звука на фоне слова. Инструкция: «Слышишь ли ты звук «Ш» в слове «шут»?» (произносится интонировано)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деление звука из слова. Инструкция: «Какой звук Ты слышишь в слове «рама»?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Сложные формы фонематического анализа: 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ределение места звука в слове, в начале или в конце и лишь затем в середине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ределение последовательности звуков в слове. Инструкция: «Ты слышишь звук «Ш», какой звук следует за звуком «Ш»?»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пределение количества звуков в слове на материале до пяти звуков в слов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Функция фонематического синтеза, мыслительные операции. Фонематический синтез – умение образовывать слова из данных звуков. 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ненарушенной последовательности. Инструкция: «Я тебе произнесу звуки, они поссорились немножко между собой, помоги им: Р, А, К»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В нарушенной последовательности. Инструкция: «Я тебе произнесу звуки, они поссорились немножко между собой, помоги им: А, Р, У, К (рука)»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Фонематические представления, формируются на основе наглядно - образного мышления.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думать слова на звук «Ш», со звуком «Ш».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ложить картинки на две групп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снове слухопроизносительной функции и фонематического анализа формируется смыслоразличительная функция – дифференциация фонем.  С самого начала обучения необходимо опираться на осознанный анализ и синтез звукового состава слова. Умение выделять звуки из состава слова играет большую роль при восполнении пробелов фонематического развития. Предусмотрена следующая последовательность. Работа начинается с уточнения артикуляции звуков </w:t>
      </w:r>
      <w:r>
        <w:rPr>
          <w:rFonts w:cs="Times New Roman" w:ascii="Times New Roman" w:hAnsi="Times New Roman"/>
          <w:b/>
          <w:i/>
          <w:sz w:val="26"/>
          <w:szCs w:val="26"/>
        </w:rPr>
        <w:t>У,А,И</w:t>
      </w:r>
      <w:r>
        <w:rPr>
          <w:rFonts w:cs="Times New Roman" w:ascii="Times New Roman" w:hAnsi="Times New Roman"/>
          <w:sz w:val="26"/>
          <w:szCs w:val="26"/>
        </w:rPr>
        <w:t xml:space="preserve">. Эти же звуки используются для наиболее лёгкой формы анализа – выделение первого гласного звука из начала слова. Далее осуществляется анализ и синтез обратного слога типа </w:t>
      </w:r>
      <w:r>
        <w:rPr>
          <w:rFonts w:cs="Times New Roman" w:ascii="Times New Roman" w:hAnsi="Times New Roman"/>
          <w:b/>
          <w:i/>
          <w:sz w:val="26"/>
          <w:szCs w:val="26"/>
        </w:rPr>
        <w:t>АП,УТ,ОК.</w:t>
      </w:r>
      <w:r>
        <w:rPr>
          <w:rFonts w:cs="Times New Roman" w:ascii="Times New Roman" w:hAnsi="Times New Roman"/>
          <w:sz w:val="26"/>
          <w:szCs w:val="26"/>
        </w:rPr>
        <w:t xml:space="preserve"> Дети учатся выделять последний согласный из конца слова (кот, мак). Затем они приступают к выделению начальных согласных и ударных гласных из положения после согласных (дом, танк). После указанных упражнений дети легко овладевают анализом и синтезом прямого слога типа </w:t>
      </w:r>
      <w:r>
        <w:rPr>
          <w:rFonts w:cs="Times New Roman" w:ascii="Times New Roman" w:hAnsi="Times New Roman"/>
          <w:b/>
          <w:i/>
          <w:sz w:val="26"/>
          <w:szCs w:val="26"/>
        </w:rPr>
        <w:t>СА</w:t>
      </w:r>
      <w:r>
        <w:rPr>
          <w:rFonts w:cs="Times New Roman" w:ascii="Times New Roman" w:hAnsi="Times New Roman"/>
          <w:sz w:val="26"/>
          <w:szCs w:val="26"/>
        </w:rPr>
        <w:t xml:space="preserve">. Далее дети учатся делить слова на слоги. Проводятся разнообразные упражнения для закрепления навыка деления слов на слог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ем дети овладевают полным звуко-слоговым анализом. Дальнейшее усложнение материала предусматривает анализ слов со стечением согласных в составе слога (стол, шкаф). И.Т.Д. За это время практически усваиваются термины: слог, предложение, согласные звуки, звонкие, глухие, твёрдые, мягкие зву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моменту поступления в школу дети умеют различать и дифференцировать на слух и в произношении все фонемы родного языка, осознанно контролировать звучание собственной и чужой речи, последовательно выделять звуки из состава слова, самостоятельно определять звуковые его элементы. Дети учатся распределять внимание между различными звуковыми элементами, удерживать в памяти порядок звуков и их позицию в слове, что является решающим фактором предупреждении ошибок при письме и чтении.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93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3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9:14:00Z</dcterms:created>
  <dc:creator>Роман</dc:creator>
  <dc:description/>
  <cp:keywords/>
  <dc:language>en-US</dc:language>
  <cp:lastModifiedBy>Admin</cp:lastModifiedBy>
  <dcterms:modified xsi:type="dcterms:W3CDTF">2023-06-14T17:29:00Z</dcterms:modified>
  <cp:revision>7</cp:revision>
  <dc:subject/>
  <dc:title/>
</cp:coreProperties>
</file>