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педагогов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трудничество семьи и детского сада по развитию исследовательской деятельности детей»</w:t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bCs/>
          <w:color w:val="000000"/>
          <w:sz w:val="28"/>
          <w:szCs w:val="28"/>
        </w:rPr>
        <w:t>Воспитатель</w:t>
      </w:r>
    </w:p>
    <w:p>
      <w:pPr>
        <w:pStyle w:val="Style15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нченко Людмила Витальевн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A"/>
          <w:sz w:val="28"/>
          <w:szCs w:val="28"/>
        </w:rPr>
        <w:t xml:space="preserve">      </w:t>
      </w:r>
      <w:r>
        <w:rPr>
          <w:rFonts w:eastAsia="Arial Unicode MS"/>
          <w:color w:val="00000A"/>
          <w:sz w:val="28"/>
          <w:szCs w:val="28"/>
        </w:rPr>
        <w:t>Взаимоотношения детского сада и родителей на современном этапе одна из самых сложных проблем. Существуют различные взгляды родителей на сотрудничество детского сада с семьёй. Многие считают, что воспитывать их детей должен детский сад. Есть категория родителей, которые пренебрегают советами педагогов. Отдельные родители считают, что их задача состоит лишь в том, чтобы ребёнок был сыт, одет, а единственное его занятие дома – просмотр мультфильмов и прогулка. Взаимодействие воспитателей с семьями воспитанников является одним из важнейших условий формирования личности ребёнка, положительных результатов в воспитании, которого можно достичь при согласованности действий и при условии развития интереса родителей к вопросам воспитания и обуч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того чтобы взрослые могли оказать детям своевременную и грамотную помощь в процессе их развития, необходимы теоретические знания и практические советы специалистов. В этом случае сотрудничество семьи и образовательного учреждения – наилучшая форма по оптимизации процесса детского развития, опирающаяся на естественные потребности и наклонности ребён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обый интерес в связи с этим вызывает проблема выявления возможностей сотрудничества педагогов и семьи, содержанием которого является организация детского экспериментиров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кспериментирование, являясь основой любого знания, предоставляет взрослым возможность воспитывать ребенка наиболее приспособленным к окружающей жизни, соответствующим ее требованиям, целеустремленным и смелым преобразователем мира, не боящимся ошибаться и пробовать все сначал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амо слово «экспериментирование» является многозначным. Оно может выступать как метод обучения, как форма организации педагогического процесса и, наконец, является одним из видов познавательной деятельности дет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фессор Н.Н. Поддъяков сформулировал гипотезу о том, что в детском возрасте ведущий вид деятельности – именно экспериментирование. Исходной же формой последнего является манипулирование, которое возникает чаще всего уже в 3-3,5 месяца и затем развивается в трех направлениях: игра, труд и непосредственно экспериментирова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вые шаги юных экспериментаторов доставляют родителям и педагогам много хлопот и беспокойств. Но ведь дети стремятся узнать о мире как можно больше, утолив при этом свою биологически обусловленную любознательность. И взрослым необходимо помочь детям – создать благоприятную среду, в которой ребенок находил бы ответы на свои многочисленные вопрос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ом учреждении для этого создаютс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голок природы с растительными и животными объектами и инструментарием для ухаживания за ними, календарем природы и погоды, дневниками наблюде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она экспериментирования, в которой можно найти различный материал и инструмент для опытов по плавучести, сыпучести, горючести, прозрачности, намагничив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ы для демонстрации человеческих способностей.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ногие настольные игры способствуют развитию и тренировке экспериментаторских способностей: «Как хлеб в дом пришёл», «Как росло яблоко», «Вершки и корешки», «Сосчитай на ощупь», «С чьей ветки детки, «Времена года» и т.д. И наконец, эксперименты, которые педагог проводит на занятии, дают ответы на многие детские вопросы, возникающие в ходе реализации образовательной программ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одителям необходимо предоставлять возможность рассмотреть организованные в группах зоны, познакомиться с настольными развивающими играми, побывать на занятиях и изучить используемые методики. Педагогам необходимо делиться опытом: консультировать индивидуально, демонстрировать литературу, обсуждать проблемы и положительные моменты за круглым стол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тивация родителей, их заинтересованность в организации экспериментальной деятельности будут только благотворны в развитии детских наклонностей. Повышение уровня грамотности родителей, знание ими содержания и видов деятельности позволят более эффективно содействовать работе педагог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ьзование экспериментирования в образовательном процессе дошкольного учреждения и помощь со стороны родителей в совершенствовании экспериментальных наклонностей детей дают замечательные результаты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ительные процессы ребёнка активизируются в связи с необходимостью совершать операции анализа, синтеза, сравнения, классификации и обобще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и наблюдательность приобретают целенаправленный характер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и выдвижении гипотез, высказывании суждений, умозаключений и выводов стимулируется развитие реч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сфера ребёнка получает положительный заряд в результате освоения нового знания путём совершения маленького чуда – опыта, эксперимент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звиваются творческие способности детей, формируются новые трудовые навыки и укрепляется здоровье за счёт повышения общего уровня двигательной актив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аким образом, детское экспериментирование благотворно влияет на всестороннее развитие ребён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так, чтобы достичь наилучшего результата в развитии дошкольников, непременно должно присутствовать сотрудничество педагогов и семьи. Оно образует следующую логическую цепочку: положительная мотивация на экспериментирование усиливает интерес родителей к этому виду деятельности, возникает осознание необходимости теоретических знаний, которые открывают содержание, направления и виды возможной работы с детьми. Такое объединение усилий родителей и дошкольного учреждения позволяет использовать экспериментирование как наиболее успешный путь ознакомления с окружающим миром и эффективный способ развития мыслительных процессов, а также формирования самостоятельности и активности личности, что очень важно в современном динамичном мир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3"/>
          <w:szCs w:val="23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8:06:00Z</dcterms:created>
  <dc:creator>79296051991</dc:creator>
  <dc:description/>
  <cp:keywords/>
  <dc:language>en-US</dc:language>
  <cp:lastModifiedBy>admirhancev2@gmail.com</cp:lastModifiedBy>
  <dcterms:modified xsi:type="dcterms:W3CDTF">2023-06-14T18:06:00Z</dcterms:modified>
  <cp:revision>2</cp:revision>
  <dc:subject/>
  <dc:title/>
</cp:coreProperties>
</file>