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праздничного утренника, посвященного 8 м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 младшая групп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д музыку дети входят в зал, становятся в полукру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орогие дети! Дорогие гости!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у нас замечательный праздник!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 наших бабушек и мам, наших сестер – словом, всех женщин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какие все сегодня нарядные, красивые!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марта – добрый, ласковый праздник, все кругом улыбаются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ите наши праздничные поздравления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реб.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сковое солнышко 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Улыбнулось нам</w:t>
        <w:tab/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ает праздник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наших мам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реб.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се готово к празднику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его ж мы ждем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ой веселой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наш начнем!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яют песню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ребята! Давайте похлопаем нашим детям.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А теперь послушаем стихи, которые дети приготовили в подарок мамочка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реб.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весенний, радостный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поздравляем!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светлой, радостной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уши желаем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реб.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вкусный пирожок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екли мы сам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тарались от души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арим маме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5-реб.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 нашу песенку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чка любима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всегда здорова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всегда красива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яют песню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осмотрите, гости, какие нарядные наши девочки, и мы посмотрим, как они умеют 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со своими дочками – куколками, какие они заботливые ма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-реб.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– крошка у меня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ольшая с ней возня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 ней не заниматься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дно людям показа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реб.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ей белье стирай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ет – завтрак подавай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 будет, ровно в восемь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 мы куколку положим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ожу ее в кровать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ботливая мать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яют танец с куколками (девочки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какие молодцы наши девочки!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льчики наши не отстают от девочек и сейчас поздравят своих м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-реб.: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будем мы большими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ездить на машинах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будем руль крутить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ек и мам возить,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ломается машина – 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сможем починить.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яют танец с обручами (мальчики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 зеленый свет, ровная дорожка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-быстро побегут маленькие ножки.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гают по кругу с обручами, останавливаются)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фор сказал нам – «стоп!»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 и жди на месте,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альчишки – непоседы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ют на месте.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ыгают на месте в обручах, потом снова бегут)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машиной? Остановка.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 скорей мотор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справит и проверит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опытный шофер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гают вокруг обруча, потом бегут по кругу)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детвора, колесо менять пора.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тают обруч вокруг себя)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катите на стоянку, не сегодня кончен путь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воей любимой мамы сделать фото не забудь!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мотрят в обруч, улыбаются)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-реб.: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ынки и дочки,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ины цветочки.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тском садике растем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дружно мы живе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реб.: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рем для мамочки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ольшой букет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ше нашей мамочки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мире нет!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яют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ельный подарок для наших мамочек!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детки очень любят своих мам. </w:t>
      </w:r>
    </w:p>
    <w:p>
      <w:pPr>
        <w:pStyle w:val="Normal"/>
        <w:tabs>
          <w:tab w:val="clear" w:pos="708"/>
          <w:tab w:val="left" w:pos="2770" w:leader="none"/>
          <w:tab w:val="left" w:pos="741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амы отдыхают, наши ребятки не шумят и не играют.</w:t>
        <w:tab/>
      </w:r>
    </w:p>
    <w:p>
      <w:pPr>
        <w:pStyle w:val="Normal"/>
        <w:tabs>
          <w:tab w:val="clear" w:pos="708"/>
          <w:tab w:val="left" w:pos="2770" w:leader="none"/>
          <w:tab w:val="left" w:pos="741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яют танец-песню «Колыбельная для мамочки»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к нам на праздник 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абушки пришли.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ными, веселыми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чат своих нашли.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-реб.: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бабушек все дети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ат с ними малыши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я бабушек на свете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ю от душ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-реб.: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ей бабушкам своим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«спасибо» говорим.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а у ребят,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бенчики звенят.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яют песню 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ие молодцы наши малышки, поздравили своих бабушек.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-реб.: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топни каблучок.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ни моя ножка,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для бабушки своей 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ляшу немножко.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яют танец в парах «Поссорились-помирились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наши ребята потанцуют со своими мамочками.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йте, малыши, своих мамочек на танец.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 музыку идут по кругу, хлопают и кружатся – 2-3 раза)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и мы и танцевали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гли вас развлекали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ья, в добрый час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м еще на праздник вас!</w:t>
      </w:r>
    </w:p>
    <w:p>
      <w:pPr>
        <w:pStyle w:val="Normal"/>
        <w:tabs>
          <w:tab w:val="clear" w:pos="708"/>
          <w:tab w:val="left" w:pos="2280" w:leader="none"/>
          <w:tab w:val="left" w:pos="6370" w:leader="none"/>
        </w:tabs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ети организованно, под музыку уходят в группу). </w:t>
      </w:r>
    </w:p>
    <w:p>
      <w:pPr>
        <w:pStyle w:val="Normal"/>
        <w:tabs>
          <w:tab w:val="clear" w:pos="708"/>
          <w:tab w:val="left" w:pos="2770" w:leader="none"/>
        </w:tabs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25:00Z</dcterms:created>
  <dc:creator>Ольга</dc:creator>
  <dc:description/>
  <cp:keywords/>
  <dc:language>en-US</dc:language>
  <cp:lastModifiedBy>Ольга</cp:lastModifiedBy>
  <dcterms:modified xsi:type="dcterms:W3CDTF">2016-02-03T18:06:00Z</dcterms:modified>
  <cp:revision>23</cp:revision>
  <dc:subject/>
  <dc:title/>
</cp:coreProperties>
</file>