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Аннова Е.Э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Организм человек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формирование умений определять связь между строением органов и их работой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: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пределять, что такое органы и системы органов человека; учить устанавливать связь между их строением и рабо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память, мышление, речь, воображение, интерес к предмет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8"/>
          <w:szCs w:val="28"/>
        </w:rPr>
        <w:t>воспитывать бережное отношение к собственному организму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9"/>
        <w:gridCol w:w="4252"/>
        <w:gridCol w:w="2552"/>
        <w:gridCol w:w="567"/>
        <w:gridCol w:w="1276"/>
        <w:gridCol w:w="850"/>
        <w:gridCol w:w="1418"/>
        <w:gridCol w:w="1275"/>
        <w:gridCol w:w="1276"/>
      </w:tblGrid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ировать обучающихся к получению знаний посредством нагляд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прием постановки проблемной ситу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онный момент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иветствие уче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ует обучающихся к получению знаний, посредством нагляд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с учениками, предлагает ученикам, помочь Муравьишке вопросику. Сталкиваются с трудностью (не знают, что такое органы и какую функцию они выполняю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формулирует цель урока (научиться устанавливать связь между строением органов и их работой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- доска, интерактивная доска,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ать себя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ур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 к процессу познания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, обучающихся планировать свои действия для достижения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метод (изложение различных точек зр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совместно с учениками действия, необходимые для достижения цел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знать, что такое органы и системы органов человека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ановить связь между строением органов человека и их работ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уро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ноут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 дру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1 задачи организует фронтальную работу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еникам, по ходу просмотра видео - ролика определить что же такое органы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, предлагает ученикам, ответить на вопросы. Вместе проверяют свои предпо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 учебные действия обучающихся, систематизирует их новые зн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минут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2 задачи предлагает познакомиться с новым фактическим материал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задание в учебнике и рабочей тетрад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 выполняют задания в учебнике, работают с раздаточ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омежуточной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изминут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учебнике, рабочей тетрад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видео - 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 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март - до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Умеют работать с предложенной информацией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ладеют способами и навыками ведения дискуссии, организации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Рефлексивно-оцен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мет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бобщение по теме урока и оценивает совместно с учениками правильность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 совместно с учениками их результаты с поставленной целью через проблемную ситуацию, поставленную в начале урока. Задает вопросы о возникших затруднениях в ход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аствуют в предложенной рефлек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</w:rPr>
              <w:t>Сопоставляют результаты с поставленными задач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ans;Times New Roman" w:hAnsi="OpenSans;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5">
    <w:name w:val="ff5"/>
    <w:basedOn w:val="Style13"/>
    <w:qFormat/>
    <w:rPr/>
  </w:style>
  <w:style w:type="character" w:styleId="Ff8">
    <w:name w:val="ff8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1</dc:creator>
  <dc:description/>
  <cp:keywords/>
  <dc:language>en-US</dc:language>
  <cp:lastModifiedBy>LENOVO</cp:lastModifiedBy>
  <cp:lastPrinted>2021-12-04T13:16:00Z</cp:lastPrinted>
  <dcterms:modified xsi:type="dcterms:W3CDTF">2021-12-20T16:15:00Z</dcterms:modified>
  <cp:revision>30</cp:revision>
  <dc:subject/>
  <dc:title/>
</cp:coreProperties>
</file>