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2126"/>
        <w:gridCol w:w="2268"/>
        <w:gridCol w:w="4789"/>
        <w:gridCol w:w="25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бное зад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достижение каких планируемых результатов ФГОС направлено предложенное учебное зад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рия Росси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ка / Пчелов Е.В., Лукин П.В. М.: «Русское слово», 2017. С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ичное лихолетье и конец московской династии Рюрикови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ы ли Вы с мнением историка В.Б. Кобрина «Путь централизации страны через опричнину, по которому повёл страну Иван Грозный, был гибельным, разорительным для стран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. 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Гражданское воспитание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ие любых форм экстремизма, дискримин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моральные ценности и нормы в ситуациях нравственного выбор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неприятие асоциальных поступков, свобода и ответственность личности в условиях индивидуального и общественного пространства.</w:t>
            </w:r>
          </w:p>
          <w:p>
            <w:pPr>
              <w:pStyle w:val="ConsPlus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етапредметные: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</w:rPr>
              <w:t xml:space="preserve">-познавательные УУД-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 характеризовать существенные признаки объектов (явлений)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причинно-следственные связи при изучении явлений и процессов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8"/>
                <w:szCs w:val="28"/>
              </w:rPr>
              <w:t>коммуникативные УУД ‒ выражать свою точку зрения в устных и письменных текстах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регулятивные УУД:-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, анализировать, систематизировать и интерпретировать информацию различных видов и форм представле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запоминать и систематизировать информацию.</w:t>
            </w:r>
          </w:p>
          <w:p>
            <w:pPr>
              <w:pStyle w:val="ConsPlus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мение выявлять существенные черты и характерные признаки исторических событий, явлений, процессов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и критически анализировать для решения познавательной задачи исторические источники разных типов (в том числе по истории родного края), оценивать их полноту и достоверность, соотносить с историческим периодом; соотносить извлеченную информацию с информацией из других источников при изучении исторических событий, явлений, процессов; привлекать контекстную информацию при работе с историческими источ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5 бал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- за понимание высказывания историка, высказывания согласия или несогласия с данным мн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3 баллов – за приведение корректных исторических фактов, иллюстрирующих точку зрения учащегося (по 1 баллу за каждый приведённый фак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 – за грамотно сформулированный итоговы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29:00Z</dcterms:created>
  <dc:creator>УЧИТЕЛЬСКАЯ</dc:creator>
  <dc:description/>
  <cp:keywords/>
  <dc:language>en-US</dc:language>
  <cp:lastModifiedBy>УЧИТЕЛЬСКАЯ</cp:lastModifiedBy>
  <dcterms:modified xsi:type="dcterms:W3CDTF">2022-06-28T06:18:00Z</dcterms:modified>
  <cp:revision>6</cp:revision>
  <dc:subject/>
  <dc:title/>
</cp:coreProperties>
</file>