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Ф.И.О. учителя  Сиукаева Тамара Умаровна</w:t>
      </w:r>
      <w:r>
        <w:rPr>
          <w:rFonts w:cs="Cambria" w:ascii="Cambria" w:hAnsi="Cambria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mbria" w:ascii="Cambria" w:hAnsi="Cambria"/>
        </w:rPr>
        <w:t>Предмет _________</w:t>
      </w:r>
      <w:r>
        <w:rPr>
          <w:rFonts w:cs="Cambria" w:ascii="Cambria" w:hAnsi="Cambria"/>
          <w:u w:val="single"/>
        </w:rPr>
        <w:t xml:space="preserve"> Физическая культура</w:t>
      </w:r>
      <w:r>
        <w:rPr>
          <w:rFonts w:cs="Cambria" w:ascii="Cambria" w:hAnsi="Cambria"/>
        </w:rPr>
        <w:t>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Класс ____________</w:t>
      </w:r>
      <w:r>
        <w:rPr>
          <w:rFonts w:cs="Cambria" w:ascii="Cambria" w:hAnsi="Cambria"/>
          <w:u w:val="single"/>
        </w:rPr>
        <w:t>11 "А"  класс</w:t>
      </w:r>
      <w:r>
        <w:rPr>
          <w:rFonts w:cs="Cambria" w:ascii="Cambria" w:hAnsi="Cambria"/>
        </w:rPr>
        <w:t>___</w:t>
      </w:r>
      <w:r>
        <w:rPr>
          <w:rFonts w:cs="Cambria" w:ascii="Cambria" w:hAnsi="Cambria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Cambria" w:ascii="Cambria" w:hAnsi="Cambria"/>
        </w:rPr>
        <w:t>Урок (по счету)___</w:t>
      </w:r>
      <w:r>
        <w:rPr>
          <w:rFonts w:cs="Cambria" w:ascii="Cambria" w:hAnsi="Cambria"/>
          <w:u w:val="single"/>
        </w:rPr>
        <w:t xml:space="preserve"> 3 урок          </w:t>
      </w:r>
      <w:r>
        <w:rPr>
          <w:rFonts w:cs="Cambria" w:ascii="Cambria" w:hAnsi="Cambria"/>
        </w:rPr>
        <w:t>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Тема урока ______</w:t>
      </w:r>
      <w:r>
        <w:rPr>
          <w:rFonts w:cs="Cambria" w:ascii="Cambria" w:hAnsi="Cambria"/>
          <w:u w:val="single"/>
        </w:rPr>
        <w:t xml:space="preserve">   Баскетбол  (ИКТ)                            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лан – конспект урока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 физической культуре в 11 «А» классе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Тема:</w:t>
      </w:r>
      <w:r>
        <w:rPr>
          <w:rFonts w:cs="Cambria" w:ascii="Cambria" w:hAnsi="Cambria"/>
          <w:sz w:val="24"/>
          <w:szCs w:val="24"/>
        </w:rPr>
        <w:t xml:space="preserve"> Баскетбол. Ведение мяча на месте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Цель: </w:t>
      </w:r>
      <w:r>
        <w:rPr>
          <w:rFonts w:cs="Cambria" w:ascii="Cambria" w:hAnsi="Cambria"/>
          <w:sz w:val="24"/>
          <w:szCs w:val="24"/>
        </w:rPr>
        <w:t>Формировать навык ведения баскетбольного мяча на месте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Cambria" w:ascii="Cambria" w:hAnsi="Cambria"/>
          <w:b/>
          <w:sz w:val="24"/>
          <w:szCs w:val="24"/>
        </w:rPr>
        <w:t xml:space="preserve">Тип урока - </w:t>
      </w:r>
      <w:r>
        <w:rPr>
          <w:rFonts w:cs="Cambria" w:ascii="Cambria" w:hAnsi="Cambria"/>
          <w:sz w:val="24"/>
          <w:szCs w:val="24"/>
        </w:rPr>
        <w:t xml:space="preserve"> Образовательно-познавательной направленности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Образовательные задачи </w:t>
      </w:r>
      <w:r>
        <w:rPr>
          <w:rFonts w:cs="Cambria" w:ascii="Cambria" w:hAnsi="Cambria"/>
          <w:i/>
          <w:sz w:val="24"/>
          <w:szCs w:val="24"/>
        </w:rPr>
        <w:t>(предметные результаты)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своить технику ведения мяча на ме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Cambria" w:hAnsi="Cambria"/>
          <w:sz w:val="24"/>
          <w:szCs w:val="24"/>
        </w:rPr>
        <w:t>Формировать  устойчивый интерес к профилактике нарушений оса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креплять здоровье обучающихся посредством развития физических качеств, координационных способностей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Развивающие задач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(метапредметные результаты)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ормировать умения адекватно оценивать собственное поведение и поведение окружающих (коммун. УУД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вать умения выделять и формулировать то, что усвоено и, что нужно усвоить, определять качество и уровень усвоения знаний (регулятивное УУД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ормировать умения контролировать, оценивать учебные действия в соответствии с поставленной задачей и условиями её реализации (регулятивное УУД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вать умения выполнять ведение мяча на месте (познавательные УУД)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Воспитательные задач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(личностные результаты)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ормировать самостоятельность, установку на здоровый образ жизни (самоопределение, личностные УУД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ормировать мотивацию учебной деятельности. (смыслообразование, личностные УУД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ормировать навыки сотрудничества в разных ситуациях, умение не создавать конфликты и находить выходы из спорных ситуаций. (нравственно-этическая ориентация, личностное УУД)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Инвентарь и оборудование:</w:t>
      </w:r>
      <w:r>
        <w:rPr>
          <w:rFonts w:cs="Cambria" w:ascii="Cambria" w:hAnsi="Cambria"/>
          <w:sz w:val="24"/>
          <w:szCs w:val="24"/>
        </w:rPr>
        <w:t xml:space="preserve"> музыкальный центр, баскетбольные, теннисные мячи, стаканчики из под йогурта, воздушные шарики, разноцветные ленты, мультимедийная установка .</w:t>
      </w:r>
      <w:r>
        <w:br w:type="page"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162"/>
        <w:gridCol w:w="1086"/>
        <w:gridCol w:w="1252"/>
        <w:gridCol w:w="2977"/>
      </w:tblGrid>
      <w:tr>
        <w:trPr>
          <w:trHeight w:val="1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асть урок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держание уро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зиров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Целевая установк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 УУД</w:t>
            </w:r>
          </w:p>
        </w:tc>
      </w:tr>
      <w:tr>
        <w:trPr>
          <w:trHeight w:val="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Ь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Ю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Ь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Урок начинается с входа в зал учащихся строем со стаканчиками  на голов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</w:rPr>
              <w:t xml:space="preserve">(под гимн баскетболистов) Построение учащихся  в правом верхнем углу зала. 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  <w:t>Игра «Физкульт-привет»</w:t>
            </w:r>
            <w:r>
              <w:rPr>
                <w:rFonts w:cs="Arial" w:ascii="Cambria" w:hAnsi="Cambria"/>
                <w:sz w:val="24"/>
                <w:szCs w:val="24"/>
              </w:rPr>
              <w:t xml:space="preserve">.  Учитель, протягивая руку, произносит: «Физкульт» - все ребята подбегают к учителю, кладут руки на руку учителя и одновременно поизносят – «Привет!» и  быстро встают на свои места </w:t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- Какому виду спорта посвящена эта песня?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(Баскетболу)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Что вы знаете о баскетболе?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тветы детей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- Какая тема урока?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(Баскетбол)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- Каким предметом играют в баскетбол?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(Баскетбольным мячом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- Какие действия с баскетбольным мячом можно выполнять?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(Передачи, ловля мяча, ведение, броски в корзину)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ы смотрели как играют ребята на секции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Ответы учащихс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- Кто самый сильный игрок команды?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(Воронцов Вадим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- А вы хотите также научиться играть?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Ответы учащихся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- Почему  Вадиму удалось забить больше всех мячей?         (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Хорошо водит мяч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- Какие способы ведения б/ мяча существуют?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(Одной рукой: правой, левой; поочередно – правой, левой, на месте, в движении)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Какой способ самый простой, которым мы можем овладеть?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(Ведение мяча на месте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- Сформулируйте цель урока. (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Обучение ведению мяча на месте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егодня на уроке мы будем учиться ведению мяча на месте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Чтобы достигнуть поставленной цели, какие задачи нам надо решить?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1.Подготовить мышцы к работе, с помощью разминки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2. Рассмотреть технику ведения мяча на месте.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3.Освоить ведение мяча на месте</w:t>
            </w:r>
          </w:p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ступаем к решению 1-ой задачи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минка(с теннисными мячами)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Ходьба на носках, катание мяча ладонями (мяч между ними) круговыми движениями 2.Ходьба на пятках, вращение мяча вокруг кистей (мяч между ладонью одной руки и тыльной  стороной другой) вперед, затем назад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3.Скрестный шаг, передача мяча из руки в руку над головой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Сейчас, ребята, проверим вашу память: надо пройти 10 шагов, пробежать один круг, один круг приставным шагом правым плечом, один круг приставным шагом левым плечом, один круг пройти шаго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рестроение на счет 3,6, на месте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ОРУ с теннисными мячами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И.п. – о.с, ноги на ширине плеч, мяч внизу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- 3- Потягивание, отставляя правую, левую ногу назад на носок. 2 – 4 И.п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И.п.- о.с,  ноги на ширине плеч, руки в стороны, мяч на правой руке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–2 – поворот влево, мяч переложить из   правой руки в левую. 3-4 - И.п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-6 – тоже в правую сторону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-8 – И.п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И.п. – о.с, ноги врозь, мяч над головой в вытянутых руках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– наклон вправо, правая нога в сторону, 2 – И.п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 – тоже в левую сторону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4 – И.п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И.п.– Стойка ноги врозь, мяч в согнутых руках на груди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-2-3 – пружинистые наклоны к правой, вперед, к левой ноге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- И.п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Жонглирование из левой руки в правую, с отскоком от пола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Прыжки вверх, мяч между коленями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Ходьба на месте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ивание: Как выполнили первую задачу?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Хлопки над головой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высокий уровень,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Стоим на месте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средний,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Присели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ниже среднего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- Какая вторая задача поставлена? 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едлагаются рисунки баскетболистов с мячом (на слайде)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- Какой рисунок выберете, почему?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ыбирают изображения с правильным ведением б/мяча</w:t>
            </w:r>
            <w:r>
              <w:rPr>
                <w:rFonts w:cs="Cambria" w:ascii="Cambria" w:hAnsi="Cambria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Доказывают, приходят к выводу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-удобнее вести мяч с небольшим наклоном туловища;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- пальцы кисти руки широко расставлены;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- кисть работает свободно;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- Мяч отталкиваем от себя, беззвучно соприкасаясь с пальцами.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сматриваем видео ведения мяча на месте с комментарием учителя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иступаем к 3-ей задаче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Проговорить ее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реходим к самостоятельной работе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Поставьте себе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прогностическую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оценку, как справитесь с 3 задачей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Хлопки над головой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высокий уровень,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Стоим на месте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средний,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Присели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ниже среднего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Выполнить ведение мяча на месте, соблюдая все правила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Тоже самое под ритмичную музыку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Работа в парах: 4 удара, мяч в руки передача партнерам, дугой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Ведение левой рукой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5.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Игра «Кошки-мышки»</w:t>
            </w:r>
          </w:p>
          <w:p>
            <w:pPr>
              <w:pStyle w:val="Normal"/>
              <w:spacing w:before="0" w:after="24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дна команда «кошки», у них в руках б\мячи.  Другая команда «мышки» («мышкам» выдаются  ленточки длиной = 50 см «хвостики мышек», которые закрепляются сзади за пояс). Задача: за определенное время «кошки» должны оторвать «хвостики» у команды «мышек». При этом «Кошки» должны выполнять ведение мяча на месте. «Мышки» бегают вокруг «кошек». Мяч в руки брать нельзя ни «кошкам», ни «мышкам», когда кошки пытаются оторвать «хвостик». «Мышки», у которых оторвали «хвостик», выбывают из игры. Победитель определяется по наибольшему количеству оторванных «хвостиков».</w:t>
            </w:r>
          </w:p>
          <w:p>
            <w:pPr>
              <w:pStyle w:val="Normal"/>
              <w:spacing w:before="0" w:after="24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оценка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Хлопки над головой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высокий уровень,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Стоим на месте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средний,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Присели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ниже среднего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У кого прогностическая оценка совпала с самооценкой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мотрите фрагмент игры российской сборной по б\б  которая своими выступлениями принесла известность стране, участвуя в соревнованиях высокого ранга.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(просмотр сюжета)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ывод:</w:t>
            </w:r>
          </w:p>
          <w:p>
            <w:pPr>
              <w:pStyle w:val="Normal"/>
              <w:spacing w:before="0" w:after="24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ыполнить упражнения не так легко, и навык только формируется. Эти умения мы будем совершенствовать от класса к классу.  Приходите болеть на соревнования. Вы можете смотреть Спортивный канал, где часто показывают баскетбол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ите себя по критерию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Умение вести мяч на месте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Умению работать в группах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Хлопки над головой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высокий уровень,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Стоим на месте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средний,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Присели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– ниже среднего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стигли ли мы цели урока?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ите себя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зьмите в руки воздушные шарики по выполнению всех задач  урока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еленый – высокий уровень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Желтый – средний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расный – низкий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Д\З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оставить комплекс из 5 упражнений с мячом вместе с родителям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троение, выход под музыку гимна баскетболистов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 мин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ми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ми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 ми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ми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0 мин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 ми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 ми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 мин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 ми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</w:rPr>
              <w:t>Самоконтроль правильной осанки.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Организация обучающихся на урок. 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</w:rPr>
              <w:t>Эмоциональный настрой  учащихся на урок, тактильное общение, доверие друг другу (открытые ладони)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здание ситуации для промежуточного анализ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ровня знаний обучающихс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здание проблемной  ситуации для принятия цели и задач урока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ние осознанного отношения к выбору игрового вида спорта (физического развития и совершенствования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ление знаний по двигательным действиям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ыполнение беговых упражнений. Соблюдать правила игры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становление дыхания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Повторить несколько раз. 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лять знаний по двигательным действиям и исходным положения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витие умения давать оценку двигательным действиям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Рассмотреть технику ведения мяча на месте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тановка на правильное выполнение упражнения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Совершенствование физических качеств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своить ведение мяча на месте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ивают друг друга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витие умения давать оценку двигательным действиям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тановка на принятие условий игры и их соблюдени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Играют, разделившись на 2 команды.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сматривают сюжет игры, наблюдают за навыками , которыми овладевали на уроке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туация для сплочения классного коллектива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ние самооценки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Берут в руки воздушные шарики, получают различные карточки с изображением баскетбола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здание условий для проектировани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проявлять дисциплинированность и внимание (Л)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Формирование осознанного отношения к выбору вида спорта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П)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амоопределиться к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дачам урока и принять цель занятия (Л)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определять собственную деятельность по достижению цели (Р)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распознавать и называть двигательное действие (П)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различать и выполнять команды, правильно выполнять двигательные действия (П)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выполнять упражнения по укреплению осанки (Р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видеть и чувствовать красоту движения (Л)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бережного отношения к своему здоровью,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организовать собственную деятельность (Р)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контролировать последовательность выполнения ОРУ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мение дать самооценку. Умение контролировать свои действия (Р)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амоопределиться с заданием и принять решение по его выполнению (Л)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технически правильно выполнять двигательное действие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Р-Л);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активно включаться в коллективную деятельность (Л)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понимать причины успеха и неуспеха учебной деятельности и способности конструктивно действовать даже в ситуациях неуспеха(Р-Л);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планировать, контролировать, оценивать деятельность (Р)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амоопределиться с заданием и принять решение по его выполнению (Л)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активно включаться  в коллективную деятельность. (Л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работать в парах (К)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в доступной форме объяснить правила игры (К )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активно включаться  в коммуникацию со сверстниками на принципах уважения и доброжелательности, взаимопомощи и сопереживания (Л, К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организовать и проводить со сверстниками подвижные игры  (Р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ени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в доступной форме объяснить правила игры (К );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проявлять дисциплинированность (Л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организовывать коллективную совместную деятельность (К)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дать самооценку собственной деятельности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(Л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мение </w:t>
            </w:r>
            <w:r>
              <w:rPr>
                <w:rFonts w:cs="Cambria" w:ascii="Cambria" w:hAnsi="Cambria"/>
                <w:sz w:val="24"/>
                <w:szCs w:val="24"/>
              </w:rPr>
              <w:t>применять полученные знания в организации и проведения досуга (Р)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</w:t>
      </w:r>
    </w:p>
    <w:sectPr>
      <w:headerReference w:type="default" r:id="rId2"/>
      <w:type w:val="nextPage"/>
      <w:pgSz w:w="11906" w:h="16838"/>
      <w:pgMar w:left="1701" w:right="850" w:gutter="0" w:header="51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3:00:00Z</dcterms:created>
  <dc:creator>Вова</dc:creator>
  <dc:description/>
  <dc:language>en-US</dc:language>
  <cp:lastModifiedBy>Ирина</cp:lastModifiedBy>
  <cp:lastPrinted>2016-02-05T13:01:00Z</cp:lastPrinted>
  <dcterms:modified xsi:type="dcterms:W3CDTF">2023-06-12T13:00:00Z</dcterms:modified>
  <cp:revision>2</cp:revision>
  <dc:subject/>
  <dc:title/>
</cp:coreProperties>
</file>