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ндивидуальный методический маршрут уч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ОУ Излучинская ОСШУИОП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020-2021 учебный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И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Мухаметшина Оксана Геннадьевна </w:t>
      </w:r>
    </w:p>
    <w:p>
      <w:pPr>
        <w:pStyle w:val="Normal"/>
        <w:rPr/>
      </w:pPr>
      <w:r>
        <w:rPr>
          <w:b/>
          <w:sz w:val="22"/>
          <w:szCs w:val="22"/>
        </w:rPr>
        <w:t>Тема инновационной деятельности школы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«Профессиональное самоопределение и социализация личности обучающегося в условиях школьной образовательной среды».</w:t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>Методическия тема школы:</w:t>
      </w:r>
      <w:r>
        <w:rPr>
          <w:sz w:val="22"/>
          <w:szCs w:val="22"/>
        </w:rPr>
        <w:t xml:space="preserve"> </w:t>
      </w:r>
      <w:r>
        <w:rPr>
          <w:i/>
        </w:rPr>
        <w:t>«Развитие образовательной среды урока с учетом профессионального самоопределения школьников».</w:t>
      </w:r>
    </w:p>
    <w:p>
      <w:pPr>
        <w:pStyle w:val="Normal"/>
        <w:rPr/>
      </w:pPr>
      <w:r>
        <w:rPr>
          <w:b/>
        </w:rPr>
        <w:t>Методическая тема учителя</w:t>
      </w:r>
      <w:r>
        <w:rPr/>
        <w:t>: «Приёмы формирования ключевых компетенций учащихся на уроках математики через внедрение активных методов обучения в условиях реализации ФГОС».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3828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т о выполнен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де, когд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ед ке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Изучение научно-методической  литера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рофориентационного самоопределения средствами современного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в урок фрагменты по профориентации на основе изучаемого учеб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-янва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работать материалы по профориентации обучаю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ить методические материал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рофориентационного самоопределения средствами моего уро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компетентностей, обучающихся в процессе обучения предме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личностных качеств, обучающихся в условиях преподавания моего предмета.</w:t>
            </w:r>
          </w:p>
          <w:p>
            <w:pPr>
              <w:pStyle w:val="Normal"/>
              <w:spacing w:before="0" w:after="0"/>
              <w:ind w:left="42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урока,   посещенного администрацией школ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педагогическими технологиями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технология разноуровневой дифференциа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технология развития критического мышл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о-диалогическая технология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коллективного способа обуч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оектной и исследов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eastAsia="Calibri"/>
                <w:lang w:eastAsia="en-US"/>
              </w:rPr>
              <w:t>Проектная и исследовательская работа школьников на уроке и внеурочно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ехнология развития критического мышления», Чарльз Темпл, Джинни Стил, Курт Мереди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ология коллективного способа обучения», А.Г. Ривин В.К. Дьячен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Технология составления опорных конспектов. 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в сети Интер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еоурок, Компэду, Инфоурок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работе по самообразованию сдать методисту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ние методи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 включения обучающихся в процесс самоцелеполаг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и этапов мотивировац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я деятельностной среды урока на основе использования разных форм организации обучающихся (индивидуальной, парной, группово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ирования универсальных учебных действий (УУ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и рефлекс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методов интриги, парадокса, неожиданности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янва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зучить литературу: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А.В.Хуторской «Системно -деятельностный подход в обучении» (научно-методическое пособие.)</w:t>
            </w:r>
          </w:p>
          <w:p>
            <w:pPr>
              <w:pStyle w:val="Normal"/>
              <w:spacing w:lineRule="atLeast" w:line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А.В.Хуторской «55 методов творческого обучения» (методическое пособ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Составить задания для обучающихся, применяя изученные метод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пробировать методы в педагог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проведенного урока при посещении его администрацией школы, колле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самообразовании на заседании школьного МО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Разработка программно-методического обеспе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рабочих программ по учебному предмету на 2018/2019 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их карт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идактических материалов к уро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омпетентностно-ориентирован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туационных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блем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ний для микрои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ноуровневых и творческих заданий и 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внеклассных мероприятий, классных часов, внеурочных занятий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зработанных материалов в образовательном процессе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ормление копилки методически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школы в течение учебного года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  Работа с обучающимися</w:t>
            </w:r>
          </w:p>
        </w:tc>
      </w:tr>
      <w:tr>
        <w:trPr>
          <w:trHeight w:val="3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аршрута профессионального самоопределения обучающихся с учетом их индивидуальных способностей и скло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карт индивидуального развития для обучающихся с высокой учебной мотив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борника «Задания повышенной сложности» для работы с детьми, мотивированными на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школьным и внешкольным воспитательным мероприятия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обучающимися: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к   олимпиаде по математике</w:t>
            </w:r>
            <w:r>
              <w:rPr>
                <w:color w:val="FF0000"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к предметным конкурсам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к участию в общешкольных праздниках и торжествах.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по срокам  плана школы на учебный год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Участие в системе школьной методической учебы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ое участие в работе постоянно действующего семинара «Теория и практика современного образования в логике ФГ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щение уроков у колл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у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заимопосещение ур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коллег школы и райо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участие в методической учебе перед администрацией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учение на курсах в системе повышения квалификации вне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 квалификации во время курсовой по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 </w:t>
            </w:r>
            <w:r>
              <w:rPr/>
              <w:t>«</w:t>
            </w:r>
            <w:r>
              <w:rPr>
                <w:color w:val="000000"/>
                <w:shd w:fill="FFFFFF" w:val="clear"/>
              </w:rPr>
              <w:t>Особенности подготовки к сдаче ЕГЭ по математике в условиях реализации ФГОС СОО</w:t>
            </w:r>
            <w:r>
              <w:rPr/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методистом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бин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РМО. Выступления на РМ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методистом  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Трансляция собственного опы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упить на заседаниях школьного и районного методических объединений, семинарах, мастер-классах, «круглых столах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ткрытый урок на семинаре-практикуме (школа, район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плану школы и Центра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овая работа над творческим проектом в рамках инновационной деятельности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рт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программы школьным Советом по реализации  ФГО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атериалов   «Из опыта рабо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ть методисту школы для редактир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стить собственные разработки в сети Интерн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годовой анализ работы школы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 Результативность профессиона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педагогической деятельности за 2020-2021 учеб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полнение карты индивидуального развития педагога за учебный год, разработанной в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ртфолио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администрацией школы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тодический маршрут составлен учителем: О.Г. Мухаметши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  <w:sz w:val="22"/>
    </w:rPr>
  </w:style>
  <w:style w:type="character" w:styleId="WW8Num7z0">
    <w:name w:val="WW8Num7z0"/>
    <w:qFormat/>
    <w:rPr>
      <w:rFonts w:eastAsia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№2_"/>
    <w:qFormat/>
    <w:rPr>
      <w:rFonts w:ascii="Arial" w:hAnsi="Arial" w:cs="Arial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240"/>
      <w:ind w:hanging="1940"/>
      <w:outlineLvl w:val="1"/>
    </w:pPr>
    <w:rPr>
      <w:rFonts w:ascii="Arial" w:hAnsi="Arial" w:cs="Arial"/>
      <w:b/>
      <w:bCs/>
      <w:sz w:val="23"/>
      <w:szCs w:val="23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37:00Z</dcterms:created>
  <dc:creator>ПВМ</dc:creator>
  <dc:description/>
  <cp:keywords/>
  <dc:language>en-US</dc:language>
  <cp:lastModifiedBy>Пользователь Windows</cp:lastModifiedBy>
  <cp:lastPrinted>2016-02-18T11:06:00Z</cp:lastPrinted>
  <dcterms:modified xsi:type="dcterms:W3CDTF">2021-02-23T13:37:00Z</dcterms:modified>
  <cp:revision>2</cp:revision>
  <dc:subject/>
  <dc:title>План-задание</dc:title>
</cp:coreProperties>
</file>