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cs="Times New Roman" w:ascii="Times New Roman" w:hAnsi="Times New Roman"/>
          <w:sz w:val="96"/>
          <w:szCs w:val="9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96"/>
          <w:szCs w:val="96"/>
        </w:rPr>
        <w:t xml:space="preserve">                            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Индивидуальный образовательный маршрут сопровождения воспитанника с ярко выраженными способностями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(Старшая группа  «Незабудка»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28"/>
          <w:lang w:eastAsia="en-US"/>
        </w:rPr>
        <w:t xml:space="preserve">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36"/>
          <w:szCs w:val="28"/>
          <w:lang w:eastAsia="en-US"/>
        </w:rPr>
        <w:t>Воспитатель: Гумерова Г.С.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color w:val="000000"/>
          <w:sz w:val="32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32"/>
          <w:szCs w:val="28"/>
          <w:lang w:eastAsia="en-US"/>
        </w:rPr>
        <w:t>20</w:t>
      </w:r>
      <w:r>
        <w:rPr>
          <w:rFonts w:eastAsia="Calibri" w:cs="Times New Roman" w:ascii="Times New Roman" w:hAnsi="Times New Roman"/>
          <w:color w:val="000000"/>
          <w:sz w:val="32"/>
          <w:szCs w:val="28"/>
          <w:lang w:val="en-US" w:eastAsia="en-US"/>
        </w:rPr>
        <w:t>21</w:t>
      </w:r>
      <w:r>
        <w:rPr>
          <w:rFonts w:eastAsia="Calibri" w:cs="Times New Roman" w:ascii="Times New Roman" w:hAnsi="Times New Roman"/>
          <w:color w:val="000000"/>
          <w:sz w:val="32"/>
          <w:szCs w:val="28"/>
          <w:lang w:eastAsia="en-US"/>
        </w:rPr>
        <w:t>-202</w:t>
      </w:r>
      <w:r>
        <w:rPr>
          <w:rFonts w:eastAsia="Calibri" w:cs="Times New Roman" w:ascii="Times New Roman" w:hAnsi="Times New Roman"/>
          <w:color w:val="000000"/>
          <w:sz w:val="32"/>
          <w:szCs w:val="28"/>
          <w:lang w:val="en-US" w:eastAsia="en-US"/>
        </w:rPr>
        <w:t>2</w:t>
      </w:r>
      <w:r>
        <w:rPr>
          <w:rFonts w:eastAsia="Calibri" w:cs="Times New Roman" w:ascii="Times New Roman" w:hAnsi="Times New Roman"/>
          <w:color w:val="000000"/>
          <w:sz w:val="32"/>
          <w:szCs w:val="28"/>
          <w:lang w:eastAsia="en-US"/>
        </w:rPr>
        <w:t>г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color w:val="000000"/>
          <w:sz w:val="32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en-US"/>
        </w:rPr>
        <w:t xml:space="preserve">                     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ВЫЯВЛЕНИЯ ВОСПИТАННИКОВ МАДОУ ЦРР-д/с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РИЗНАКАМИ ОДАРЁННО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ЗОБРАЗИТЕЛЬНОЙ ДЕЯТЕЛЬНОСТИ</w:t>
      </w:r>
    </w:p>
    <w:p>
      <w:pPr>
        <w:pStyle w:val="Normal"/>
        <w:tabs>
          <w:tab w:val="clear" w:pos="708"/>
          <w:tab w:val="left" w:pos="907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2850"/>
      </w:tblGrid>
      <w:tr>
        <w:trPr>
          <w:trHeight w:val="65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-ти</w:t>
            </w:r>
          </w:p>
        </w:tc>
        <w:tc>
          <w:tcPr>
            <w:tcW w:w="1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</w:t>
            </w:r>
          </w:p>
        </w:tc>
      </w:tr>
      <w:tr>
        <w:trPr>
          <w:trHeight w:val="557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left="865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А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2125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исование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бенок проявляет большой интерес к визуальной информации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мельчайших деталях запоминает увиденное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ного времени за рисованием или лейкой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есьма серьезно относится к своим художественным занятиям и получает от них большое удовольствие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 опережающую свой возраст умелость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гинально использует средства художественной выразительности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иментирует с использованием традиционных материалов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 строит композицию картин или рисунков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го произведения включают множество деталей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го работы отличает отменная композиция, конструкция и цвет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ы оригинальны и отмечены печатью индивидуальности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ребенка интересует не столько лаконичный и законченный творче</w:t>
              <w:softHyphen/>
              <w:t>ский продукт, сколько нахождение и выражение человеческих смыслов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План работы с одаренными детьми по рис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ФИО ребёнка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аренный ребенок - это ребёнок, который выделяется яркими, очевидными, иногда выдающими достижениями  в том или ином виде деятельности. Основной принцип  -  каждый ребёнок от природы одарен по - свое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проявляет  желание выражать интерес к проявлению прекрасного, он продолжает осваивать способы выразительности, на основе восприятия общего характера произведения ,эмоционально- ярко откликается на произведение народного и классического искусства. Благодаря самостоятельности и накопленному опыту в взаимодействия с окружающим миром, ребёнок становится активным участником творческой продуктивной деятельности.  Ребенок   воспринимает произведение художественного-изобразительного-музыкального творчества, легко устанавливает причинные связи, композиции, эмоционально откликается на отраженные в произведения искусства действия, поступки, события, соотносит увиденное со своим представлениями о красивом, радостном, печальном, злом, образном и т. д у ребенка появляется делиться своими впечатлениями от встреч с искусством, со взрослыми и свер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условий для проявления   ребенком  своих  творческих  способностей и интересов, развитие познавательного интереса, обеспечение возможности  творческой  самореализации личности в различных видах  деятельности. Вовлечение родителей в работу с одаренными детьми и установление с ними тесного сотрудничества.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Развивать творчество учить свободно, использовать для создания образов предмет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зывать интерес к различным изобразительным материалом и желание действовать с ни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стойчивый интерес к изобразитель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чь освоить цветовую палитру, помогать в создании выразительных обра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: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являет интерес к разным видам изобразительного искусства: живопись, графика, декоративно прикладное искусство.</w:t>
        <w:br/>
        <w:t>Эмоционально реагирует на красоту окружающего мира ,произведения  народного и профессионального искусства.</w:t>
        <w:br/>
        <w:t>Способна создавать индивидуальные и коллективные рисунки(работы предметно-сюжетные композиции на тему окружающей жизни литературных произведений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особна называть основным выразительные средства. Готова к использованию художественной деятельности разных материалов и способов создания изображений, применяя различные формы, пропорции, позы и движ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являет интерес к созданию сюжетных и декоративных композиц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ЫЙ МАРШРУТ СОПРОВОЖДЕНИЯ РАЗВИТИЯ ВОСПИТАННИКА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. В. группа «Незабудка»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и в области: </w:t>
      </w:r>
      <w:r>
        <w:rPr>
          <w:rFonts w:cs="Times New Roman" w:ascii="Times New Roman" w:hAnsi="Times New Roman"/>
          <w:u w:val="single"/>
        </w:rPr>
        <w:t>Изобразительная область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работы: </w:t>
      </w:r>
      <w:r>
        <w:rPr>
          <w:rFonts w:cs="Times New Roman" w:ascii="Times New Roman" w:hAnsi="Times New Roman"/>
          <w:u w:val="single"/>
        </w:rPr>
        <w:t>индивидуальные занятия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ровождающий педагог: </w:t>
      </w:r>
      <w:r>
        <w:rPr>
          <w:rFonts w:cs="Times New Roman" w:ascii="Times New Roman" w:hAnsi="Times New Roman"/>
          <w:u w:val="single"/>
        </w:rPr>
        <w:t>Гумерова Гульнур Салиховна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тнёры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мать – Э. Р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060"/>
        <w:gridCol w:w="4606"/>
        <w:gridCol w:w="3952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задачи занят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 и  методы работы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 работы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и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 рисовать гри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пражнять в аккуратном закрашивании гри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вивать интерес к рис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Воспитывать желание дорисовывать картинку дополнительными элементами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из личного опыта воспитателя «Я ходила по грибы»</w:t>
            </w:r>
          </w:p>
          <w:p>
            <w:pPr>
              <w:pStyle w:val="Normal"/>
              <w:spacing w:lineRule="auto" w:line="240" w:before="0" w:after="0"/>
              <w:ind w:left="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ребенка из личного опыта</w:t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 с изображением грибов</w:t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ние загадок о грибах</w:t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Найди съедобный гриб»</w:t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Сложи картинку»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на осенней выставке «Краски  Осени» в доу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рисовать дерево, передавая изгибы, строение, размер, вет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пражнять  в рисовании кистью и гуаш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вивать глазомер, тонкую моторику кисти ру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 картинке за деревьями: рассматривание ствола, веток, изгибов, лис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Сравни дере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енние лист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рисовать в стиле «примак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звивать цветовое восприятие, умение сочетать «осенние»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интерес к деятельност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ложить манную крупу по трафарету листа, приклеить, когда высохнет, разукрасить гуашью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енний ле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гружать в осеннюю цветовую ср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ить отражать  в деятельности эмоциональную атмосферу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Учить осознавать результат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азвивать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желание доводить начатое дело до конца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осенние ве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Найди такой же лис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аблюдать за осенними изменениями в природе (цвет осенней травы, листвы, неба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ощи на таре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передавать форму огурца и помидора ки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ить накладывать цвет тамп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аккуратность в работ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Назови овощ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Узнай овощ по вкусу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овощей: на ощупь, взглядом, по запаху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ай загадку про овощ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Ю.Тувим «Хозяйка с базара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круга, овала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«Моей любимой маме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о всероссийском конкурсе рисунков «Крылья Ангела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ой бывает дожд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рисовать восковыми ме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Передавать  идущий дождь (тяжёлый осенний, затянувшийся, моросящий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умение прочувствовать то, что должен нарисова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Что такое дождь?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дождём из окна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одбирать к существительному дождь прилагательные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красим блюде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украшать предмет круглой формы растительным орнаментом, используя стиль «примакивание» и рисование ватными пал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звивать тонкую моторику кисти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оспитывать желание выполнить работу красиво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блюдец с различными рисунками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Для чего нужно блюдце?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 блюдца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 с изображением разных узоров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суем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внимательно слушать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вать в рисунке свои впеча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у детей интерес к творчеству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ние классической музыки из «Детского альбома» П.И.Чайковский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осенней погодой. Сопоставление её с услышанными произведениями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осенних пейзажей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рисовать наклонные линии (ве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ить рисовать хвою отрывистыми движениями ки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желание передавать ель более точ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ели на участке: цвет высота, расположение веток (лапника), хвои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учивание стихов о ели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экологической литературы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Сложи картинку»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городской акции «Добрый доктор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дает сне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рисованию технике «ты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пражнять в дорисовывании картинки небольшими эле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ививать любовь к художественному творчеству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з окно рассмотреть изящество кроны заснеженных деревьев, какую форму приняло дерево (гриб, воин, воздушный шар ит.д.)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снегом, за падающим снегом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снега: сухой, липкий, хрустящий и т.д.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Чем пахнет снег?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теней на снегу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вогодние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рисовать по за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звивать умение добиваться определённого результата; умение рисовать гуашью и ки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 усидчивость,  аккуратность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азличных ёлочных игрушек, гирлянд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 с изображением наряженных елей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Новогодних открыток, миниатюр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на выставке доу «Лучшая новогодняя сказка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ша нарядная ё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одолжать учить рисовать 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звивать цветовое восприятие, умение сочетать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терпение (ожидание просушки рисунк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снег в солнечный и пасмурный день. Спросить какого он цвета. Всегда ли мы видим снег белым?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жи, какие краски ты увидел на наряженной ёлке?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рисования ели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ь как красивы взрослые, средние и молодые ёлочки, каждые по-своему.</w:t>
            </w:r>
          </w:p>
          <w:p>
            <w:pPr>
              <w:pStyle w:val="Style16"/>
              <w:ind w:left="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картину И.И.Шишкина «Зима»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то пришёл на ёл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передавать впечатления о празд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буждать к изображению любимого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формить картинку дополнительными дета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желание довести начатое дело до конц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ить краски для лучшего овладения приёмами работы: набрызг, ритмичное нанесение линий, пятен)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грушки Снегурочки, её платье, корону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ниг с иллюстрациями В. Сутеева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цветом как передачи эмоционального состояния героев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ить отражать в рисунке русскую природу в зимне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амостоятельно выбирать и использовать средства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желание передавать настроение зимнего дн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артин, полюбоваться красотой зимней природы: искрящимся на солнце снежком, снежинками, кустами и деревьями, покрытыми инеем или припорошенными снегом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риса сложить снежинку, обратить внимание, что у неё 6 лучиков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ать панно из соли, манной крупы и рис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имний 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одолжать отражать природу в зимнее время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братить внимание на красоту природы зимним вечером при фонаре, при лу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Знакомить с новой техникой (пастель на наждачной бумаге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риродой в утренние, вечерние часы и днём. Спросить, в чём отличие, какие изменения мы видим в тёмное время суток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го цвета луна, какой свет падает от неё, от фонаря?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иллюстрации о природе в вечернее и ночное время, обратить внимание на использованные художником цвета красок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 литературы о природе зимой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«Наша Армия самая сильная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ымковская пт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накомить с дымковской роспис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ить расписывать птицу по трафар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вивать тонкую моторику кисти рук, умение использовать техники «мазки», «примак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Воспитывать аккуратность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редметов декоративно-прикладного искусства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ка иллюстраций и книг «Дымковская роспись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элементам дымковской росписи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литературы об изготовлении предметов с дымковской росписью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тят самолё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чить рисовать самол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формлять картинку, дополняя деталями (облака, солнце, внизу лес, дом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вивать умение аккуратно закрашивать картинку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Дне защитника Отечества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к рисованию на темы защиты Родины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игра «Я – солдат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ожественной литературы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нижек-самоделок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, открыток с Днём защитника Отечества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втобусы на нашей у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рисовать автобус (техника «рисование пластилино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чить принимать мотив и реализовать его в последующ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вивать мелкую моторику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транспорте на нашей улице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бывает транспорт?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работает на автобусе?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ожественной литературы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сенние цветы для м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креплять умение рисовать техникой «тычки» и «примак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звивать образное воображение, цветовое восприятие,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желание сделать приятное мам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 весенних цветов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учивание стихов о маме, 8 Марта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литературы о весне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z w:val="24"/>
                <w:szCs w:val="24"/>
              </w:rPr>
              <w:t xml:space="preserve">Участие на выставке </w:t>
            </w:r>
            <w:r>
              <w:rPr>
                <w:sz w:val="24"/>
                <w:szCs w:val="24"/>
              </w:rPr>
              <w:t xml:space="preserve">детского творчества: «Весенняя капель»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красим кукле пла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пражнять в создании узора, используя любую технику (тычки, примакивание, пальчиковое 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инимать мотив и реализовать его в процесс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вивать творчество, образное мыш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оспитывать интерес к художественному творчеству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Сложи картинку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/игра «Мозаика» - сложи узор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латьев девочек, расположение узоров на них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шистая в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пражнять в передаче изгибов ветки, маленьких вет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Техникой «рисование тампоном» оформить вер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вивать мелкую моторику рук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веточки вербы, спросить , чем она отличается от других веток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\и « С какого дерева лист?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суем музыку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передавать настроение музыки различными средствам и изобрази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звивать образное мышление,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любовь к музыки, желание передавать её настроение в рисунк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ние музыки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ортретов композиторов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ние о настроении услышанного произведение, что ребёнок представил себе во время прослушивания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Мы-будущее нашей земл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ить технике «рисование свеч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пражнять в аккуратном закрашивании рисунка гуашевыми крас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ополнять элементами ночного неба (на тёмной бумаге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о свечой; рассказать, что это очень волшебный материал для рисования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аккуратно замазывать рисунок парафином или стеарином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исовывать картинку после закрашивания и проявления рисунка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свече, откуда она произошла, зачем её придумал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городском конкурсе рисунков «Вместе мы – сила!», «Профессии семьи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Мониторинг  формирования интегративного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владевший необходимыми умениями и навыками деятельности»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ув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пражнять в рисовании тампоном, пальчиками, маз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оздавать картину весеннего 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интерес к рисованию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Сложи картинку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«Узнай цветок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ние рассказа «Что рассказал одуванчик?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ожественной литературы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ние загадки об одуванчике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укет сир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креплять умение выбирать технику для выполнения рису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звивать мелкую мотор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оспитывать желание доводить начатое дело до конца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ветки сирени, обследование: цвет, запах, размер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ыпл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пражнять в рисовании «пластили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ккуратно размазывать пластилин пальч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вивать мелкую моторику, вооб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Воспитывать умение доводить начатое дело до конц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домашних птицах, их птенцах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иллюстрации цыплёнка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ы «Узнай по описанию», «Чей детёныш?», «Сложи картинку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ожественной литературы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ние загадок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веты на лужа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чить подбирать цвета, соответствующие весенней пали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должать учить рисовать маз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оспитывать интерес к родной природе, передавать её настроение в рисунк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краски и выбрать те оттенки, которые присутствуют в палитре весны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пейзажи весны разных художников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рифмы к слову «Весна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е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креплять знания о домашни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ить наносить рисунок «колечки» на обведённый трафарет ов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Закреплять умение работать акку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оспитывать любовь к животным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домашних животных, их детёнышах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ы «Сложи картинку», «Узнай по описанию», «Чей детёныш?»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</w:t>
            </w:r>
          </w:p>
          <w:p>
            <w:pPr>
              <w:pStyle w:val="Style16"/>
              <w:ind w:left="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УЧАСТИЯ ВОСПИТАННИКА В МЕРОПРИЯТИЯХ РАЗЛИЧНОГО УРОВНЯ</w:t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28"/>
        <w:gridCol w:w="4607"/>
        <w:gridCol w:w="4031"/>
        <w:gridCol w:w="3743"/>
      </w:tblGrid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51" w:hRule="atLeast"/>
        </w:trPr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У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енняя выставка «Краски  Осени»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«Моей любимой маме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мамы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учшая новогодняя сказка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ядная снегурочк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«Наша Армия самая сильная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военны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Весенняя капель»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-красн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днем Космонавтики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1" w:hRule="atLeast"/>
        </w:trPr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ая  акция «Добрый доктор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ктор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 конкурс рисунков «Вместе мы – сила!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-будущее нашей земли!»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 конкурс рисунков «Профессии семьи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ая работа мамы!»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1" w:hRule="atLeast"/>
        </w:trPr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</w:tr>
      <w:tr>
        <w:trPr>
          <w:trHeight w:val="1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онкурсе рисунков «Крылья Ангела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Ангел»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31:00Z</dcterms:created>
  <dc:creator>Admin</dc:creator>
  <dc:description/>
  <cp:keywords/>
  <dc:language>en-US</dc:language>
  <cp:lastModifiedBy>user</cp:lastModifiedBy>
  <cp:lastPrinted>2015-12-06T22:12:00Z</cp:lastPrinted>
  <dcterms:modified xsi:type="dcterms:W3CDTF">2023-06-15T18:46:00Z</dcterms:modified>
  <cp:revision>5</cp:revision>
  <dc:subject/>
  <dc:title/>
</cp:coreProperties>
</file>