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матема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 класс, 2 часть, УМК «Школа Росси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Сложение и вычитание вида 10+7, 17-7, 17-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я нов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на уроке для организации деятельности учащихся по знакомству с новым приемом вычисления вида 10+7, 17-7, 17-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задачи</w:t>
      </w:r>
      <w:r>
        <w:rPr>
          <w:rFonts w:cs="Times New Roman" w:ascii="Times New Roman" w:hAnsi="Times New Roman"/>
          <w:sz w:val="28"/>
          <w:szCs w:val="28"/>
        </w:rPr>
        <w:t xml:space="preserve"> – выполнять вычисления вида 10+7, 17-7, 17-10 с опорой на знания десятичного состава числа; сравнивать числа в пределах 20, опираясь на порядок их следования при счете; в результате практических действий и наблюдений готовить к решению составн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</w:t>
      </w:r>
      <w:r>
        <w:rPr>
          <w:rFonts w:cs="Times New Roman" w:ascii="Times New Roman" w:hAnsi="Times New Roman"/>
          <w:b/>
          <w:sz w:val="28"/>
          <w:szCs w:val="28"/>
        </w:rPr>
        <w:t>личностных УУД</w:t>
      </w:r>
      <w:r>
        <w:rPr>
          <w:rFonts w:cs="Times New Roman" w:ascii="Times New Roman" w:hAnsi="Times New Roman"/>
          <w:sz w:val="28"/>
          <w:szCs w:val="28"/>
        </w:rPr>
        <w:t>: проявлять мотивацию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математике; понимать смысл выполнения самоконтроля и самооценки результато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ю  </w:t>
      </w:r>
      <w:r>
        <w:rPr>
          <w:rFonts w:cs="Times New Roman" w:ascii="Times New Roman" w:hAnsi="Times New Roman"/>
          <w:b/>
          <w:sz w:val="28"/>
          <w:szCs w:val="28"/>
        </w:rPr>
        <w:t>метапредметных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регулятивных:</w:t>
      </w:r>
      <w:r>
        <w:rPr>
          <w:rFonts w:cs="Times New Roman" w:ascii="Times New Roman" w:hAnsi="Times New Roman"/>
          <w:sz w:val="28"/>
          <w:szCs w:val="28"/>
        </w:rPr>
        <w:t xml:space="preserve"> понимать и принимать учебную задачу, осуществлять решение учебной задачи под руководством учителя; проявлять инициативу при ответе на вопро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ознавательных</w:t>
      </w:r>
      <w:r>
        <w:rPr>
          <w:rFonts w:cs="Times New Roman" w:ascii="Times New Roman" w:hAnsi="Times New Roman"/>
          <w:sz w:val="28"/>
          <w:szCs w:val="28"/>
        </w:rPr>
        <w:t>: выделять из содержания урока известные знания и умения, определять круг неизвестного по изучаемой т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коммуникативных</w:t>
      </w:r>
      <w:r>
        <w:rPr>
          <w:rFonts w:cs="Times New Roman" w:ascii="Times New Roman" w:hAnsi="Times New Roman"/>
          <w:sz w:val="28"/>
          <w:szCs w:val="28"/>
        </w:rPr>
        <w:t>: работать в паре и оценивать себя и товарища под руководством учителя; включаться в диалог учителем и сверстниками, в коллективное обсуждение проблем, проявлять инициативу и активность, стремление высказаться; осуществлять взаимный контроль и оказывать в сотрудничестве взаимн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учебник «Математика» (М.И. Моро, С.И. Волкова, С.В. Степанова, 1 класс, 2 часть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е С.И. Волковой «Математика. Устные упражнения. Пособие для учителя», записи на доске, тетрадь обычная (маленькая) и тетрадь на печат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4158"/>
        <w:gridCol w:w="4482"/>
        <w:gridCol w:w="225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приемы организации деятельности</w:t>
            </w:r>
          </w:p>
        </w:tc>
      </w:tr>
      <w:tr>
        <w:trPr>
          <w:trHeight w:val="18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Организационный момент.</w:t>
            </w:r>
          </w:p>
          <w:p>
            <w:pPr>
              <w:pStyle w:val="Style16"/>
              <w:shd w:fill="FFFFFF" w:val="clear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озвенел звонок, начинается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улыбнусь вам, и вы улыбнитесь друг другу, улыбкой поприветствуйте гостей и подумайте, как хорошо, что мы сегодня все вместе. Я желаю вам хорошего настроения и бережного отношения друг к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д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оверим готовность к уроку. Хозяин на уроке – учебник, его помощники: тетради, ручка, карандаш, сигнальные карточки, счётные палочки. У всех всё ес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 - Руки на мес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е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- На месте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 - Ноги на мест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е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- На месте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 - Локти у кра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е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- У края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 - Спина пряма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е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- Пряма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гостей, друг друга, проверяют свою готовность к уро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метод, 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особие С.И. Волковой «Математика. Устные упражнения. Пособие для учителя» стр. 4 №1, 2, 3, 4 к уроку 32 и №1, 2, 3, 4, 5 к уроку 33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учителя и выполняют зад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метод, фронтальный опро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с ребусом к заданию №5</w:t>
            </w:r>
          </w:p>
        </w:tc>
      </w:tr>
      <w:tr>
        <w:trPr>
          <w:trHeight w:val="21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 деятельност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урока и постановка цел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т трубочки, длина которой 17 см, необходимо отрезать 10 см. Какой длины будет трубочка? А если отрезать 7см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Умеем ли мы выполнять такие вычисления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 Чему мы сегодня на уроке должны научиться? Какая тема урока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 Когда мы научимся, то вернёмся к нашей задаче и закончим её решение, а также узнаем, какое математическое правило нам в этом поможе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Откройте учебник на с. 52 и прочитайте, что будем делать на уроке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 выполняют задание, определяют тему уро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Нет, так как мы не учились вычитать из двузначных чис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Вычитание из двузначных чисел вида 17-10, 17-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Будем учиться выполнять вычисления вида 10+7, 17-7, 17-10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метод, бесе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вопро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Рассмотрите рисунки и объясните, какие числа изображены с помощью палочек? Как выполнены вычисления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практическая работа с использованием счетных палочек и подробного объяснения того, как выполнены вычисления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 Числовым веером покажите пропущенные числа. Что обозначает каждая цифра в записи числ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шение выражений задания №1 письменно с комментированием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 А теперь вернёмся к задаче про трубочку и решим её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Какое правило помогло справиться с задачей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ка к решению составной задач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с.52 учебни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ение, разбор и решение дву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Какое неизвестное число из первой задачи стало известным во 2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Можно из двух задач составить одну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 Как назовём такую задачу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 Какое выражение можно записать?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 Какие помидоры могли съесть, и как изменится схема и решение задачи?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анализируют ситуацию. В результате практических действий со счетным материалом находят значение 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ают выражения задания №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 17-10=7см , 17-7=10с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 Если из суммы вычесть одно слагаемое, то получим друго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ают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8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 Составная или сложная, т.к. для её решения необходимо выполнить 2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6+2-5=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 6-5+2=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четных палочек, числового ве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ует физкультминутку, предлагает детям встать и выполнить несколько упражнени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 дворе щенок играл,</w:t>
              <w:br/>
              <w:t>Прыгал, бегал и считал:</w:t>
              <w:br/>
              <w:t>«Раз - прыжок и три кивка,</w:t>
              <w:br/>
              <w:t>Два - направо голова,</w:t>
              <w:br/>
              <w:t>Три - налево поворот» -</w:t>
              <w:br/>
              <w:t>И помчался за ворот.</w:t>
              <w:br/>
              <w:t>А потом вздохнул и сел:</w:t>
              <w:br/>
              <w:t>Он устал и присмирел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ки повторяют движения за учителе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зкультминутки на уроке.</w:t>
            </w:r>
          </w:p>
        </w:tc>
      </w:tr>
      <w:tr>
        <w:trPr>
          <w:trHeight w:val="5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устное выполнение заданий №4, 5 «цепочкой».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ите каждый рисунок на стр. 53 учебника и запись под ними. Объясните, сколько всего прибавили к числу, сколько всего вычл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 2 с.53 учебника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«по цепочке» примеры, оценивают ответы одноклассников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«по цепочке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ует электронную  физкультминутку для глаз, предлагает детям следить глазами за движущимися предметами в видеоклипе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зами за движущимися предметами в видеоклипе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зкультминутки на урок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стоятельную работу в Рабочей тетради стр. 26 №1, 2, 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я, сравнивают с образцом, исправляют ошибки, если они есть. Оценивают свою работу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 рабо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 Рефлек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лагает учащимся оценить свою работу на уроке:</w:t>
            </w:r>
          </w:p>
          <w:p>
            <w:pPr>
              <w:pStyle w:val="Style16"/>
              <w:jc w:val="both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  <w:t>- Какое открытие сегодня сделал каждый из вас на уроке?</w:t>
            </w:r>
          </w:p>
          <w:p>
            <w:pPr>
              <w:pStyle w:val="Style16"/>
              <w:jc w:val="both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  <w:t>- Какие задания показались трудными, интересными?</w:t>
            </w:r>
          </w:p>
          <w:p>
            <w:pPr>
              <w:pStyle w:val="Style16"/>
              <w:jc w:val="both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  <w:t>- Какое математическое правило помогает разобраться в новой теме?</w:t>
            </w:r>
          </w:p>
          <w:p>
            <w:pPr>
              <w:pStyle w:val="Style16"/>
              <w:jc w:val="both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  <w:t xml:space="preserve">- Определите свое настроение. Встаньте, пожалуйста, те, кто устал на уроке; кому было трудно; кто был уверен в себе; у кого осталось отличное настроение. </w:t>
            </w:r>
          </w:p>
          <w:p>
            <w:pPr>
              <w:pStyle w:val="Style16"/>
              <w:spacing w:before="280" w:after="0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  <w:t xml:space="preserve">Молодцы! Спасибо всем за урок!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, самооценк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рефлексии в игров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31:00Z</dcterms:created>
  <dc:creator>1</dc:creator>
  <dc:description/>
  <cp:keywords/>
  <dc:language>en-US</dc:language>
  <cp:lastModifiedBy>Irina</cp:lastModifiedBy>
  <cp:lastPrinted>2017-12-24T18:48:00Z</cp:lastPrinted>
  <dcterms:modified xsi:type="dcterms:W3CDTF">2019-02-17T13:00:00Z</dcterms:modified>
  <cp:revision>143</cp:revision>
  <dc:subject/>
  <dc:title/>
</cp:coreProperties>
</file>