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spacing w:lineRule="auto" w:line="240" w:before="72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МУНИЦИПАЛЬНОЕ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БЮДЖЕТНО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ДОШКОЛЬНОЕ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ОБРАЗОВАТЕЛЬНОЕ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УЧРЕЖДЕНИ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37" w:after="0"/>
        <w:ind w:right="-1" w:hanging="0"/>
        <w:jc w:val="center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0995</wp:posOffset>
                </wp:positionV>
                <wp:extent cx="6571615" cy="56515"/>
                <wp:effectExtent l="635" t="635" r="0" b="0"/>
                <wp:wrapTopAndBottom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440" cy="56520"/>
                          <a:chOff x="0" y="0"/>
                          <a:chExt cx="6571440" cy="5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9" h="89">
                                <a:moveTo>
                                  <a:pt x="1034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0"/>
                                </a:lnTo>
                                <a:lnTo>
                                  <a:pt x="10348" y="60"/>
                                </a:lnTo>
                                <a:lnTo>
                                  <a:pt x="103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1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9" h="89">
                                <a:moveTo>
                                  <a:pt x="10348" y="74"/>
                                </a:moveTo>
                                <a:lnTo>
                                  <a:pt x="0" y="74"/>
                                </a:lnTo>
                                <a:lnTo>
                                  <a:pt x="0" y="88"/>
                                </a:lnTo>
                                <a:lnTo>
                                  <a:pt x="10348" y="88"/>
                                </a:lnTo>
                                <a:lnTo>
                                  <a:pt x="1034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-24.9pt;margin-top:26.85pt;width:517.45pt;height:4.45pt" coordorigin="-498,537" coordsize="10349,89">
                <v:shape id="shape_0" ID="Freeform 3" coordsize="10349,89" path="m10348,0l0,0l0,60l10348,60l10348,0xe" fillcolor="black" stroked="f" o:allowincell="f" style="position:absolute;left:-498;top:537;width:10348;height:88;mso-wrap-style:none;v-text-anchor:middle;mso-position-horizontal:center;mso-position-horizontal-relative:margin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" coordsize="10349,89" path="m10348,74l0,74l0,88l10348,88l10348,74xe" fillcolor="black" stroked="f" o:allowincell="f" style="position:absolute;left:-498;top:537;width:10348;height:88;mso-wrap-style:none;v-text-anchor:middle;mso-position-horizontal:center;mso-position-horizontal-relative:margin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ДЕТСКИЙ САД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«МОЗАИКА»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b/>
          <w:b/>
          <w:bCs/>
          <w:color w:val="0067BE"/>
          <w:kern w:val="2"/>
          <w:sz w:val="60"/>
          <w:szCs w:val="60"/>
          <w:lang w:eastAsia="ru-RU"/>
        </w:rPr>
      </w:pPr>
      <w:r>
        <w:rPr>
          <w:rFonts w:eastAsia="Times New Roman" w:cs="Arial" w:ascii="Arial" w:hAnsi="Arial"/>
          <w:b/>
          <w:bCs/>
          <w:color w:val="0067BE"/>
          <w:kern w:val="2"/>
          <w:sz w:val="60"/>
          <w:szCs w:val="6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67BE"/>
          <w:kern w:val="2"/>
          <w:sz w:val="60"/>
          <w:szCs w:val="60"/>
          <w:lang w:eastAsia="ru-RU"/>
        </w:rPr>
        <w:t>Консультация с родителями «Создание благоприятного психологического климата ребёнку в семье»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корня и трава не растет.</w:t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color w:val="595959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95959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color w:val="595959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9595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595959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95959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595959"/>
          <w:sz w:val="24"/>
          <w:szCs w:val="24"/>
          <w:lang w:val="en-US" w:eastAsia="en-US"/>
        </w:rPr>
        <w:drawing>
          <wp:inline distT="0" distB="0" distL="0" distR="0">
            <wp:extent cx="5448300" cy="26593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-психо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евникова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Салехар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23г.</w:t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color w:val="595959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95959"/>
          <w:sz w:val="24"/>
          <w:szCs w:val="24"/>
          <w:lang w:eastAsia="ru-RU"/>
        </w:rPr>
      </w:r>
    </w:p>
    <w:p>
      <w:pPr>
        <w:pStyle w:val="Normal"/>
        <w:spacing w:lineRule="auto" w:line="240" w:before="240" w:after="240"/>
        <w:jc w:val="both"/>
        <w:rPr>
          <w:rFonts w:ascii="Arial" w:hAnsi="Arial" w:eastAsia="Times New Roman" w:cs="Arial"/>
          <w:color w:val="595959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9595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59595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Семья – первоисточник формирования межличностных отношений ребенка, а мама и папа – образцы для подражания. Именно в семье закладывается основа характера человека, предопределяется его отношение к труду, моральным и культурным ценностям, формируется его психическое здоров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олько семья способна обеспечить ребенку психологический комфор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отношения между родителями и детьми всегда тесно связаны с социально – психологическим здоровьем детей. Поэтому от характера внутрисемейных отношений, от верно выбранного стиля воспитания, от проявления безусловной разумной любви родителей к своим детям, зависит уравновешенное психическое состояние ребенка, его эмоциональное здоровье, его отношение к жизни. Психологический климат в семье определяет устойчивость внутрисемейных отношений, оказывает решительное влияние на развитие, как детей, так и взрослы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для благоприятного психологического климата характерны следующие признаки: сплоченность, возможность всестороннего развития личности каждого ее члена, высокая доброжелательная требовательность членов семьи друг к другу, чувство защищенности и эмоциональной удовлетворенности, гордость за принадлежность к своей семье, ответственнос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УТЕВОДИТЕЛЬ ДЛЯ РОДИТЕЛЕ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 РЕБЕНКА ЧАСТО ХВАЛЯТ, ОН УЧИТСЯ ЦЕНИТЬ (быть благородным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енок, которого хвалят, сам учится хвали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 С РЕБЕНКОМ ПОСТУПАЮТ ЧЕСТНО, ОН УЧИТСЯ СПРАВЕДЛИВ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стность не может существовать там, где правы всегда только родители. Честность также учит ответ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 РЕБЕНОК ЖИВЕТ В АТМОСФЕРЕ  БЕЗОПАСНОСТИ, ОН УЧИТСЯ ВЕРЕ (верить в людей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может также означать “доверие”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 РЕБЕНКА ПО-НАСТОЯЩЕМУ ЦЕНЯТ, ОН УЧИТСЯ НРАВИТЬСЯ СЕБЕ (ценить себя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 РЕБЁНКА ВЫСМЕИВАЮТ ОН УЧИТСЯ БЫТЬ ЗАМКНУТЫ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 РЕБЁНОК ЖИВЁТ В ПОНИМАНИИ И ДРУЖЕЛЮБИИ, ОН УЧИТСЯ НАХОДИТЬ ЛЮБОВЬ В ЭТОМ МИР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ЕСЛИ РЕБЕНКА ЧАСТО КРИТИКУЮТ, ОН УЧИТСЯ ОСУЖДАТЬ (ненавидеть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РЕБЕНКА ЧАСТО ЗАСТАВЛЯЮТ ИСПЫТЫВАТЬ ЧУВСТВО СТЫДА, ОН УЧИТСЯ ЧУВСТВУ ВИНЫ (жить с чувством вины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язывая ребенку чувство вины, мы растим человека, живущего, чтобы угождать другим. Он как марионетка, которой легко управля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кой же должна быть подлинная родительская любов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Маленького человека надо любить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лее того, его надо уважать, о чем не догадываются частенько самые нежные родители, умудряясь совмещать страстную привязанность к ребенку с уважением его достоинства, с отношением к нему, как к игрушке. Никакого пренебрежения со стороны взрослых, никакого угнетения ребенка быть не должно. Он должен иметь право на свою детскую жизнь, но ни в коем случае не лишать личной жизни родителей, не превращаться в единственный смысл их существ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вырастить и воспитать ребенка, приходится многим жертвовать. Но есть жертвы, которые действительно нужны ему, а есть такие, что вовсе не обязательны и даже вред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акие же жертвы благородны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от такие, например. Изживите недостатки своего характера, дабы не подавать дурного примера детям. Откажитесь от вредной привычки, пожертвуйте временем, которое вы провели бы в необязательных разговорах по телефону или за игрой в карты, домино и т.д. – займитесь с ребенком интересным полезным делом, почитайте ему, научите чему-т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ебенок видит в семье постоянную заботу о себе, заботу близких друг о друге. Сила примера велика и заразительна. Но все же одного примера мало. Надо, чтобы ребенок и сам что-то делал для друг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звольте ребенку быть щедрым с вами, с первыми приятелями-сверстниками, животными. Дайте ему свободу чем-то жертво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 важно учить ребенка выбирать из существующих возможностей наиболее ценную и соответствующую его склонностям способностям; отказываться от всего, что несовместимо с поставленной целью и уводит от нее; учить настойчивости, сосредоточенности, волевому усил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внушить ему разумную веру в себя, в достижимость заветных желаний, в то, что судьба – дело рук самого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безболезненных, полноценных детско – родительских отношений важна, прежде всего, любовь, любовь безоговорочная, способная проявляться во всех искренних взаимоотношениях. Родители должны выражать свою любовь к ребенку используя для этого не только слова, но 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онтакт глаз.</w:t>
      </w:r>
      <w:r>
        <w:rPr>
          <w:rFonts w:cs="Times New Roman" w:ascii="Times New Roman" w:hAnsi="Times New Roman"/>
          <w:sz w:val="28"/>
          <w:szCs w:val="28"/>
          <w:lang w:eastAsia="ru-RU"/>
        </w:rPr>
        <w:t> Если потребности в контакте глаз удовлетворены, то ребенок обаятелен, он не отворачивает голову в сторону при контакте с людьми, с такими детьми хочется общатьс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Физический контак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того чтобы просто существовать, ребенку требуется четыре объятия в день, для нормального же развития – двенадц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истальное вним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жение пристального внимания к ребенку требует действительно сосредоточенности, увлеченности собственным ребенком. Это может быть совместная игра или труд, поход, бесе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ак же общаться с ребёнко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нцип конструктивного (бесконфликтного) общения – умение слуш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Активное слушание»</w:t>
      </w:r>
      <w:r>
        <w:rPr>
          <w:rFonts w:cs="Times New Roman" w:ascii="Times New Roman" w:hAnsi="Times New Roman"/>
          <w:sz w:val="28"/>
          <w:szCs w:val="28"/>
          <w:lang w:eastAsia="ru-RU"/>
        </w:rPr>
        <w:t> - это коммуникация с предоставлением ребенку обратной связи о его чувствах, переживаниях и эмоциональных состоя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активного слушания родителю необходимо иметь следующие установ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те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ышать ребенка, поэтому активное слушание можно применять лишь тогда, когда у родителя достаточно времени, чтобы выслушать ребенка, а не прерывать его на полуслов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жел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ыть полезным ребенку в решении его проблем, а не использовать технику активного слушания для того, чтобы заставить его действовать по желанию родителя, т.е. в манипулятивных цел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бы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отов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ь чувства и эмоции ребенка такими, какие они есть, не пугаться их, не оценивать и не осуждать даже тогда, когда они вступают в противоречие с установками и моральными ценностями самого родителя, признать право ребенка на эти чув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искренне довер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енку и верить в его возможности справиться со стоящими перед ним проблемами, не пытаться из самых лучших побуждений и сочувствия и симпатии к ребенку сделать все за него, верить в возможности его развития как лич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ринимать ребенка как самостоятельную, независимую от вас личность со своей личной жизнью и правом выбора своей судьбы, не принимать на себя ответственность за фактически сделанный ребенком выбо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ценке результатов общения, можно считать его положительным,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игнуты результаты об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хорошее самочувствие участников об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желательные взаимоотношения между участниками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же можно сказать в заключение? У нас у всех есть возможность выбора. Но именно от вас в большей степени зависит, каким вырастет ваш ребенок, каким он войдет во взрослую жизнь. Важно помнить, что самое большое влияние на формирование личности ребенка оказывают реальные поступки и поведение родителей, а не их слова и нравоуч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5:09:00Z</dcterms:created>
  <dc:creator>Пользователь Windows</dc:creator>
  <dc:description/>
  <dc:language>en-US</dc:language>
  <cp:lastModifiedBy>Пользователь Windows</cp:lastModifiedBy>
  <dcterms:modified xsi:type="dcterms:W3CDTF">2023-02-08T05:09:00Z</dcterms:modified>
  <cp:revision>2</cp:revision>
  <dc:subject/>
  <dc:title/>
</cp:coreProperties>
</file>