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ОЕ  АВТОНОМНОЕ ДОШКОЛЬНОЕ ОБРАЗОВАТЕЛЬНОЕ УЧРЕЖД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ЕТСКИЙ САД  КОМБИНИРОВАННОГО  ВИДА №26 «РЕЧЕНЬ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округа Ступ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ЛОГОСКАЗКИ  В  КОРРЕКЦИОНН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 РАЗВИТИЮ СВЯЗНОЙ РЕЧИ  И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ХУДОЖЕСТВЕННО-ЭСТЕТИЧЕСКОГО  ВОСПРИЯТИЯ  У  ДОШКОЛЬНИК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(Из опыта работы учителя-логопе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6" descr="http://xn--80adkjcivdechpi0o.xn--1-jtbougdk6el.xn--p1ai/web/upload/cke/e041ae3a2c2efa772ed83059a533a356.jpe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узнецова О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-логоп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Нельзя вырастить полноценного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а без воспитания в н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вства прекрасного…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. Тагор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Художественно-эстетическое воспитание  – целенаправленный процесс формирования творческой личности, способной воспринимать, чувствовать, оценивать прекрасное и создавать художественные ценнос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творческой личности – одна из важнейших задач педагогической теории  и практики на современном этапе. Человек будущего должен быть созидателем, с развитым  чувством красоты и активным творческим нача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чевая роль детского сада – создание условий для формирования гармоничной, духовно богатой, интеллектуально-развитой личности. Все  зависит от первого дошкольного опыта, который ребенок получит в стенах дошкольного учреждения, от взрослых, которые научат малыша любить и воспринимать окружающий мир, понимать законы общества, красоту человеческих отношений. Приобщение детей к искусству – это именно тот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люч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ый раскрывает в детях творческий потенциал, дает реальную возможность адаптироваться им в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удожественно-эстетическое  воспитание  направлено  на разви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ностей  дошкольников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риним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чувствовать и понимать прекрасное, замечать хорошее и плохое, творчески самостоятельно действовать, приобщаясь тем самым к различным вида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удожествен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рассматрива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удожественно эстетическое вос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школьников как важнейшее средство формирования отношения ребёнка к действительности, средство его нравственного и умственн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 в конечном итоге средство формирования духовно богатой и всесторонн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ой лич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настоящее время высокая социальная значимо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удожественно – эстетического разви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ей заставляет по–иному взглянуть на вопрос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бучения в дошкольном учреждении, на необходимость ведения работы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ющ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нтегративном направлении, на создание образовательной системы, ориентированной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чности через приобщение к духовным ценностям, через вовлечение в творческу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ов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обеспечение эмоционального благополучия каждого ребенка и на этой баз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его духов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ворческого потенциала, создание условий для его само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ГОСКАЗКИ  В  КОРРЕКЦИОННОЙ РАБОТЕ УЧИТЕЛЯ - ЛОГОПЕ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РАЗВИТИЮ РЕЧИ  И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УДОЖЕСТВЕННО-ЭСТЕТИЧЕ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РИЯТИЯ У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е с детьми, имеющими речевые нарушения, эффективным развивающим и коррекционным средством для развития всех сторон речи является сказ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ая работа со сказкой имеет многовековую историю. Впервые термин «сказка» встречается в семнадцатом веке. Сказка являлась «одной забавой», достойная нижних слоёв общества. Позднее на основании исследований Б. Беттельхейма, Р. Гарднера, К. Юнга, В. Проппа была построена современная концепция работы над сказ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временном этапе метод работы со сказкой активно разрабатывают многие известные педагоги и психологи (Т.Д. Зинкевич-Евстигнеева, Т.М. Грабенко, В.А. Гнездилов, Г.А. Быстрова, Э.А. Сизова, Т.А. Шуйская, М.А. Поваляева и др.). В институте сказкотерапии, который был открыт в Санкт-Петербурге, разрабатывается методология комплексной работы со сказкой для детей, которые имеют отклонения в разви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 И. Чуковский отмечал, что взрослые мыслят словами, словесными формулами, а маленькие дети – вещами, предметами. По мнению Д. Родари, «Сказки могут помочь воспитать ум, дать ключи для того, чтобы войти в действительность новыми путями, может помочь ребёнку узнать мир и одарить его воображ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бновления и качественного улучшения речевого развития детей педагогу необходимо  выбрать наиболее эффективные модели обуч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опыт  по использованию инновационной технологии -  логосказки в коррекционной работе с детьми, имеющими речевые нарушения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 будет полезен  воспитателям  и  учителям - логопедам  дошкольных учрежд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педические сказки – это такие сказки, которые оказывают существенную помощь в работе с детьми, испытывающими трудности в речевом развит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сказки  - это целостный педагогический процесс, способствующий развитию речевой активности и связной речи, накоплению и активизации словарного запаса, автоматизации звуков, формированию грамматических категорий языка, а также активизации психических процесс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гопедические сказки могут эффективно использоваться на логопедических занятиях с детьми, имеющими различные по сложности речевые наруше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использовании логосказок в развитии речи создаётся коммуникативная направленность каждого слова и высказывания ребёнка, происходит совершенствование лексико-грамматических средств языка, звуковой стороны речи в сфере произношения, восприятия и выразительности, развитие диалогической и монологической речи, возникает взаимосвязь зрительного, слухового и моторного анализатор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 идея использования логосказок на занятиях логопеда даёт широкий спектр для совместного творчества взрослых и детей. Дети не просто слушают сказку – они становятся участниками действия, проявляя интерес и познавательную активность. Каждая сказка соответствует определённой теме и содержит все структурные компоненты жанра. Текст такой сказки разрабатывается с учётом речевого статуса ребёнка и тематического планирования, что позволяет максимально  полно  использовать  личностно-ориентированный  подх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я быструю утомляемость, неустойчивость внимания детей с нарушениями речи, необходимо в течение занятия использовать разнообразные виды наглядности. К сказкам разработаны и изготовлены разнообразные дидактические, наглядные пособия, предназначенные для развития речевой активности, речевого дыхания, артикуляционной моторики, грамматического строя речи, автоматизации звуков. Яркие и доступные материалы создают у детей эмоционально положительный настрой к предлагаемой деятельности и в значительной мере способствуют коррекции речевых нарушен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рудование, необходимое для проведения любой логопедической игры, может применяться вариативно, так как все игры разработаны для многоцелевого использования в процессе коррекционного обучения и становления правильной речи дошкольников. Наиболее эффективно сочетание методов наглядного и словесного, то есть показ картинки или серии картинок, дополняемый правильным речевым образцом, который доступен для повторения или подража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ое обосн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госказки,  в содержание которых включены речевые игр, создают сами по себе игровую атмосферу, с помощью которой как по волшебству совершается развитие всех сторон реч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звестно, что  если ребёнок проговаривает то, что он делает - его речь  развивается  лучш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начальном этапе работы нужны небольшие тексты с понятным и интересным для ребёнка содержанием, знакомая лексика и простой синтаксис, с увеличением в дальнейшем их объёма по мере возрастания речевых возможностей ребёнка. Рассказывая детям сказки, стараюсь учить их внимательно слушать обращённую к ним речь. От детей не требуется запоминания самих логосказок (сказку прочитывает взрослый). Отрабатываются названия предметов, действий, признаков, которые запланирован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е занятие по сказке начинается с организационного момента, подготавливающего ребёнка к дальнейшему восприятию. Его цель - введение в тему занятия, создание положительной мотивации к обучению, включение в работу. Следующий этап – рассказывание сказки, при этом моделирование сюжета повествования с помощью предметного изображения героев. На магнитную доску последовательно выставляются предметные изображения героев сказки.  Цель этого этапа - активизация предметного словаря по лексической теме, развитие психических функций, слухового внимания и памя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ходу рассказывания сказки ребёнок вовлекается в совместную деятельность. Например, предлагаютс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ексико-грамматические игр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, в рамках сказочного сюжета ребёнок отрабатыв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еленаправленную воздушную струю, развивает артикуляционную моторик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чно вписываются в работу со сказкой и этапы развит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извольной моторики пальцев рук, физкультминутка, пальчиковая игра (импровизация движений в  такт стихотворению, координация  речи с движением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 занятия содержит вопросы или задания по закреплению содержания сказк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тие диалогической ре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ти дают полный ответ на вопросы педагога. Лексический разбор текста проводится с использованием картин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оценка работы детей. (Чему сегодня  научились?  Что  больше  всего запомнилось?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, тип и характер дополнительных элементов определяются задачами каждого конкретного занятия. Их введение обусловлено не только темой занятия, но и характером используемых персонаж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о сказкой проводится один раз в неделю. Структура занятия одновременно может состоять из 5-6 этапов. Планируя работу, логопед учитывает объём, концентрацию внимания ребёнка, состояние активного словаря, грамматического строя речи, звукопроизношения. В зависимости от этого подбираются  языковые, лексико-грамматические средства в соответствии с планом  развития  ребё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логопедической работе принимают участие не только логопед и дети, но и родители. Дружная работа улучшает взаимоотношения в семье. Родители понимают  и  реально  оценивают  свою  роль  в  коррекционном  процесс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авторских сказок  на логопедических занятиях, насыщенность инновационным наглядным материалом вызывают огромный интерес детей к обучению, постоянно поддерживают их положительный настрой, стимулируют мыслительную дея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коррекция нарушений в речевом развитии детей через использование логопедических сказо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 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мотивации и интереса детей к логопедическим занятиям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и расширение словарного запаса ребёнк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 связной речи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 грамматического строя речи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коррекция звуковой стороны речи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 творческого воображения, художественно-эстетического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иятия у детей, памяти, мышления, коммуникативных способност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родителей к совместной деятельности по коррекции речевых наруш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Логосказ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целостный педагогический процесс,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ующий развитию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сторон речи, воспитанию нравственных качеств, а также активизации психических процессов (внимания, памяти, мышления, воображения). Сказки проводятся как целое занятие, дидактическая игра, театрализованное представление. Логопедическая сказка требует активного участия детей в ходе повеств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педические сказки по содержанию просты, небольшие по объему, чтобы ребенок мог понять их содержание и пересказать.</w:t>
      </w:r>
    </w:p>
    <w:p>
      <w:pPr>
        <w:pStyle w:val="Normal"/>
        <w:spacing w:lineRule="auto" w:line="240" w:before="0" w:after="0"/>
        <w:ind w:right="18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я   работа с  использованием   логосказок    опирается  на  общ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идактическ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нцип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6" w:leader="none"/>
        </w:tabs>
        <w:spacing w:lineRule="auto" w:line="240" w:before="0" w:after="0"/>
        <w:ind w:left="166" w:hanging="1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чность и последовательность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6" w:leader="none"/>
        </w:tabs>
        <w:spacing w:lineRule="auto" w:line="240" w:before="0" w:after="0"/>
        <w:ind w:left="166" w:hanging="1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возрастных особенностей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6" w:leader="none"/>
        </w:tabs>
        <w:spacing w:lineRule="auto" w:line="240" w:before="0" w:after="0"/>
        <w:ind w:left="166" w:hanging="1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индивидуальных особенностей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6" w:leader="none"/>
        </w:tabs>
        <w:spacing w:lineRule="auto" w:line="240" w:before="0" w:after="0"/>
        <w:ind w:left="166" w:hanging="1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 структуры дефект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6" w:leader="none"/>
        </w:tabs>
        <w:spacing w:lineRule="auto" w:line="240" w:before="0" w:after="0"/>
        <w:ind w:left="166" w:hanging="1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апность  коррекции 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ествуют следующие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иды  логосказ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6" w:leader="none"/>
        </w:tabs>
        <w:spacing w:lineRule="auto" w:line="240" w:before="0" w:after="0"/>
        <w:ind w:left="286" w:hanging="2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тикуляционные   (развивают  речевое  дыхание,  артикуляционную  моторик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6" w:leader="none"/>
        </w:tabs>
        <w:spacing w:lineRule="auto" w:line="240" w:before="0" w:after="0"/>
        <w:ind w:left="286" w:hanging="2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ые (развивают  мелкую моторику, графические  навы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7" w:leader="none"/>
        </w:tabs>
        <w:spacing w:lineRule="auto" w:line="240" w:before="0" w:after="0"/>
        <w:ind w:left="6" w:right="960" w:hanging="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етические (уточняют артикуляцию заданного звука,  автоматизируют, дифференцируют зву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7" w:leader="none"/>
        </w:tabs>
        <w:spacing w:lineRule="auto" w:line="240" w:before="0" w:after="0"/>
        <w:ind w:left="6" w:right="640" w:hanging="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сико-грамматические (обогащают словарный запас, закрепляют знания грамматических категор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6" w:leader="none"/>
        </w:tabs>
        <w:spacing w:lineRule="auto" w:line="240" w:before="0" w:after="0"/>
        <w:ind w:left="286" w:hanging="2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и, способствующие  формированию  связн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Сказки по обучению грамоте (знакомят со звуками и букв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ка сказок осуществляется разными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идами  теат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альчиковый театр</w:t>
      </w:r>
      <w:r>
        <w:rPr>
          <w:rFonts w:eastAsia="Times New Roman" w:cs="Times New Roman" w:ascii="Times New Roman" w:hAnsi="Times New Roman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лы, сшитые или связанные, вырезанные из бумаги надеваются на пал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атр би-ба-б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уклы надеваются на три пальца руки и действуют на ширме или за столом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невой теат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оскостные изображения кукол или изображения теней при помощи рук показывают на освещенном экране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стольный теат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Куклы  театра, плоскостные  фигуры  действуют на столе</w:t>
      </w:r>
    </w:p>
    <w:p>
      <w:pPr>
        <w:pStyle w:val="Normal"/>
        <w:tabs>
          <w:tab w:val="clear" w:pos="708"/>
          <w:tab w:val="left" w:pos="3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атр игруше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ценки разыгрываются и показываются детям обыкновенными игрушками: мягкими, резиновыми, киндер-сюрприз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атр на фланелеграф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лоскостные изображения двигаются на фланелеграф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льчиковые сказ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альчиковые сказ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уют  действие речевых зон коры головного мозга, что положительно сказывается</w:t>
        <w:tab/>
        <w:t>на</w:t>
        <w:tab/>
        <w:t>исправлении</w:t>
        <w:tab/>
        <w:t>речи</w:t>
        <w:tab/>
        <w:t>де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уют  психические  процессы:  внимание  и  память,  которые  тесно  связанны</w:t>
        <w:tab/>
        <w:t>с речь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ют интерес детей к русским народным сказкам, к малому  фольклорному жан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пед ежедневно на занятиях использует пальчиковую гимнастику, отдельные игры и упражнения для развития тонких движений пальцев рук, которые сопровождаются стихотворными текстами. Такие упражнения очень эмоциональны и просты. Для того чтобы заинтересовать детей и избежать однообразия в выполнении таких упражнений, пальчиковые игры объединяются в небольшие сказки и рассказы по одной или разным те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eastAsia="ru-RU" w:bidi="en-US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100"/>
          <w:sz w:val="28"/>
          <w:szCs w:val="28"/>
          <w:shd w:fill="000000" w:val="clear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00"/>
          <w:sz w:val="28"/>
          <w:szCs w:val="28"/>
          <w:shd w:fill="000000" w:val="clear"/>
          <w:lang w:eastAsia="ru-RU" w:bidi="en-US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казка о маленьком котён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жды маленький котенок вышел во дв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редний и безымянный паль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пираются в большой. Указательный палец и мизинец подняты вверх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еб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ко светило солнц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адошки скрестит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льцы широко раздвинут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разу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олнышко и лучики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боре сидел петух и громко кукарекал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Ладонь вверх, указательный упирается в большой, остальные пальцы растопырить в сторон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вору гуляла курица с цыплятам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адонь ввер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казательный упирается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ольшой, остальные пальцы согнут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руг котенок увидел большую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аку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авая ладонь ставится на ребро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себ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ольшой палец подним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верх. Указательный, средний и безымянный — вместе. Мизинец попеременно опускается и подним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громко стала рыча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произнести: р-р-р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енок убежал. В пруду плавала утка с утятам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овершать плавные дви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истями обеих рук справа налево, затем имитировать движения лапок утки в вод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ядом важно шагал гус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Поставить руку локтем на стол, все пальцы – прямые. Четыре пальца, кроме большого, выдвинуть вперед и плотно прижать друг к другу («голова гуся»). Большой палец опустить немного вниз. Получается «гусь» с открытым «клювом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янке гулял козлен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Указательный палец и мизинец выставлены вперед и двигаются в разные стороны. Средний и безымянный пальцы прижаты к ладони и обхвачены больши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его бы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енькие рож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зле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бодаетс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но котенок не испугался. Вдруг на небе появились тучи и закапал дождик: кап-кап-кап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ушечки правой и левой ру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жать к столу. Попеременно постукивать ими по поверхности стола, как игра на пиани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енок быстро побежал дом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Создать угол «крышу» пальцами обеих рук, соединив их подушечками под углом. Большие пальцы соединить по прямой лини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5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5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5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ртикуляционные сказ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сы артикуляционных упражнений объединяются в виде увлекательных сказок о Языч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е сказки вызывают у детей интерес к органам артикуляции, развивают их подвижность, активизируют зрительное восприятие. Все упражнения сказки о Язычке выполняются перед зеркалом. Игровым персонажем, который создает благоприятный эмоциональный фон на индивидуальных занятиях является лягушонок Кваки. Куклу надевает взрослый на руку и предлагает выполнить артикуляционные упражнения. Заинтересованность ребенка повышается во время самостоятельной работы с этой замечательной игруш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«Театре пальчиков и язычка» движения язычка сопровождаются синхронными движениями кистей рук, которые выступают как помощ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казка о котенке (для шипящих звук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девочки Маши жил пушистый котено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редний и безымян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льцы упираются в большой. Указательный палец и мизинец подняты вверх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е утро Маш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ила тест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емного приоткрыть рот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покойно положить язык на нижню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губу и, пошлепывая его губами, произносить звуки "пя-пя-пя…". Удерживать широкий язык в спокойном положении при открытом рте под счет от одного до пяти – десяти. Пальцы сжимать в кулак и разводить в стороны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екла бли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лыбнутьс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открыть рот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ложить широкий передний край языка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ижнюю губу. Удерживать его в таком положении под счет от одного до пяти – десяти. Ладони обеих рук класть на стол и переворачивать тыльной стороно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енок очень любил блины со смета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легка приоткрыть рот и широк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редним краем языка облизать верхнюю губу, делая движение языком сверху вниз, но не из стороны в сторону. Ладони сложить «ковшиком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аша смазывал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блинчик варень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легка приоткрыть рот и широким передним кра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зыка облизать верхнюю губу, делая движение языком сверху вниз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расив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убокие чашки Маша налила ча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от откры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убы в улыб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зык высуну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зо рта. Боковые края и кончик языка поднять, среднюю часть спинки языка опустить, прогнуть книзу. Сложить ладони «чашечкой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й был горячий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котенок на него дул и остуж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Улыбнутьс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открыть рот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лож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ирокий передний край языка на верхнюю губу так, чтобы боковые края его были прижаты, а посередине языка был желобок, и сдуть ватку, положенную на кончик носа. Воздух при этом должен идти посередине языка, тогда ватка полетит ввер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ле завтрака котенок выходил гулять на улиц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6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етические сказ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етические сказки предусматривают работу над нарушенным звуком или группой звуков. В них подобран речевой материал на автоматизируемый звук или дифференцируемыми звук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5" w:leader="none"/>
        </w:tabs>
        <w:spacing w:lineRule="auto" w:line="240" w:before="0" w:after="0"/>
        <w:ind w:left="6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ей со сложными речевыми нарушениями наблюдается стойкость дефектов звукопроизношения. Чтобы получить устойчивый результат в работе с такими детьми, требуются многократные повторы слов, фраз на определенные группы звуков. Попадая в логосказку, ребёнок путешествует по ней вместе с главными героями, помогает в трудных ситуациях, переживает вместе с ними, поддерживает, принимает решения. В результате происходит ненавязчивое закрепление трудных звуков (автоматизация изолированного звука, звука в прямы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6" w:leader="none"/>
        </w:tabs>
        <w:spacing w:lineRule="auto" w:line="240" w:before="0" w:after="0"/>
        <w:ind w:left="226" w:hanging="2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тных слогах, словах, словосочетаниях, предложениях, чистоговорках, стих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6" w:leader="none"/>
        </w:tabs>
        <w:spacing w:lineRule="auto" w:line="240" w:before="0" w:after="0"/>
        <w:ind w:left="226" w:hanging="2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фразовой реч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ки по обучению грамо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сказ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6" w:leader="none"/>
        </w:tabs>
        <w:spacing w:lineRule="auto" w:line="240" w:before="0" w:after="0"/>
        <w:ind w:left="166" w:hanging="1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ят детей с гласными и согласными звукам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6" w:leader="none"/>
        </w:tabs>
        <w:spacing w:lineRule="auto" w:line="240" w:before="0" w:after="0"/>
        <w:ind w:left="166" w:hanging="1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ют понятия: «звук», «буква», «гласный звук», «согласный звук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6" w:leader="none"/>
        </w:tabs>
        <w:spacing w:lineRule="auto" w:line="240" w:before="0" w:after="0"/>
        <w:ind w:left="166" w:hanging="1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т слуховое вним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6" w:leader="none"/>
        </w:tabs>
        <w:spacing w:lineRule="auto" w:line="240" w:before="0" w:after="0"/>
        <w:ind w:left="166" w:hanging="1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т фонематический слу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" w:leader="none"/>
        </w:tabs>
        <w:spacing w:lineRule="auto" w:line="240" w:before="0" w:after="0"/>
        <w:ind w:left="6" w:right="880" w:hanging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ят детей с гласными и согласными буквами, закрепляют зрительные образы бу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6" w:leader="none"/>
        </w:tabs>
        <w:spacing w:lineRule="auto" w:line="240" w:before="0" w:after="0"/>
        <w:ind w:left="166" w:hanging="1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ют и дифференцируют понятия «звук — букв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5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е герои сказок – звуки и буквы, наделенные своими характерами. На занятиях дети погружаются в мир сказочных персонажей  Королевства  звуков и букв. В красном дворце живут шесть гласиков (гласные звуки). </w:t>
      </w:r>
    </w:p>
    <w:p>
      <w:pPr>
        <w:pStyle w:val="Normal"/>
        <w:spacing w:lineRule="auto" w:line="240" w:before="0" w:after="0"/>
        <w:ind w:right="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инем и зеленом дворце живут согласики (согласные звуки).</w:t>
      </w:r>
    </w:p>
    <w:p>
      <w:pPr>
        <w:pStyle w:val="Normal"/>
        <w:spacing w:lineRule="auto" w:line="240" w:before="0" w:after="0"/>
        <w:ind w:right="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ксико-грамматические сказ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сико-грамматические сказки (Г. А. Быстрова, Э. А. Сизова, Т. А. Шуйская) несут определенную лексическую или грамматическую нагрузку. В логосказ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ются различные способы обогащения, активизации словарного запаса,</w:t>
      </w:r>
    </w:p>
    <w:p>
      <w:pPr>
        <w:pStyle w:val="Normal"/>
        <w:tabs>
          <w:tab w:val="clear" w:pos="708"/>
          <w:tab w:val="left" w:pos="80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образование, словоизме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ки, способствующие формированию связной речи</w:t>
      </w:r>
    </w:p>
    <w:p>
      <w:pPr>
        <w:pStyle w:val="Normal"/>
        <w:tabs>
          <w:tab w:val="clear" w:pos="708"/>
          <w:tab w:val="left" w:pos="6586" w:leader="none"/>
          <w:tab w:val="left" w:pos="7926" w:leader="none"/>
          <w:tab w:val="left" w:pos="888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иды   работ со сказками:</w:t>
      </w:r>
    </w:p>
    <w:p>
      <w:pPr>
        <w:pStyle w:val="Normal"/>
        <w:tabs>
          <w:tab w:val="clear" w:pos="708"/>
          <w:tab w:val="left" w:pos="506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Ребенок  разыгрывает  знакомые  сказ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6" w:leader="none"/>
        </w:tabs>
        <w:spacing w:lineRule="auto" w:line="240" w:before="0" w:after="0"/>
        <w:ind w:left="406" w:hanging="40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колько  детей,  предварительно  распределив  роли,  разыгрывают  сказ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" w:leader="none"/>
        </w:tabs>
        <w:spacing w:lineRule="auto" w:line="240" w:before="0" w:after="0"/>
        <w:ind w:left="6" w:hanging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разыгрывает сказку по мотивам увиденной, но изменяет персонажей, время, конец 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7" w:leader="none"/>
        </w:tabs>
        <w:spacing w:lineRule="auto" w:line="240" w:before="0" w:after="0"/>
        <w:ind w:left="6" w:hanging="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разыгрывает и моделирует сказку по набору предложенных или выбранных самостоятельно игрушек. При этом ребёнок самостоятельно демонстрирует сказку, придумывает её сюжет. Таким образом, развивается самая</w:t>
      </w:r>
    </w:p>
    <w:p>
      <w:pPr>
        <w:pStyle w:val="Normal"/>
        <w:tabs>
          <w:tab w:val="clear" w:pos="708"/>
          <w:tab w:val="left" w:pos="1186" w:leader="none"/>
          <w:tab w:val="left" w:pos="2166" w:leader="none"/>
          <w:tab w:val="left" w:pos="3406" w:leader="none"/>
          <w:tab w:val="left" w:pos="5306" w:leader="none"/>
          <w:tab w:val="left" w:pos="5606" w:leader="none"/>
          <w:tab w:val="left" w:pos="7266" w:leader="none"/>
          <w:tab w:val="left" w:pos="88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ожная</w:t>
        <w:tab/>
        <w:t>форма</w:t>
        <w:tab/>
        <w:t>связного</w:t>
        <w:tab/>
        <w:t>высказывания</w:t>
        <w:tab/>
        <w:t>-</w:t>
        <w:tab/>
        <w:t>составление</w:t>
        <w:tab/>
        <w:t>творческих  рассказ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" w:leader="none"/>
        </w:tabs>
        <w:spacing w:lineRule="auto" w:line="240" w:before="0" w:after="0"/>
        <w:ind w:left="286" w:hanging="28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и показ музыкально-логопедических сказ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аматизации сказок активизируют движения органов артикуляционного аппарата, формируют лексико-грамматический строй речи, развивают общую и мелкую моторику пальцев рук, координацию движений, мимику, пантомиму, психические процессы (воображение, эмоционально-волевая сфера, внимание, восприятие), творческие способности. У детей формируется мелодико-интонационная выразительность, развивается связная монологическая речь, автоматизируются звуки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логосказок в коррекционной работе позволяет логопеду устанавливать эмоциональный контакт с ребенком, создавать у него радостное настроение, активизировать  речевое  общение, оказывать  ненавязчив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ое воздействие, пополнять запас знаний и сведений, совершенствовать  психические процессы (внимание, восприятие, воображение,</w:t>
      </w:r>
    </w:p>
    <w:p>
      <w:pPr>
        <w:pStyle w:val="Normal"/>
        <w:tabs>
          <w:tab w:val="clear" w:pos="708"/>
          <w:tab w:val="left" w:pos="1786" w:leader="none"/>
          <w:tab w:val="left" w:pos="4106" w:leader="none"/>
          <w:tab w:val="left" w:pos="6166" w:leader="none"/>
          <w:tab w:val="left" w:pos="7446" w:leader="none"/>
          <w:tab w:val="left" w:pos="934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мять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шление), развиват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рон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и.</w:t>
      </w:r>
    </w:p>
    <w:p>
      <w:pPr>
        <w:sectPr>
          <w:type w:val="nextPage"/>
          <w:pgSz w:w="11906" w:h="16838"/>
          <w:pgMar w:left="994" w:right="846" w:gutter="0" w:header="0" w:top="1138" w:footer="0" w:bottom="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106" w:leader="none"/>
          <w:tab w:val="left" w:pos="4826" w:leader="none"/>
          <w:tab w:val="left" w:pos="7086" w:leader="none"/>
          <w:tab w:val="left" w:pos="94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06" w:leader="none"/>
          <w:tab w:val="left" w:pos="4826" w:leader="none"/>
          <w:tab w:val="left" w:pos="7086" w:leader="none"/>
          <w:tab w:val="left" w:pos="94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4985</wp:posOffset>
            </wp:positionH>
            <wp:positionV relativeFrom="paragraph">
              <wp:posOffset>116205</wp:posOffset>
            </wp:positionV>
            <wp:extent cx="7372985" cy="5217795"/>
            <wp:effectExtent l="0" t="0" r="0" b="0"/>
            <wp:wrapTight wrapText="bothSides">
              <wp:wrapPolygon edited="0">
                <wp:start x="-18" y="0"/>
                <wp:lineTo x="-18" y="21572"/>
                <wp:lineTo x="21599" y="21572"/>
                <wp:lineTo x="21599" y="0"/>
                <wp:lineTo x="-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985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06" w:leader="none"/>
          <w:tab w:val="left" w:pos="4826" w:leader="none"/>
          <w:tab w:val="left" w:pos="7086" w:leader="none"/>
          <w:tab w:val="left" w:pos="94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4" w:right="846" w:gutter="0" w:header="0" w:top="11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0:50:00Z</dcterms:created>
  <dc:creator>Наталья</dc:creator>
  <dc:description/>
  <dc:language>en-US</dc:language>
  <cp:lastModifiedBy>Лена</cp:lastModifiedBy>
  <dcterms:modified xsi:type="dcterms:W3CDTF">2023-06-15T10:50:00Z</dcterms:modified>
  <cp:revision>2</cp:revision>
  <dc:subject/>
  <dc:title/>
</cp:coreProperties>
</file>