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t>МАТРЕШКИ.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и о 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ясные зори, умытые рос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русое поле с колосьями рослы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реки разливные в пламени син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бя по-славянски назвали Россия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оссия, Россия, раздолье, равнины…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ерезы босые, седые осины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се дорого с детства, все памятно с детств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 все же не можешь никак нагляде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(Песн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л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л я жил, забот не зн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свела меня с ум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отая расписная, Огневая Хохлом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гляжу из-под ладони: затопляя берега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ходят бронзовые кони на поемные луга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ечка сизая дымится, раздается небосвод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 на красной колеснице солнце рыжее плы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хломская роспись- алых ягод россып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голоски лета в зелени тра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щи- перелески, шелковые всплес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ечно- медовой золотой листвы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 красы точеной сарафан парчовы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 краям узоров яхонты горят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Что за чародеи хохлому одели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 этот несказанный праздничный наря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пись хохломская, словно колдовск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казочную песню просится са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игде на свете нет таких соцветий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Всех чудес чудесней наша Хохлом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олшебница Жар-птица, не выходит из у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родейка-мастерица Золотая Хохл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огата и красива рада гордостью ду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убки чаши и ковши </w:t>
      </w:r>
    </w:p>
    <w:p>
      <w:pPr>
        <w:pStyle w:val="Normal"/>
        <w:rPr/>
      </w:pPr>
      <w:r>
        <w:rPr>
          <w:sz w:val="32"/>
          <w:szCs w:val="32"/>
        </w:rPr>
        <w:t>И чего тут только нету; гроздья огненных ряби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ки солнечного лета и ромашки лугов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вобрала, словно память: зорь червонные луч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зорчатый орнамент древнесуздальской пар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ва редеет, не редея, от дыхания зи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ходим в царство Берендея, в мир волшебной Хохло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ецкая роспис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Есть на Волге город древний, по названью Город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вится по всей России своей росписью твор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ускаются букеты ярко красками гор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до-птицы там порхают, будто в сказку нас зовя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Если взглянешь на дощечки, ты увидишь чудеса!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ородецкие узоры тонко вывела рука!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ородецкий конь бежит, вся земля под ним дрожит!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тицы яркие летают  и кувшинки расцветают!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везли вам поклон и подарки сво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 сторонки родной, где живут журав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мест, что Волгой омыты, где рассвет золот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умыты ракиты голубою водой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ородецкая роспись, как ее нам не знать!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Здесь и жаркие кони, молодецкая ста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Здесь такие букеты, что нельзя описать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Здесь такие сюжеты, что ни в сказке сказ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 на роспись- сочность красок мани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ецкая роспись душу нам весели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ж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в России такое местечко, где белая рощица, синяя реч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этой не громкой российской природе слышится эхо волшебных мелод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ветлеет вода родниковая и дыхание ветра слышн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цветает Гжель васильковая, незабудковая Гж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ние птицы по белому небу, море цветов голубых,</w:t>
      </w:r>
    </w:p>
    <w:p>
      <w:pPr>
        <w:pStyle w:val="Normal"/>
        <w:rPr/>
      </w:pPr>
      <w:r>
        <w:rPr>
          <w:sz w:val="32"/>
          <w:szCs w:val="32"/>
        </w:rPr>
        <w:t>Кувшины и кружки - быль или не быль? Изделия рук золотых.</w:t>
      </w:r>
    </w:p>
    <w:p>
      <w:pPr>
        <w:pStyle w:val="Normal"/>
        <w:rPr/>
      </w:pPr>
      <w:r>
        <w:rPr>
          <w:sz w:val="32"/>
          <w:szCs w:val="32"/>
        </w:rPr>
        <w:t>Синяя сказка - глазам загляденье, словно весною капел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ска забота тепло и терпенье, Русская звонкая Гжел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Песн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ымковская игр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ле речки Вятки есть один посел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аймлен лесами уголок весел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ики там с древне печи мастер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абаву деткам петушков леп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бода та в дымке поутру купала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 это Дымковской с стари называлас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везли мы глину с дальнего бугр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у-ка за работу, чудо-мастера!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 руками глина- слой на три аршина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али шарики катать, как снежки бывало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лину щупать, глину мять- жирную, что са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-то сделал индюка – распушенные б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ого-то глина стала вдруг павлин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-то вылепил синицу – сразу стало веселей.</w:t>
      </w:r>
    </w:p>
    <w:p>
      <w:pPr>
        <w:pStyle w:val="Normal"/>
        <w:rPr/>
      </w:pPr>
      <w:r>
        <w:rPr>
          <w:sz w:val="32"/>
          <w:szCs w:val="32"/>
        </w:rPr>
        <w:t>Мастера и мастерицы появились на се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лепим, высушим и в печь! А потом распишем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удем мы игрушки «печь», печка жаром пышет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 в печи не калачи, а в печи не куличи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е пышки не ватрушки, а в печи игрушки!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е кастрюли чугуны, а лошадок табу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лошадками- козел, из печи и прыг на сто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лезай скорей медведь, в печке можно угоре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за дружкой выплывают утушек-свстулек ста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а ними в свой черед кукол пестрый хоров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ымкове, за Вяткою-рекою драгоценный продолжая тру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ища на старости покоя,  труженики славные живу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ая матре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матрешку создал, я не знаю,</w:t>
        <w:br/>
        <w:t>Но известно мне, что сотни л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е с Ванькой-Встанькой, как жив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оряет она белый свет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де он краски брал, искусный мастер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 нивах шумных в сказочном лесу?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здал образ неземной он страсти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стинную русскую кра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щеках навел зари румянец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ба синь плеснул в ее гла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, пустив в неповторимый танец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должно быть весело сказал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Ну и пой, гуляй себе по свету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есели себе честной народ!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 матрешка через всю планету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 сих пор уверенно и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тупает гордо величаво с удалой улыбкой на ли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етит о ней по миру слава о безвестном мастере-творце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(Песн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лика Россия наша, и талантлив наш нар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Руси родной умельцах на весь мир молва и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отая Хохлома, ею не налюбуюш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Париже, и в Нью-Йорке Хохлома красу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 Гжели делают посуду, столько радости для глаз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растают мастерицы, может быть и среди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а русская матрешка не стареет сотни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расоте, таланте русском весь находится секр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играй моя гармошка, ты подруга, подпев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стеров Руси великой во весь голос прославля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17:00Z</dcterms:created>
  <dc:creator>Baton</dc:creator>
  <dc:description/>
  <cp:keywords/>
  <dc:language>en-US</dc:language>
  <cp:lastModifiedBy>Колесник_ЛН</cp:lastModifiedBy>
  <cp:lastPrinted>2009-11-11T22:18:00Z</cp:lastPrinted>
  <dcterms:modified xsi:type="dcterms:W3CDTF">2023-06-14T10:17:00Z</dcterms:modified>
  <cp:revision>2</cp:revision>
  <dc:subject/>
  <dc:title>МАТРЕШКИ</dc:title>
</cp:coreProperties>
</file>