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Оценочный лист педагогическо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 xml:space="preserve">деятельности воспитателей 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ругих педагогических работник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У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инструктор по физической культуре, музыкальный руководитель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40"/>
          <w:szCs w:val="40"/>
        </w:rPr>
        <w:t>(первая категори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080"/>
        <w:gridCol w:w="48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 Имя Отчество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ертек Айлан Дамдыно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(учреждение, специальность, год окончания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педагогическое, Кызылское педагогическое училище, квалификация «Воспитатель в дошкольных учреждениях» по специальности «Дошкольное воспитание», год окончания 1997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>Место работы (полное наименование учреждения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бюджетное дошкольное образовательное учреждение д/с №4 «Сайзанак» с. Мугур-Аксы, Монгун-Тайгинский райо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лжность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бщий трудовой стаж, стаж педагогической работы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6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ж в данной должности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6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квалификационной категории, номер приказа, дата присвоен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ая, приказ №680-д от 24.05.2018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явленная квалификационная категория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ая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>Ссылка размещения аттестационных материалов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>https://nsportal.ru/https://nsportal.ru/aylan-damdynovna-hertek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1123" w:hanging="36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дуктивность образовательной деятельности педагогического работника</w:t>
      </w:r>
    </w:p>
    <w:p>
      <w:pPr>
        <w:pStyle w:val="Style23"/>
        <w:spacing w:lineRule="auto" w:line="240" w:before="0" w:after="0"/>
        <w:ind w:left="1123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9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07"/>
        <w:gridCol w:w="9"/>
        <w:gridCol w:w="839"/>
        <w:gridCol w:w="7"/>
        <w:gridCol w:w="1133"/>
        <w:gridCol w:w="1140"/>
      </w:tblGrid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7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очная шкала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л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балл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заполняется ответственным работником ОО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балл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заполняется экспертом)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2"/>
              </w:numPr>
              <w:ind w:left="34" w:right="33" w:hanging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>Результаты и динамика освоения основной образовательной программы воспитанниками в межаттестационный период (для воспитателей)</w:t>
            </w:r>
            <w:r>
              <w:rPr>
                <w:b w:val="false"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воспитанниками образовательных материалов по отдельным образовательным областям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ительная динамика, освоение воспитанниками образовательных материалов по образовательной программе (от 60% до 80%)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ысокие результаты освоения воспитанниками образовательных материалов по образовательной программе (выше 80%)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балл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1"/>
                <w:numId w:val="2"/>
              </w:numPr>
              <w:ind w:left="34" w:hanging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>Результаты и динамика освоения образовательной программы воспитанниками в межаттестационный период (для других педагогических работников)</w:t>
            </w:r>
          </w:p>
          <w:p>
            <w:pPr>
              <w:pStyle w:val="Heading"/>
              <w:ind w:left="34" w:hanging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бильная динамика, подтверждены результаты (от 40% до 60%) в усвоении детьми образовательной программы по отдельной образовательной области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ожительная динамика, подтверждены результаты (от 60% до 80%) в усвоении детьми образовательной программы по отдельной образовательной области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оложительная динамика, подтверждены высокие результаты (выше 80%) в усвоении детьми образовательной программы по отдельной образовательной области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балл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по критерию 1.1. или 1.2. осуществляется путем определения баллов. Максимальный балл - 20 баллов.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rPr/>
            </w:pPr>
            <w:r>
              <w:rPr/>
              <w:t>2.Результативность использования здоровьесберегающих технологий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доровьесберегающих программ, технологий, оздоровительных мероприят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ая динамика снижения заболеваемости в группе (воспитатели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Итоговый бал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по критерию 2 осуществляется путем суммирования баллов. Максимальный балл - 20 баллов.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. Организация коррекционно-развивающей работы с воспитанниками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различных форм коррекционно-развивающей работы, разработка индивидуальных образовательных маршрутов сопровождения воспитаннико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Итоговый бал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ние по критерию 3 осуществляется путем определения баллов. Максимальный балл - 20 баллов.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rPr/>
            </w:pPr>
            <w:r>
              <w:rPr/>
              <w:t>4. Организация развивающей предметно-пространственной среды.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ожность общения и совместной деятельности детей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общения и совместной деятельности взрослы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ожность двигательной активности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уедин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тельная насыщен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формируемость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ифункциональность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риативность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уп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опас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бал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ние по критерию 4 осуществляется путем суммирования баллов. Максимальный балл - 20 баллов.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jc w:val="both"/>
              <w:rPr/>
            </w:pPr>
            <w:r>
              <w:rPr/>
              <w:t>5.</w:t>
            </w:r>
            <w:r>
              <w:rPr>
                <w:bCs/>
              </w:rPr>
              <w:t xml:space="preserve"> Результаты творческой деятельности воспитанников, подготовка победителей и призеров (конкурсы, турниры, выставки, фестивали) </w:t>
            </w:r>
            <w:r>
              <w:rPr/>
              <w:t xml:space="preserve">для воспитателей, </w:t>
            </w:r>
            <w:r>
              <w:rPr>
                <w:bCs/>
              </w:rPr>
              <w:t>спортивные мероприятия для инструкторов по физической культуре</w:t>
            </w:r>
            <w:r>
              <w:rPr/>
              <w:t>, музыкальные и танцевальные конкурсы для музыкальных руководителей и хореографов.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Уровень ДОУ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-3 место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 че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-5 че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 и боле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ый уровень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-3 место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че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-4 че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 и боле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гиональный уровень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-3 место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че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че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 и боле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Итоговый бал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по критерию 5 осуществляется путем определения баллов. Максимальный балл - 20 баллов.</w:t>
            </w:r>
          </w:p>
        </w:tc>
      </w:tr>
      <w:tr>
        <w:trPr>
          <w:trHeight w:val="23" w:hRule="atLeast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редний балл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19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Продуктивность личного вклада педагогического работника в повышение качества образования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3558"/>
        <w:gridCol w:w="993"/>
        <w:gridCol w:w="1136"/>
        <w:gridCol w:w="1138"/>
      </w:tblGrid>
      <w:tr>
        <w:trPr>
          <w:trHeight w:val="23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итерии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очная шкала</w:t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итерии оцен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ценка балл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заполняется ответственным работником О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ценка балл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заполняется экспертом)</w:t>
            </w:r>
          </w:p>
        </w:tc>
      </w:tr>
      <w:tr>
        <w:trPr>
          <w:trHeight w:val="23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1. Качество проведения педагогического мероприятия с детьми (НОД) в межаттестационный период на КМО, ГМО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/>
            </w:pPr>
            <w:r>
              <w:rPr>
                <w:i/>
                <w:sz w:val="18"/>
                <w:szCs w:val="18"/>
              </w:rPr>
              <w:t xml:space="preserve">Экспертный лист оценивания и протокол посещения открытого занятия с печатью ОУ и подписью методиста УО на базе, которого проходило КМО, ГМО, подпись руководителя и членов КМО, ГМО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Удовлетворительный уров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Хороший 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Высокий 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в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ивание по критерию 1 осуществляется путем определения баллов. Максимальный балл - 30 баллов.</w:t>
            </w:r>
          </w:p>
        </w:tc>
      </w:tr>
      <w:tr>
        <w:trPr>
          <w:trHeight w:val="23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Совершенствование методов обучения и воспитания через проведение открытых педагогических мероприятий на уровне ДОУ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</w:t>
            </w:r>
            <w:r>
              <w:rPr>
                <w:i/>
                <w:sz w:val="18"/>
                <w:szCs w:val="18"/>
              </w:rPr>
              <w:t>кспертный лист оценивания, протокол посещения первого открытого мероприятия с детьми на уровне ДОУ с печатью и подписью руководител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Удовлетворительный уров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Хороший 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Высокий 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в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ивание по критерию 2 осуществляется путем определения баллов. Максимальный балл - 30 баллов.</w:t>
            </w:r>
          </w:p>
        </w:tc>
      </w:tr>
      <w:tr>
        <w:trPr>
          <w:trHeight w:val="23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 Совершенствование методов обучения и воспитания через проведение открытых педагогических мероприятий на уровне ДОУ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</w:t>
            </w:r>
            <w:r>
              <w:rPr>
                <w:i/>
                <w:sz w:val="18"/>
                <w:szCs w:val="18"/>
              </w:rPr>
              <w:t>кспертный лист оценивания, протокол посещения первого открытого мероприятия с детьми на уровне ДОУ с печатью и подписью руководител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Удовлетворительный уров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Хороший 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Высокий 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в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ивание по критерию 3 осуществляется путем определения баллов. Максимальный балл - 30 баллов.</w:t>
            </w:r>
          </w:p>
        </w:tc>
      </w:tr>
      <w:tr>
        <w:trPr>
          <w:trHeight w:val="23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 Совершенствование методов обучения и воспитания через проведение открытых педагогических мероприятий на уровне ДОУ 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</w:t>
            </w:r>
            <w:r>
              <w:rPr>
                <w:i/>
                <w:sz w:val="18"/>
                <w:szCs w:val="18"/>
              </w:rPr>
              <w:t>кспертный лист оценивания, протокол посещения первого открытого мероприятия с детьми на уровне ДОУ с печатью и подписью руководител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Удовлетворительный уров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Хороший 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Высокий 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в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ивание по критерию 4 осуществляется путем определения баллов. Максимальный балл - 30 баллов.</w:t>
            </w:r>
          </w:p>
        </w:tc>
      </w:tr>
      <w:tr>
        <w:trPr>
          <w:trHeight w:val="23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ие в работ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ических объединений педагогических работников.</w:t>
            </w:r>
          </w:p>
          <w:p>
            <w:pPr>
              <w:pStyle w:val="Style2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Уровень 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ональный 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ценивание по критерию 5 осуществляется путем определения баллов. Максимальный балл- 30 баллов.</w:t>
            </w:r>
          </w:p>
        </w:tc>
      </w:tr>
      <w:tr>
        <w:trPr>
          <w:trHeight w:val="23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 xml:space="preserve">6. Выступления на научно-практических конференциях, педагогических чтениях, фестивалях, круглых столах и др </w:t>
            </w:r>
            <w:r>
              <w:rPr>
                <w:i/>
                <w:u w:val="single"/>
              </w:rPr>
              <w:t>(в качестве докладчика, лектора)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ый уров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и более 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ый 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еропри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и более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ивание по критерию 6 осуществляется путем определения баллов. Максимальный балл- 30 баллов.</w:t>
            </w:r>
          </w:p>
        </w:tc>
      </w:tr>
      <w:tr>
        <w:trPr>
          <w:trHeight w:val="23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Профессиональный рост педагога </w:t>
            </w:r>
            <w:r>
              <w:rPr>
                <w:i/>
                <w:sz w:val="18"/>
                <w:szCs w:val="18"/>
              </w:rPr>
              <w:t>(повышение квалификации по профилю педагогической деятельности)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т 108 до 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5 до 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0 до 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ценивание по критерию 7 осуществляется путем определения баллов. Максимальный балл - 30 баллов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. Обобщение и распространение педагогического опыта в рамках курсов повышения квалификации: лекции, открытые занятия, мастер-классы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ый уров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ый 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ивание по критерию 8 осуществляется путем определения баллов. Максимальный балл - 30 баллов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9. </w:t>
            </w:r>
            <w:r>
              <w:rPr>
                <w:sz w:val="18"/>
                <w:szCs w:val="18"/>
              </w:rPr>
              <w:t>Награды, поощрения органов управления образованием, общероссийского профсоюза образования, свидетельствующие о личном вкладе в повышение качества образова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униципального и регионального уровня – за межаттестационный период; федерального уровня – за период педагогической деятельности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й 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ар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Ты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а, благодар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аль, нагрудный знак, з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а, благодар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аль, нагрудный знак, з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ценивание по критерию 9 осуществляется путем определения баллов. Максимальный балл - 30 баллов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8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бал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17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баллов по всем показателя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36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Style23"/>
        <w:ind w:left="108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ОО за выставление баллов:_________________________________________ (ФИО, 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__»____________________20_____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О ______________________________________________________________ (ФИО, 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__»____________________20_____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МОУО______________________________________________________________ (ФИО, подпись)</w:t>
      </w:r>
    </w:p>
    <w:p>
      <w:pPr>
        <w:pStyle w:val="Normal"/>
        <w:rPr/>
      </w:pPr>
      <w:r>
        <w:rPr>
          <w:sz w:val="22"/>
          <w:szCs w:val="22"/>
        </w:rPr>
        <w:t>«______»____________________20_____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верил эксперт ______________________________________________________________ (ФИО, подпись)</w:t>
      </w:r>
    </w:p>
    <w:p>
      <w:pPr>
        <w:pStyle w:val="Normal"/>
        <w:rPr/>
      </w:pPr>
      <w:r>
        <w:rPr>
          <w:sz w:val="22"/>
          <w:szCs w:val="22"/>
        </w:rPr>
        <w:t>«______»____________________20_____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Электронная подпись Знак"/>
    <w:qFormat/>
    <w:rPr>
      <w:rFonts w:ascii="Calibri" w:hAnsi="Calibri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Электронная подпись"/>
    <w:basedOn w:val="Normal"/>
    <w:qFormat/>
    <w:pPr/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center"/>
    </w:pPr>
    <w:rPr>
      <w:sz w:val="28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25">
    <w:name w:val="Обычный (веб)"/>
    <w:basedOn w:val="Normal"/>
    <w:qFormat/>
    <w:pPr>
      <w:spacing w:before="46" w:after="58"/>
      <w:ind w:left="46" w:hanging="0"/>
      <w:jc w:val="both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13:00Z</dcterms:created>
  <dc:creator>shsb</dc:creator>
  <dc:description/>
  <cp:keywords/>
  <dc:language>en-US</dc:language>
  <cp:lastModifiedBy>Сайзанак</cp:lastModifiedBy>
  <cp:lastPrinted>2023-05-19T09:54:00Z</cp:lastPrinted>
  <dcterms:modified xsi:type="dcterms:W3CDTF">2023-05-19T03:00:00Z</dcterms:modified>
  <cp:revision>59</cp:revision>
  <dc:subject/>
  <dc:title/>
</cp:coreProperties>
</file>