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ab/>
        <w:t>Если Вы хотите развивать творческие способности своего ребенка и желаете, чтобы Ваш ребёнок был успешен в жизни, чаще предлагайте ему поучаствовать вместе с вами в театрализованной деятельности!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 xml:space="preserve">  </w:t>
      </w:r>
      <w:r>
        <w:rPr/>
        <w:t>Благодаря этой деятельности у ребёнка будут развиваться: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психофизические способности (мимика и пантомимика);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психические процессы (восприятие, воображение, мышление, внимание,   память);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речь (монологическая и диалогическая);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творческие способности (умение перевоплощаться, импровизировать, брать на себя роль).    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познает окружающий мир; освоит новые способы общения.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Для этого Вы можете вместе с ребёнком: разыгрывать стихи, сказки, рассказы, мини-сценки по ролям с использованием различных видов театров: игрушек, картинок или использовать предметы- заместители (кубики, камешки и другие подручные материалы). Особое внимание уделяйте интонационной выразительности речи, выразительности жестов, движений; организовывайте речевые игры и упражнения, разучите с детьми скороговорки.. сочиняйте вместе стихи и сказки;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 </w:t>
      </w:r>
      <w:r>
        <w:rPr/>
        <w:t>изготавливайте и подбирайте атрибуты к сказкам, элементы костюмов, оформляйте декорации к представлениям;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∙                 </w:t>
      </w:r>
      <w:r>
        <w:rPr/>
        <w:t>на семейных праздниках чаще организовывайте театрализованные представления с использованием различных видов театров (плоскостным, пальчиковым и др.) или организуйте игры - драматизации по мотивам сказок.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Желаем Вам всем творческих успехов!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Помните: чтобы развивать творческие способности ребёнка, ему необходимо предлагать особую деятельность, в которой он сможет активно проявить свою индивидуальность и самостоятельность!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      </w:t>
      </w:r>
    </w:p>
    <w:p>
      <w:pPr>
        <w:pStyle w:val="Normal"/>
        <w:tabs>
          <w:tab w:val="clear" w:pos="708"/>
          <w:tab w:val="left" w:pos="2039" w:leader="none"/>
        </w:tabs>
        <w:rPr/>
      </w:pPr>
      <w:r>
        <w:rPr/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7:37:00Z</dcterms:created>
  <dc:creator>Анастасия</dc:creator>
  <dc:description/>
  <cp:keywords/>
  <dc:language>en-US</dc:language>
  <cp:lastModifiedBy>Анастасия</cp:lastModifiedBy>
  <dcterms:modified xsi:type="dcterms:W3CDTF">2023-06-15T17:37:00Z</dcterms:modified>
  <cp:revision>3</cp:revision>
  <dc:subject/>
  <dc:title/>
</cp:coreProperties>
</file>