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Памятка для родителей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 xml:space="preserve">, у которых 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eastAsia="Times New Roman" w:cs="Calibri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ребенок левш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проявляйте негативного отношения к тому, что ваш ребенок левш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емонстрируйте леворукость своего ребенка с негативной позиции посторонним и незнакомым люд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раматизируйте неудачи своего ребенка, связанные с тем, что он левш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долевайте неудачи с помощью дополнительных, интересных занятий, которые помогут школьнику справиться с учебными проблемами: откройте для своего ребенка мир лепки и рисования, вязания и плетения макрам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ать левой рукой непросто. Помогите ребенку избежать перегрузки и переутом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аздражайтесь, если ребенок сделал что-нибудь не так. Лучше поддержите его и отметьте успех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ируйте ребенку положительные достижения леворуких люд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ытайтесь что-то делать за ребенка, в этом случае вы только усугубляете его пробл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йте достигнутые ребенком умения, постоянно их трениру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Book Antiqua" w:hAnsi="Book Antiqu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рукость ребенка не патология, а один из вариантов нормы! Среди леворуких людей достаточно талантов и гениев. Возможно, ваш ребенок — один из них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леворукого ребенка есть свои особенности в усвоении учебного материала, которые необходимо знать взрослым для того, чтобы помочь ему достичь успех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должен учиться писать прямо, не загораживая себе линию стро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льзя требовать от леворукого ребенка безотрывного пись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исьме и рисовании свет должен падать с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полнении домашнего задания по письму необходимо определить вместе с ребенком траекторию движения руки. Это поможет ребенку определить, где начинать написание элемента буквы, куда вести и где закончить. Эту инструкцию ребенок должен еще самостоятельно повторить и только потом приступать к пись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помнить, что леворукие дети переживают адаптацию к школе гораздо тяжелее, чем их праворукие сверстники. Они боятся насмешек одноклассников, но еще больше — негативной оценки взрослыми их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должны терпеливо относиться к грязным тетрадям, ошибкам и каракулям своего ребенка, помня о том, что письмо дается ему гораздо труднее, чем другим дет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firstLine="54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рукому ребенку надо предлагать больше заданий на развитие мелкой моторики рук. Очень хорошее упражнение — вырезание букв крупного формата из газет. Ребенок быстрее запоминает буквы, видит их в зеркальном изображении, запоминает контуры. Еще одно упражнение — лепка букв и цифр. Это тоже помогает ребенку быстрее усвоить технику письм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Уважаемые папы и мамы!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Ваш ребенок нуждается во внимании, поддержке и терпен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08:00Z</dcterms:created>
  <dc:creator>611-285</dc:creator>
  <dc:description/>
  <cp:keywords/>
  <dc:language>en-US</dc:language>
  <cp:lastModifiedBy>611-285</cp:lastModifiedBy>
  <dcterms:modified xsi:type="dcterms:W3CDTF">2023-06-15T06:16:00Z</dcterms:modified>
  <cp:revision>2</cp:revision>
  <dc:subject/>
  <dc:title/>
</cp:coreProperties>
</file>