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ирование работы с детьми средней группы на ЛОП</w:t>
      </w:r>
    </w:p>
    <w:tbl>
      <w:tblPr>
        <w:tblW w:w="15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4282"/>
        <w:gridCol w:w="5602"/>
        <w:gridCol w:w="3800"/>
      </w:tblGrid>
      <w:tr>
        <w:trPr>
          <w:trHeight w:val="621" w:hRule="atLeast"/>
        </w:trPr>
        <w:tc>
          <w:tcPr>
            <w:tcW w:w="1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Тема: «Мама, папа, я – дружная семья»  02.07—06.0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</w:rPr>
              <w:t>Цель</w:t>
            </w:r>
            <w:r>
              <w:rPr>
                <w:i/>
              </w:rPr>
              <w:t xml:space="preserve">: </w:t>
            </w:r>
            <w:r>
              <w:rPr/>
              <w:t>Расширять представления детей о своей семье; формировать первоначальные представления о родственных отношениях в семье (сын, дочь, мама, папа  т.д.); закреплять знание своих имени, фамилии и возраста; имен родителей. Знакомить детей с профессиями родителей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21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образовательная деятельность  с детьми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образовательная деятельность в режимных моментах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деятельность детей </w:t>
            </w:r>
          </w:p>
        </w:tc>
      </w:tr>
      <w:tr>
        <w:trPr>
          <w:trHeight w:val="1372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тро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сскажи, что на картинке» (семья) - формировать  умение составлять кроткий рассказ по картинке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об окружающем мире: что видели дети по дороге; природные, сезонные, погодные изменения – развитие связной речи, развивать внимание, зрительное восприятие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тольно-печатные игры. Способствовать самостоятельному выбору игр, соблюдать правила, вступать в игровое взаимодействие</w:t>
            </w:r>
          </w:p>
        </w:tc>
      </w:tr>
      <w:tr>
        <w:trPr>
          <w:trHeight w:val="441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ОД</w:t>
            </w:r>
          </w:p>
          <w:p>
            <w:pPr>
              <w:pStyle w:val="Normal"/>
              <w:rPr/>
            </w:pPr>
            <w:r>
              <w:rPr/>
              <w:t>10.30.- 11.00</w:t>
            </w:r>
          </w:p>
        </w:tc>
        <w:tc>
          <w:tcPr>
            <w:tcW w:w="1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№9, стр.98 ( Пензулаева)</w:t>
            </w:r>
          </w:p>
        </w:tc>
      </w:tr>
      <w:tr>
        <w:trPr>
          <w:trHeight w:val="199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кати мяч» - закреплять умение прокатывать мяч друг другу, развивая точность направления движения – подгруппа детей.</w:t>
            </w:r>
          </w:p>
        </w:tc>
        <w:tc>
          <w:tcPr>
            <w:tcW w:w="9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блюдение за сезонными изменения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Ц: закреплять знания о взаимосвязи живой и неживой природы, формировать представление о летних месяцах  Д.игра «Составь предложения». Ц: научить составлять предложения с заданным словом. Труд - Сбор природного материала. Ц: формировать трудовые умения. П.игра  «Кто останется в кругу?». Ц: развивать чувство равновесия, ловкость, быстроту движений.  Инд. работа - развитие движений. Ц: упражнять в беге на скорость, совершенствовать технику прыжка в длину с места.</w:t>
            </w:r>
          </w:p>
        </w:tc>
      </w:tr>
      <w:tr>
        <w:trPr>
          <w:trHeight w:val="184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ечер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/и «Подбери пару» - подбирать карточки с одинаковыми изображениями, рисунками, совпадающими с образами по заданному признаку игры, выполнять роль водящего.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я Е. Серовой «Волшебник»  углублять представления о семье взаимоотношениях между членами, обязанностях каждого из них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деятельность под контролем педагога: сюжетно-ролевые игры «Семья», развитие социально- игрового опыта детей, активизировать использование дополнительных атрибутов.</w:t>
            </w:r>
          </w:p>
        </w:tc>
      </w:tr>
      <w:tr>
        <w:trPr>
          <w:trHeight w:val="83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прогулка</w:t>
            </w:r>
          </w:p>
        </w:tc>
        <w:tc>
          <w:tcPr>
            <w:tcW w:w="1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людение «На что похожи облака». Ц- Развивать  у детей фантазийные рассказы о приключениях персонажей из облаков</w:t>
            </w:r>
          </w:p>
          <w:p>
            <w:pPr>
              <w:pStyle w:val="Normal"/>
              <w:rPr/>
            </w:pPr>
            <w:r>
              <w:rPr/>
              <w:t>П\И «Выше ножки от земли»-Ц- Развивать быстроту, ловкость Т.П. - поливаем растения на клумбе. Ц: закреплять навыки работы с лейкой, желание  ухаживать за растениями.</w:t>
            </w:r>
          </w:p>
        </w:tc>
      </w:tr>
      <w:tr>
        <w:trPr>
          <w:trHeight w:val="55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. с родителями</w:t>
            </w:r>
          </w:p>
        </w:tc>
        <w:tc>
          <w:tcPr>
            <w:tcW w:w="1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беседы « Закаливание и физическое развитие ребенка летом».</w:t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4026"/>
        <w:gridCol w:w="4414"/>
        <w:gridCol w:w="4645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образовательная деятельность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самостоятельной деятельности детей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ро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/И «Лото». Ц: закрепляем знания детей о профессиях и их особенностях.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Дружная семья» - обсудить понятие «дружная семья» предложить рассказать, как близкие заботятся о них, воспитывать  доброжелательные отношения к членам семьи, формировать семейную принадлежность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мастерская: способствовать самостоятельному выбору материалы для рисования, задумывать сюжет, развивать воображение, фантазию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1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/по плану муз.рук.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улка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Р.И «Семья» - побуждение детей творчески воспроизводить в игре быт семьи. Формировать умение взаимодействовать в сюжетах с двумя действующими лицами (мама— дочка). </w:t>
            </w:r>
          </w:p>
        </w:tc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–Березка белоствольная. Как выглядит, как узнать, обсудить образные выражения, встречающиеся в загадках (сережки, кудри, белый сарафан»).</w:t>
            </w:r>
          </w:p>
          <w:p>
            <w:pPr>
              <w:pStyle w:val="Normal"/>
              <w:rPr/>
            </w:pPr>
            <w:r>
              <w:rPr/>
              <w:t>Подвижная игра Бездомный заяц». Ц- Развивать  ловкость, быстроту, скоростные качества</w:t>
            </w:r>
          </w:p>
          <w:p>
            <w:pPr>
              <w:pStyle w:val="Normal"/>
              <w:rPr/>
            </w:pPr>
            <w:r>
              <w:rPr/>
              <w:t>Т.П: Наводим порядок на участке. Ц: учить детей планировать свою деятельность, выявлять соответствие итогов запланированному результату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чер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/и «Вчера, сегодня, завтра» -  формировать умение  у детей временные представления,  понимать слова  вчера, сегодня, завтра, правильно использовать глаголы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. упр. «В гостях у Мойдодыра» -  продолжать формировать умения правильно умываться, пользоваться индивидуальным полотенцем, воспитывать интерес к ЗОЖ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различными видами конструктора Ц: продолжать формировать умение самостоятельно находить себе занятие по интересу, развитие моторики рук, воображения, вступать в игровое взаимодействие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прогулка</w:t>
            </w:r>
          </w:p>
        </w:tc>
        <w:tc>
          <w:tcPr>
            <w:tcW w:w="1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погодой – предложить детям охарактеризовать состояние с другими временами, находить сходные и отличительные черты.   П/и «Найди себе пару»-упражнять в ориентировании в пространств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родителями</w:t>
            </w:r>
          </w:p>
        </w:tc>
        <w:tc>
          <w:tcPr>
            <w:tcW w:w="1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 для родителей на тему «Профилактика кишечных инфекций». Изготовление памя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4026"/>
        <w:gridCol w:w="4414"/>
        <w:gridCol w:w="4645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образовательная деятельность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самостоятельной деятельности детей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ро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ьчиковая игра «Моя семья», «Бабушка» Цель: заучиваем наизусть, развиваем мелкую моторику рук.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Наши поступки» - формировать умение оценивать свои поступки, поощрять хорошие, воспитывать отзывчивость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ые игры «Семья», «Детский сад»,  «Почта», развитие социально- игрового опыта детей, активизировать использование дополнительных атрибутов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1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№10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улка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енгуру» - упражнять в выполнении прыжков с продвижением вперед на двух ногах – подгруппа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бабочками. Ц: особенности строения, бережное к ним отношение</w:t>
            </w:r>
          </w:p>
          <w:p>
            <w:pPr>
              <w:pStyle w:val="Normal"/>
              <w:rPr/>
            </w:pPr>
            <w:r>
              <w:rPr/>
              <w:t>П\и «Воробушки и автомобиль»-совершенствовать технику основных движений</w:t>
            </w:r>
          </w:p>
          <w:p>
            <w:pPr>
              <w:pStyle w:val="Normal"/>
              <w:rPr/>
            </w:pPr>
            <w:r>
              <w:rPr/>
              <w:t>Коллективный труд : Помощь в высаживании цветов. -Ц- Формировать трудовые навыки</w:t>
            </w:r>
          </w:p>
          <w:p>
            <w:pPr>
              <w:pStyle w:val="Normal"/>
              <w:rPr/>
            </w:pPr>
            <w:r>
              <w:rPr/>
              <w:t>Строительные игры с песком. Ц- сооружать различные постройки, обыгрывать их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чер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ять умение рисовать портрет члена семьи </w:t>
            </w:r>
          </w:p>
          <w:p>
            <w:pPr>
              <w:pStyle w:val="Normal"/>
              <w:rPr/>
            </w:pPr>
            <w:r>
              <w:rPr/>
              <w:t xml:space="preserve">Д/и «Ласковые слова» формировать навыки словотворче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ус. нар. сказки «Дурак и береза» - познакомить с содержанием народной сказки, способствовать развитию умения оценивать поступки героев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 мозаика   на развитие умения соотносить отдельные элементы и целое изображение, подбирать фрагменты по цвету и форме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прогулка</w:t>
            </w:r>
          </w:p>
        </w:tc>
        <w:tc>
          <w:tcPr>
            <w:tcW w:w="1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 и «С какого дерева листок» - формировать знание названий деревьев и соотнесение листьев. П/и «Раз, два, три к дереву беги. ..» закреплять знания деревьев, их наз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родителями</w:t>
            </w:r>
          </w:p>
        </w:tc>
        <w:tc>
          <w:tcPr>
            <w:tcW w:w="1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4026"/>
        <w:gridCol w:w="4414"/>
        <w:gridCol w:w="4645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образовательная деятельность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самостоятельной деятельности детей</w:t>
            </w:r>
          </w:p>
        </w:tc>
      </w:tr>
      <w:tr>
        <w:trPr>
          <w:trHeight w:val="217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ро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вые поручения: ухаживаем за растениями в группе. Ц: воспитывает трудолюбие и ответственность.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ние на тему «Что мы делаем вместе» - формировать  умение рассказывать о своей семье, о том, как проводят время вместе, о помощи родителям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о-печатные игры. Способствовать самостоятельному выбору игр, соблюдать правила, вступать в игровое взаимодействие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1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/по плану муз.рук.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улка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.упр. «Вперед, на Луну». Ц: развиваем умение детей выполнять бег с ускорением</w:t>
            </w:r>
          </w:p>
        </w:tc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«Ветер весной»-Ц- уточнить понятие «ветер», рассказать как можно еще определить силу и направление ветра, температуру и порывистость</w:t>
            </w:r>
          </w:p>
          <w:p>
            <w:pPr>
              <w:pStyle w:val="Normal"/>
              <w:rPr/>
            </w:pPr>
            <w:r>
              <w:rPr/>
              <w:t>П\И «Лови-лови»-Ц- ловить мячик, подвешенный на палочке, развивать мышцы ног, спины</w:t>
            </w:r>
          </w:p>
          <w:p>
            <w:pPr>
              <w:pStyle w:val="Normal"/>
              <w:rPr/>
            </w:pPr>
            <w:r>
              <w:rPr/>
              <w:t>Театрализованная игра «Тили-бом»-Ц- вовлекать в игры-драматизации, играть роли, отображать в ролевом поведении характер героя, развивать творчество, импровизацию.</w:t>
            </w:r>
          </w:p>
          <w:p>
            <w:pPr>
              <w:pStyle w:val="Normal"/>
              <w:rPr/>
            </w:pPr>
            <w:r>
              <w:rPr/>
              <w:t>Т.П. Уборка веток и мусора на участке малышей- Формировать желание выполнять значимую работу, совершенствовать трудовые навыки, работу в коллективе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чер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жи «Кто что делает» (по теме семья) развивать грамматический строй речи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Ю. Васнецова к знакомым сказкам. Ц: развивать внимательность, формировать умение составлять рассказ по иллюстрациям, воспроизводить отрывки знакомых сказок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о строительным материалом. Ц: формируем умение строить несложные постройки, обыгрывать их в сюжетно-ролевых играх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прогулка</w:t>
            </w:r>
          </w:p>
        </w:tc>
        <w:tc>
          <w:tcPr>
            <w:tcW w:w="1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поручения в огороде на участке. Высадка рассады в грядку. Ц: прививать у детей трудовые навыки. Воспитывать бережное и заботливое отношение к растениям.</w:t>
            </w:r>
          </w:p>
          <w:p>
            <w:pPr>
              <w:pStyle w:val="Normal"/>
              <w:rPr/>
            </w:pPr>
            <w:r>
              <w:rPr/>
              <w:t>Подвижная игра «Мыши в кладовой». Ц: закрепляем умение детей соблюдать правила игры, точно выполнять игровые действия. Развивать ловкость, гибкость, координацию движений, умение двигаться в пространстве.</w:t>
            </w:r>
          </w:p>
          <w:p>
            <w:pPr>
              <w:pStyle w:val="Normal"/>
              <w:rPr/>
            </w:pPr>
            <w:r>
              <w:rPr/>
              <w:t>Самостоятельные игры с выносным материалом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родителями</w:t>
            </w:r>
          </w:p>
        </w:tc>
        <w:tc>
          <w:tcPr>
            <w:tcW w:w="1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ередвижка «Лето и правила безопасного поведения детей на улице».</w:t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4026"/>
        <w:gridCol w:w="4414"/>
        <w:gridCol w:w="4645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образовательная деятельность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самостоятельной деятельности детей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ро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упр. «Какой я». Ц: формировать умение детей давать себе объективную оценку; расширяем словарный запас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детьми «Как я помогаю маме». Ц: Развивать словарный запас. Воспитывать уважение к труду взрослых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цветущих комнатных растений. Ц: формировать умение детей выявлять черты сходства и различия в строении растений, передавать результаты сравнения в речи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1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№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улка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онно-оздоровительная игра «Кто самый громкий». Ц: тренировать носовое дыхание, дыхательную мускулатуру, смыкание губ, обеспечить профилактику заболеваний верхних дыхательных путей, способствовать улучшению местного кровообращения. </w:t>
            </w:r>
          </w:p>
        </w:tc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с познавательным рассказом «Муравьи».Ц: замечать общие и характерные для насекомых особенностях, Р. познавательный интерес детей</w:t>
            </w:r>
          </w:p>
          <w:p>
            <w:pPr>
              <w:pStyle w:val="Normal"/>
              <w:rPr/>
            </w:pPr>
            <w:r>
              <w:rPr/>
              <w:t>Т.П. «Сорняки на клумбе».Ц: различать сорные и культурные растения, поощрять стремление приносить пользу, выполнять значимую работу</w:t>
            </w:r>
          </w:p>
          <w:p>
            <w:pPr>
              <w:pStyle w:val="Normal"/>
              <w:rPr/>
            </w:pPr>
            <w:r>
              <w:rPr/>
              <w:t>П\И  «Хитрая лиса».Ц: выполнять правила, Р.координацию  движений, быструю реакцию ловкость</w:t>
            </w:r>
          </w:p>
          <w:p>
            <w:pPr>
              <w:pStyle w:val="Normal"/>
              <w:rPr/>
            </w:pPr>
            <w:r>
              <w:rPr/>
              <w:t>И\упр. «Достанем Луну».Ц: Р.силу мышц рук при перелезании с пролета на пролет вертикальной лестницы, ловкость, смелость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чер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со строительным материалом «Постройка мебели для игрушек». Ц: продолжать формировать умение соединять детали строительного конструктора, различать стороны брусков, строить несколько построек, отличающихся друг от друга по конструкции.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по замыслу. Ц: упражнять детей в применении полученных навыков лепки. Способствовать развитию замыслов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одвижная игра «Узнай, кто позвал». Ц: формировать умение детей по голосу узнавать сверстников, точно выполнять игровые действия, выступая в роли игроков и водящих. Развивать слуховое восприятие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прогулка</w:t>
            </w:r>
          </w:p>
        </w:tc>
        <w:tc>
          <w:tcPr>
            <w:tcW w:w="1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одуванчик вечером. Ц- Формировать познават. интерес  о фазах развития одуванчика, найти основные части</w:t>
            </w:r>
          </w:p>
          <w:p>
            <w:pPr>
              <w:pStyle w:val="Normal"/>
              <w:rPr/>
            </w:pPr>
            <w:r>
              <w:rPr/>
              <w:t>Игровое упр.- Бег со сменой ведущего. Ц: Повышать двигательную  активность, скорость, вынослив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родителями</w:t>
            </w:r>
          </w:p>
        </w:tc>
        <w:tc>
          <w:tcPr>
            <w:tcW w:w="1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на тему «Личная гигиена – залог здоровья».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</w:t>
      </w:r>
    </w:p>
    <w:sectPr>
      <w:footerReference w:type="default" r:id="rId2"/>
      <w:type w:val="nextPage"/>
      <w:pgSz w:orient="landscape" w:w="16838" w:h="11906"/>
      <w:pgMar w:left="1077" w:right="822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5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character" w:styleId="C4">
    <w:name w:val="c4"/>
    <w:basedOn w:val="Style12"/>
    <w:qFormat/>
    <w:rPr/>
  </w:style>
  <w:style w:type="character" w:styleId="C1">
    <w:name w:val="c1"/>
    <w:basedOn w:val="Style12"/>
    <w:qFormat/>
    <w:rPr/>
  </w:style>
  <w:style w:type="character" w:styleId="C29">
    <w:name w:val="c29"/>
    <w:basedOn w:val="Style12"/>
    <w:qFormat/>
    <w:rPr/>
  </w:style>
  <w:style w:type="character" w:styleId="C19">
    <w:name w:val="c19"/>
    <w:basedOn w:val="Style12"/>
    <w:qFormat/>
    <w:rPr/>
  </w:style>
  <w:style w:type="character" w:styleId="C23c28">
    <w:name w:val="c23 c28"/>
    <w:qFormat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5">
    <w:name w:val="c15"/>
    <w:basedOn w:val="Style12"/>
    <w:qFormat/>
    <w:rPr/>
  </w:style>
  <w:style w:type="character" w:styleId="C6">
    <w:name w:val="c6"/>
    <w:basedOn w:val="Style12"/>
    <w:qFormat/>
    <w:rPr/>
  </w:style>
  <w:style w:type="character" w:styleId="C7">
    <w:name w:val="c7"/>
    <w:basedOn w:val="Style12"/>
    <w:qFormat/>
    <w:rPr/>
  </w:style>
  <w:style w:type="character" w:styleId="C18">
    <w:name w:val="c18"/>
    <w:basedOn w:val="Style12"/>
    <w:qFormat/>
    <w:rPr/>
  </w:style>
  <w:style w:type="character" w:styleId="C2">
    <w:name w:val="c2"/>
    <w:basedOn w:val="Style12"/>
    <w:qFormat/>
    <w:rPr/>
  </w:style>
  <w:style w:type="character" w:styleId="C22">
    <w:name w:val="c22"/>
    <w:basedOn w:val="Style12"/>
    <w:qFormat/>
    <w:rPr/>
  </w:style>
  <w:style w:type="character" w:styleId="C11">
    <w:name w:val="c11"/>
    <w:basedOn w:val="Style12"/>
    <w:qFormat/>
    <w:rPr/>
  </w:style>
  <w:style w:type="character" w:styleId="C32">
    <w:name w:val="c32"/>
    <w:basedOn w:val="Style12"/>
    <w:qFormat/>
    <w:rPr/>
  </w:style>
  <w:style w:type="character" w:styleId="Style13">
    <w:name w:val=" Знак Знак"/>
    <w:basedOn w:val="Style12"/>
    <w:qFormat/>
    <w:rPr>
      <w:rFonts w:eastAsia="Times New Roman"/>
      <w:sz w:val="24"/>
      <w:szCs w:val="24"/>
    </w:rPr>
  </w:style>
  <w:style w:type="character" w:styleId="C0c10">
    <w:name w:val="c0 c1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9c44">
    <w:name w:val="c9 c44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Book">
    <w:name w:val="book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c24">
    <w:name w:val="c2 c24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C2c18c21">
    <w:name w:val="c2 c18 c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32:00Z</dcterms:created>
  <dc:creator>User</dc:creator>
  <dc:description/>
  <cp:keywords/>
  <dc:language>en-US</dc:language>
  <cp:lastModifiedBy>DNS</cp:lastModifiedBy>
  <cp:lastPrinted>2018-07-02T21:24:00Z</cp:lastPrinted>
  <dcterms:modified xsi:type="dcterms:W3CDTF">2023-06-15T18:46:00Z</dcterms:modified>
  <cp:revision>200</cp:revision>
  <dc:subject/>
  <dc:title>МДОУ д/сад «СКАЗКА» д</dc:title>
</cp:coreProperties>
</file>